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23825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ОРОДЕНСКОГО  СЕЛЬСОВЕТ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ЛЬГОВСКОГО 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28 марта  2018 года № 22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О внесении изменений в постановление администрации Городенского сельсовета Льговского района Курской области от 10.11.2017 года №144 «Об утверждении муниципальной программы «Развитие культуры в Городенском сельсовете Льговского района Курской области на 2018-2020гг.»</w:t>
      </w:r>
    </w:p>
    <w:p>
      <w:pPr>
        <w:pStyle w:val="Normal"/>
        <w:ind w:right="45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shd w:fill="FFFFFF" w:val="clear"/>
        <w:spacing w:before="0" w:after="0"/>
        <w:ind w:firstLine="85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целях повышения эффективности бюджетных расходов путем совершенствования системы программно-целевого управления, руководствуясь  Федеральным Законом от 6 октября 2003 года № 131 – ФЗ «Об общих принципах организации местного самоуправления в Российской Федерации» (с изменениями и дополнениями), Администрация Городенского сельсовета Льговского района ПОСТАНОВЛЯЕТ: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-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енского сельсовета Льговского района Курской области от 10.11.2014 года №144 «Об утверждении муниципальной программы «Развитие культуры в Городенском сельсовете Льговского района Курской области  на 2018-2020гг.».</w:t>
      </w:r>
    </w:p>
    <w:p>
      <w:pPr>
        <w:pStyle w:val="Normal"/>
        <w:ind w:left="615"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спорте программы объемы бюджетных ассигнований, ассигнований на 2018 год изложить в новой редакции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бюджетных ассигновани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бщий объем финансовых средств на реализацию мероприятий Программы на 2018год составляет – 1013 536 рублей, в том числе средства областного бюджета на заработную плату с начислениями  279 278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редства областного бюджета на укрепление материально-технической базы 96 893 рубля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средства местного бюджета 637 365 рублей.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Style1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567"/>
        <w:jc w:val="both"/>
        <w:rPr/>
      </w:pPr>
      <w:r>
        <w:rPr>
          <w:rStyle w:val="StrongEmphasis"/>
          <w:rFonts w:cs="Arial" w:ascii="Arial" w:hAnsi="Arial"/>
          <w:b w:val="false"/>
          <w:sz w:val="26"/>
          <w:szCs w:val="26"/>
        </w:rPr>
        <w:t>3.</w:t>
      </w:r>
      <w:r>
        <w:rPr>
          <w:rFonts w:cs="Arial" w:ascii="Arial" w:hAnsi="Arial"/>
          <w:sz w:val="26"/>
          <w:szCs w:val="26"/>
        </w:rPr>
        <w:t>   В  Приложении № 1   к  муниципальной программе «Развитие  культуры»</w:t>
      </w:r>
    </w:p>
    <w:p>
      <w:pPr>
        <w:pStyle w:val="Style16"/>
        <w:jc w:val="center"/>
        <w:rPr/>
      </w:pPr>
      <w:r>
        <w:rPr>
          <w:rFonts w:cs="Arial" w:ascii="Arial" w:hAnsi="Arial"/>
          <w:sz w:val="26"/>
          <w:szCs w:val="26"/>
        </w:rPr>
        <w:t>Система программных мероприятий по реализации муниципальной программы «Развитие культуры»</w:t>
      </w:r>
    </w:p>
    <w:p>
      <w:pPr>
        <w:pStyle w:val="Style16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нансовое обеспечение муниципального задания  на услуги по организационному, информационному обеспечению и творческому воплощению муниципальных проектов в сфере традиционной народной культуры, любительского искусства, социокультурной деятельности, аналитическому обобщению творческих, досуговых и  социокультурных процессов в графе на 2018 год цифру 589 229  рублей  заменить  цифрой 1 013 536  рублей,   и  дополнить</w:t>
      </w:r>
    </w:p>
    <w:p>
      <w:pPr>
        <w:pStyle w:val="Style16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Мероприятие 2.2: </w:t>
            </w:r>
            <w:r>
              <w:rPr>
                <w:rFonts w:cs="Arial" w:ascii="Arial" w:hAnsi="Arial"/>
                <w:sz w:val="26"/>
                <w:szCs w:val="26"/>
              </w:rPr>
              <w:t>Приобретение звуковой аппаратуры, приобретение музыкальных инструментов, звуковой аппаратуры, приобретение  орг. техни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2976"/>
              <w:gridCol w:w="3534"/>
            </w:tblGrid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-приобретение  звуковой аппаратуры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- приобретение  музыкальных инструментов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 xml:space="preserve">- приобретение 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орг. техники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6"/>
                      <w:szCs w:val="26"/>
                      <w:u w:val="single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  <w:u w:val="single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u w:val="single"/>
                    </w:rPr>
                    <w:t>бюджет Городенского сельсовет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  <w:u w:val="single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u w:val="single"/>
                    </w:rPr>
                    <w:t>областной бюджет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6"/>
                      <w:szCs w:val="26"/>
                    </w:rPr>
                    <w:t>5 107,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6"/>
                      <w:szCs w:val="26"/>
                    </w:rPr>
                    <w:t>96 893,0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left="61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5. Постановление вступает в силу со дня его подписания и подлежит размещению на официальном сайте  муниципального образования «Городенский сельсовет» Льговского района gorodensk.rkursk.r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Глава Городенского сельсовета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Льговского района                                                                  А.М. Сенаторов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248" w:firstLine="288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560" w:right="993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33"/>
      <w:szCs w:val="33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50:00Z</dcterms:created>
  <dc:creator>Admin</dc:creator>
  <dc:description/>
  <cp:keywords/>
  <dc:language>en-US</dc:language>
  <cp:lastModifiedBy>1</cp:lastModifiedBy>
  <cp:lastPrinted>2018-03-30T09:05:00Z</cp:lastPrinted>
  <dcterms:modified xsi:type="dcterms:W3CDTF">2018-03-30T06:05:00Z</dcterms:modified>
  <cp:revision>4</cp:revision>
  <dc:subject/>
  <dc:title>             АДМИНИСТРАЦИЯ ВОЛКОВСКОГО СЕЛЬСОВЕТА</dc:title>
</cp:coreProperties>
</file>