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Льговского района Курской области на 2019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12.2018 г. № 124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Городенского сельсовета Льговского района Курской области на 2019 год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43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Сумма  на 2019 год рублей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406,9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406,9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406,98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387818,44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387818,44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387818,4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387818,44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7 225,42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7 225,4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507 225,4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7 225,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05:00Z</dcterms:created>
  <dc:creator>User</dc:creator>
  <dc:description/>
  <cp:keywords/>
  <dc:language>en-US</dc:language>
  <cp:lastModifiedBy>Пользователь</cp:lastModifiedBy>
  <cp:lastPrinted>2019-01-23T11:40:00Z</cp:lastPrinted>
  <dcterms:modified xsi:type="dcterms:W3CDTF">2019-07-03T06:05:00Z</dcterms:modified>
  <cp:revision>2</cp:revision>
  <dc:subject/>
  <dc:title/>
</cp:coreProperties>
</file>