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ЕНСКОГО СЕЛЬСОВЕ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ЬГОВСКОГО РАЙОНА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.07.2019 года №186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кая область, Льговский район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Городенс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ЧАЛЬНИКУ УПРАВЛЕНИЯ ПО ВЕДЕНИЮ РЕГИСТРА МУНИЦИПАЛЬНЫХ НОРМАТИВНЫХ ПРАВОВЫХ АКТОВ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ТЕТА ГОСУДАРСТВЕННОЙ МУНИЦИПАЛЬНОЙ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БЫ И КАДРОВ АДМИНИСТРАЦИИ КУРСКОЙ ОБЛАСТИ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У ГЕОРГИЮ НИКОЛАЕВИЧУ</w:t>
      </w:r>
    </w:p>
    <w:p>
      <w:pPr>
        <w:pStyle w:val="Style1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 Городенского сельсовета Льговского района направляет нормативные правовые акты  МО «Городенский сельсовет» Льговского района Курской области, принятые в июне  месяце 2019 года, для включения в Регистр нормативных правовых актов Курской облас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1. Нормативные правовые акты   приняты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- Собранием депутатов Городенского сельсовета   -     4 шт.</w:t>
        <w:br/>
        <w:t xml:space="preserve">                          Льговского района Курской области 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 Электронная копия нормативных правовых акт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енского сельсовета                                               А.М .Сена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г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23:00Z</dcterms:created>
  <dc:creator>---</dc:creator>
  <dc:description/>
  <cp:keywords/>
  <dc:language>en-US</dc:language>
  <cp:lastModifiedBy>1</cp:lastModifiedBy>
  <cp:lastPrinted>2019-07-08T10:59:00Z</cp:lastPrinted>
  <dcterms:modified xsi:type="dcterms:W3CDTF">2019-07-08T08:54:00Z</dcterms:modified>
  <cp:revision>71</cp:revision>
  <dc:subject/>
  <dc:title>                               </dc:title>
</cp:coreProperties>
</file>