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680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/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в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 период 2021 и 2021 годов</w:t>
            </w: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т 14.12.2018 г. № 124</w:t>
            </w:r>
          </w:p>
          <w:p>
            <w:pPr>
              <w:pStyle w:val="Normal"/>
              <w:ind w:left="34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едакции решения от 28.06.2019 года № 144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 Городенского сельсовета Льгов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 02033 10 0000 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 05026 10 0000 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11 05027 10 0000 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 0509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53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5326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х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аспоряжения правами на результаты индивид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 04051 10 0000 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04052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 12 05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3 01076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-108" w:right="-13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 02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3 01995 10 0000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3 01540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 14 0205</w:t>
            </w:r>
            <w:r>
              <w:rPr>
                <w:sz w:val="24"/>
                <w:szCs w:val="24"/>
                <w:lang w:val="en-US"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 xml:space="preserve">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 14 0205</w:t>
            </w:r>
            <w:r>
              <w:rPr>
                <w:sz w:val="24"/>
                <w:szCs w:val="24"/>
                <w:lang w:val="en-US"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 xml:space="preserve">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2058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3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3050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 14 06025 10 0000 4</w:t>
            </w:r>
            <w:r>
              <w:rPr>
                <w:sz w:val="24"/>
                <w:szCs w:val="24"/>
                <w:lang w:val="en-US"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 от продажи земельных участков, находящихся в собственности 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4 06033 10 0000 43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604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63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6326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4 07030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18050 10 0000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21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23051 10 0000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25074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25085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33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  <w:lang w:eastAsia="ar-SA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37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276"/>
              <w:ind w:left="-20" w:firstLine="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4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46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ступления сумм в возмещение ущерба в связи с нарушение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 5104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7 01050 10 0000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7 02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7 12050 10 0000 1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7 14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 052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8 </w:t>
            </w:r>
            <w:r>
              <w:rPr>
                <w:color w:val="000000"/>
                <w:sz w:val="24"/>
                <w:szCs w:val="24"/>
                <w:lang w:val="en-US"/>
              </w:rPr>
              <w:t>60010</w:t>
            </w:r>
            <w:r>
              <w:rPr>
                <w:color w:val="000000"/>
                <w:sz w:val="24"/>
                <w:szCs w:val="24"/>
              </w:rPr>
              <w:t xml:space="preserve">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*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являющиеся получателями указан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</w:t>
      </w:r>
      <w:r>
        <w:rPr>
          <w:sz w:val="24"/>
          <w:szCs w:val="24"/>
        </w:rPr>
        <w:t xml:space="preserve"> Главными администраторами доходов, администраторами доходов по статье доходов «2 18 60010 10 0000 000 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предоставившие соответствующие субсидии и субвен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53464/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8:00Z</dcterms:created>
  <dc:creator>user</dc:creator>
  <dc:description/>
  <cp:keywords/>
  <dc:language>en-US</dc:language>
  <cp:lastModifiedBy>Сельсовет</cp:lastModifiedBy>
  <cp:lastPrinted>2018-12-10T09:04:00Z</cp:lastPrinted>
  <dcterms:modified xsi:type="dcterms:W3CDTF">2019-07-05T08:12:00Z</dcterms:modified>
  <cp:revision>4</cp:revision>
  <dc:subject/>
  <dc:title>Приложение 1</dc:title>
</cp:coreProperties>
</file>