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</w:t>
      </w:r>
      <w:r>
        <w:rPr/>
        <w:t>»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14.12.2018 г. № 12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28.06.2019 г №144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/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67"/>
        <w:gridCol w:w="5386"/>
        <w:gridCol w:w="1493"/>
        <w:gridCol w:w="208"/>
      </w:tblGrid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87 818,44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20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5 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 195 509,44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5 609,44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 967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 75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431 75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 02  20000  00 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29999  0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 02  29999  1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00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847 8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79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19 00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 19 6001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11:00Z</dcterms:created>
  <dc:creator>User</dc:creator>
  <dc:description/>
  <cp:keywords/>
  <dc:language>en-US</dc:language>
  <cp:lastModifiedBy>Пользователь</cp:lastModifiedBy>
  <cp:lastPrinted>2019-01-23T11:47:00Z</cp:lastPrinted>
  <dcterms:modified xsi:type="dcterms:W3CDTF">2019-07-02T12:18:00Z</dcterms:modified>
  <cp:revision>4</cp:revision>
  <dc:subject/>
  <dc:title/>
</cp:coreProperties>
</file>