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05 июля  2019г. № 4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очнении  сводной  бюджетной росписи  бюджета  муниципального образования «Городен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льсовет» Льговского района Курской области  на 2019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 решением  Собрания  депутатов Городенского сельсовета  Льговского района от14.12.2018г. №124 «О бюджете муниципального образования «Городен</w:t>
      </w:r>
      <w:r>
        <w:rPr>
          <w:rFonts w:cs="Arial" w:ascii="Arial" w:hAnsi="Arial"/>
          <w:bCs/>
        </w:rPr>
        <w:t>ский  сельсовет» Льговского района Кур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на 2019 год и плановый период 2020-2021 годов» </w:t>
      </w:r>
      <w:r>
        <w:rPr>
          <w:rFonts w:cs="Arial" w:ascii="Arial" w:hAnsi="Arial"/>
        </w:rPr>
        <w:t>и на основании статьи 219 Бюджетного кодекса Российской Федерации,  Администрация Городенского сельсовета Льговского района ПОСТАНОВЛЯЕ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очнить сводную бюджетную роспись доходов и расходов  бюджета Городенского сельсовета Льговского района Курской области на 2019 год по доходам в сумме 4387 818 рублей 44 копейки,  согласно приложения  № 1 и по расходам в сумме  4507225 рублей 42 копейки  согласно приложения № 2.  </w:t>
      </w:r>
    </w:p>
    <w:p>
      <w:pPr>
        <w:pStyle w:val="Normal"/>
        <w:ind w:left="81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чальнику отдела в течение 7  дней  довести  показатели  указанной росписи до всех бюджетополучателей бюджетных  средств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3 . Настоящее постановление вступает в  силу со дня его подпис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ьговского района                       </w:t>
        <w:tab/>
        <w:t xml:space="preserve">                        А.М. Сенатор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Городе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Льговского 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05.07.2019г.  № 4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567"/>
        <w:gridCol w:w="5386"/>
        <w:gridCol w:w="1493"/>
        <w:gridCol w:w="208"/>
      </w:tblGrid>
      <w:tr>
        <w:trPr>
          <w:trHeight w:val="21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87 818,44</w:t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192309,00</w:t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992,00</w:t>
            </w:r>
          </w:p>
        </w:tc>
      </w:tr>
      <w:tr>
        <w:trPr>
          <w:trHeight w:val="20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85 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</w:t>
            </w:r>
            <w:r>
              <w:rPr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Cs/>
              </w:rPr>
              <w:t>1 06 06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5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80" w:hanging="0"/>
              <w:jc w:val="center"/>
              <w:rPr/>
            </w:pPr>
            <w:r>
              <w:rPr>
                <w:sz w:val="24"/>
              </w:rPr>
              <w:t>1 06 0604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 38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 658,00</w:t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 195 509,44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5 609,44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 967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 75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431 75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 02  20000  00 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 29999  0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 02  29999  1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00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847 8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14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797 7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14 1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797 7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0 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1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0 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19 0000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 19 6001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к постановлению 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Городе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Льговского  района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05.07.2019 г. № 49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</w:t>
      </w:r>
      <w:r>
        <w:rPr/>
        <w:t>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360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7225,4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5353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7 2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568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 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 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 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 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 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 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3899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9417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 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 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4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99,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1 R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 399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 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 9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cs="Courier New"/>
      <w:b/>
      <w:bCs/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 с отступом Знак"/>
    <w:basedOn w:val="Style13"/>
    <w:qFormat/>
    <w:rPr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49:00Z</dcterms:created>
  <dc:creator>Саша</dc:creator>
  <dc:description/>
  <cp:keywords/>
  <dc:language>en-US</dc:language>
  <cp:lastModifiedBy>1</cp:lastModifiedBy>
  <cp:lastPrinted>2019-07-09T12:01:00Z</cp:lastPrinted>
  <dcterms:modified xsi:type="dcterms:W3CDTF">2019-07-09T09:01:00Z</dcterms:modified>
  <cp:revision>8</cp:revision>
  <dc:subject/>
  <dc:title>-</dc:title>
</cp:coreProperties>
</file>