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08.07.2019г. № 50  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2 квартал 2019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2 квартал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-шение утвержден-ных назна-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2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 9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6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 63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6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 63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 63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3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3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3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50 30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9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 5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9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 5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3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 8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 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0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 3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74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 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95 50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25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3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8560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35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28 9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17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2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 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 0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 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 0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1 7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1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1 7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1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 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 4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 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4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0 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54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84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14 00 0000 1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74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 74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9999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19 00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 19 6001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8781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819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,74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7:00Z</dcterms:created>
  <dc:creator>Alexandre Katalov</dc:creator>
  <dc:description/>
  <cp:keywords/>
  <dc:language>en-US</dc:language>
  <cp:lastModifiedBy>1</cp:lastModifiedBy>
  <cp:lastPrinted>2019-07-09T12:04:00Z</cp:lastPrinted>
  <dcterms:modified xsi:type="dcterms:W3CDTF">2019-07-09T09:05:00Z</dcterms:modified>
  <cp:revision>4</cp:revision>
  <dc:subject/>
  <dc:title>АДМИНИСТРАЦИЯ  КУРСКОЙ  ОБЛАСТИ </dc:title>
</cp:coreProperties>
</file>