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08.07.2019г. № 50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2 квартал 2019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2 квартал 201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507 22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615 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53 5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63 32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 0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3 0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3 0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3 0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3 0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27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2 50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1,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 50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87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7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 50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1,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71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3250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1,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8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30 26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7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89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7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5 68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7 75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,6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5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29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1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5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29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1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5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29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1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1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5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29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 22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 22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 22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2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 22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 2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 2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6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 1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 1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 818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4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19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19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85389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 41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1403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 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1403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000000"/>
                <w:sz w:val="22"/>
                <w:szCs w:val="22"/>
              </w:rPr>
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1403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 101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54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 101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54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1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1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200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38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200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38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200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38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200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38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18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4 65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,6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8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4 65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6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5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1 52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6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5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 52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6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5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 52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6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 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 17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63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 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 17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6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4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185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 49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 39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2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1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19-2021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19-2021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4:00Z</dcterms:created>
  <dc:creator>Alexandre Katalov</dc:creator>
  <dc:description/>
  <cp:keywords/>
  <dc:language>en-US</dc:language>
  <cp:lastModifiedBy>1</cp:lastModifiedBy>
  <cp:lastPrinted>2019-07-09T12:05:00Z</cp:lastPrinted>
  <dcterms:modified xsi:type="dcterms:W3CDTF">2019-07-09T09:07:00Z</dcterms:modified>
  <cp:revision>4</cp:revision>
  <dc:subject/>
  <dc:title>АДМИНИСТРАЦИЯ  КУРСКОЙ  ОБЛАСТИ </dc:title>
</cp:coreProperties>
</file>