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335280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 08 июля 2019г. №  50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б исполнении бюджета Городенского сельсовета Льговского района Курской области за 2  квартал 2019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 Уставом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отчет об исполнении бюджета Городенского сельсовета Льговского района Курской области за 2 квартал 2019 года по доходам в сумме 2 358 190 рублей 73 копейки, по расходам в сумме 1615 582 рублей  48 копеек, с превышением доходов над расходами  (профицит бюджета) 742 608 рублей  25 копеек (Приложение 1,2,3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опубликования и подлежит размещению на официальном сайте Администрации Городенского сельсовета Льгов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А.М. Сенаторов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2:00Z</dcterms:created>
  <dc:creator>User</dc:creator>
  <dc:description/>
  <cp:keywords/>
  <dc:language>en-US</dc:language>
  <cp:lastModifiedBy>1</cp:lastModifiedBy>
  <cp:lastPrinted>2019-07-09T12:03:00Z</cp:lastPrinted>
  <dcterms:modified xsi:type="dcterms:W3CDTF">2019-07-09T09:04:00Z</dcterms:modified>
  <cp:revision>6</cp:revision>
  <dc:subject/>
  <dc:title>СОБРАНИЕ ДЕПУТАТОВ</dc:title>
</cp:coreProperties>
</file>