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124777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Я                                                                                    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                                                                     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ЬГОВСКОГО РАЙОНА  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Style2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5  ноября 2019г. № 85</w:t>
      </w:r>
    </w:p>
    <w:p>
      <w:pPr>
        <w:pStyle w:val="Style21"/>
        <w:jc w:val="center"/>
        <w:rPr/>
      </w:pPr>
      <w:r>
        <w:rPr>
          <w:rFonts w:cs="Arial" w:ascii="Arial" w:hAnsi="Arial"/>
          <w:b/>
          <w:bCs/>
        </w:rPr>
        <w:t xml:space="preserve">Об утверждении муниципальной программы </w:t>
      </w:r>
      <w:r>
        <w:rPr>
          <w:rStyle w:val="StrongEmphasis"/>
          <w:rFonts w:cs="Arial" w:ascii="Arial" w:hAnsi="Arial"/>
        </w:rPr>
        <w:t>«Управление муниципальным имуществом и земельными ресурсами Городенского</w:t>
      </w:r>
      <w:r>
        <w:rPr>
          <w:rFonts w:cs="Arial" w:ascii="Arial" w:hAnsi="Arial"/>
          <w:b/>
          <w:bCs/>
        </w:rPr>
        <w:t xml:space="preserve"> </w:t>
      </w:r>
      <w:r>
        <w:rPr>
          <w:rStyle w:val="StrongEmphasis"/>
          <w:rFonts w:cs="Arial" w:ascii="Arial" w:hAnsi="Arial"/>
        </w:rPr>
        <w:t xml:space="preserve"> сельсовета  Льговского района Курской области на 2020-2022гг.»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Уставом муниципального образования «Городенский сельсовет» Льговского района Курской области, со статьей 179 Бюджетного кодекса Российской Федерации, Постановлением Администрации Городенского сельсовета Льговского района от 06.11.2012 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и, реализации и проведения оценки эффективности реализации»,   Постановлением Администрации Городенского сельсовета Льговского района от 14.11.2013г. № 85 «Об утверждении методических указаний по разработке и реализации муниципальных программ муниципального образования «Городенский сельсовет» Льговского района Курской области»,  Администрация  Городенского сельсовета Льговского района ПОСТАНОВЛЯЕТ: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Style w:val="StrongEmphasis"/>
          <w:rFonts w:cs="Arial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Утвердить прилагаемую муниципальную программу </w:t>
      </w:r>
      <w:r>
        <w:rPr>
          <w:rStyle w:val="StrongEmphasis"/>
          <w:rFonts w:cs="Arial"/>
          <w:b w:val="false"/>
          <w:sz w:val="24"/>
          <w:szCs w:val="24"/>
        </w:rPr>
        <w:t>«Управление муниципальным имуществом и земельными ресурсами Городенского</w:t>
      </w:r>
      <w:r>
        <w:rPr>
          <w:sz w:val="24"/>
          <w:szCs w:val="24"/>
        </w:rPr>
        <w:t xml:space="preserve"> </w:t>
      </w:r>
      <w:r>
        <w:rPr>
          <w:rStyle w:val="StrongEmphasis"/>
          <w:rFonts w:cs="Arial"/>
          <w:b w:val="false"/>
          <w:sz w:val="24"/>
          <w:szCs w:val="24"/>
        </w:rPr>
        <w:t xml:space="preserve"> сельсовета  Льговского района Курской области на 2020-2022 годы» (далее по тексту – Программа)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Style w:val="StrongEmphasis"/>
          <w:rFonts w:cs="Arial"/>
          <w:b w:val="false"/>
          <w:sz w:val="24"/>
          <w:szCs w:val="24"/>
        </w:rPr>
        <w:t>Установить, что в ходе реализации Программы ежегодной корректировке подлежат мероприятия и объемы их финансирования с учётом, возможностей  бюджета Городенского сельсовета Льговского района Курской област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</w:rPr>
        <w:t xml:space="preserve">Признать утратившими силу постановление Администрации Городенского сельсовета  </w:t>
      </w:r>
      <w:r>
        <w:rPr>
          <w:rStyle w:val="StrongEmphasis"/>
          <w:rFonts w:cs="Arial" w:ascii="Arial" w:hAnsi="Arial"/>
          <w:b w:val="false"/>
          <w:bCs w:val="false"/>
        </w:rPr>
        <w:t>от 21.11.2018 г.  № 106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Настоящее постановление  вступает в силу с 01 января 2020 года и подлежит размещению программы на официальном сайте муниципального образования  «Городенский сельсовет» Льговского района в информационно-телекоммуникационной сети «Интернет».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>Глава Городенского сельсов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>Льговского района                                                                          А.М. Сенатор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Администрации Городен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Льговского района Курской области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eastAsia="Arial" w:cs="Arial" w:ascii="Arial" w:hAnsi="Arial"/>
          <w:bCs w:val="false"/>
        </w:rPr>
        <w:t xml:space="preserve">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bCs w:val="false"/>
        </w:rPr>
        <w:t xml:space="preserve">От 15 .11.2019г. №85 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</w:rPr>
        <w:t>Муниципальная программа</w:t>
      </w:r>
    </w:p>
    <w:p>
      <w:pPr>
        <w:pStyle w:val="Style21"/>
        <w:jc w:val="center"/>
        <w:rPr/>
      </w:pPr>
      <w:r>
        <w:rPr>
          <w:rStyle w:val="StrongEmphasis"/>
          <w:rFonts w:cs="Arial" w:ascii="Arial" w:hAnsi="Arial"/>
        </w:rPr>
        <w:t>«Управление муниципальным имуществом и земельными ресурсами  Городенского сельсовета  Льговского района Курской области                                    на 2020-2022годы»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rFonts w:cs="Arial" w:ascii="Arial" w:hAnsi="Arial"/>
          <w:b/>
          <w:color w:val="000000"/>
        </w:rPr>
        <w:t>ПАСПОРТ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муниципальной     программы                                            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color w:val="000000"/>
        </w:rPr>
        <w:t>«</w:t>
      </w:r>
      <w:r>
        <w:rPr>
          <w:rStyle w:val="StrongEmphasis"/>
          <w:rFonts w:cs="Arial" w:ascii="Arial" w:hAnsi="Arial"/>
        </w:rPr>
        <w:t xml:space="preserve">Управление муниципальным имуществом и земельными ресурсами Городенского сельсовета  Льговского района Курской области 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rStyle w:val="StrongEmphasis"/>
          <w:rFonts w:cs="Arial" w:ascii="Arial" w:hAnsi="Arial"/>
        </w:rPr>
        <w:t>на 2020-2022гг.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 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Управление муниципальным имуществом и земельными ресурсами Городенского сельсовета,  Льговского района Курской области на 2020-2022годы» (далее – Программа)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Программ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района Курской области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    района Курской области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униципальной политики в области имущественных и земельных отношений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но-целевые инструмент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рограммы 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эффективности использования земельных ресурсов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  программы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ведение в соответствие с требованиями   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0-2022годы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ы  бюджетных ассигнований программы: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-   в  2020-2022гг.  составляет  22 000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Источник финансирования – бюджет Городенского    сельсовета Льговского района Курской области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по годам: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 xml:space="preserve">2020 год – 20000руб.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>2021 год - 1000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22 год - 1000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Бюджетные ассигнования, предусмотренные  в  плановом периоде 2020-2022 годов, могут быть уточнены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Ожидаемые результаты   реализации Программы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рациональное использование земельных ресурсов Городенского сельсовета.</w:t>
            </w:r>
            <w:r>
              <w:rPr>
                <w:rFonts w:cs="Arial" w:ascii="Arial" w:hAnsi="Arial"/>
                <w:color w:val="000000"/>
              </w:rPr>
              <w:tab/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Характеристика текущего состояния сферы управления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литика муниципального образования «Городенский сельсовет» в сфере управления муниципальной собственностью является неотъемлемой частью экономической политики развития Городенского сельсовета Льговского района Курской обла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управления и распоряжения муниципальным имуществом 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недвижимого имущества, в отношении которого право собственности муниципального образования «Городенский сельсовет»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гг.»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, сохранению ресурсов для взвешенного принятия новых расходных обязательств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составляющей неналоговых поступлений в бюджет  являются доходы от распоряжения и использования имущества, в том числе земельными  участками. Учитывая сокращение физического объема муниципальной собственности вследствие обветшания объектов,  процедуры разграничения собственности между различными уровнями публичной власти, поступления доходов от имущества будут иметь тенденцию к уменьшению.</w:t>
      </w:r>
      <w:r>
        <w:rPr>
          <w:rFonts w:cs="Arial" w:ascii="Arial" w:hAnsi="Arial"/>
          <w:b/>
          <w:bCs/>
          <w:kern w:val="2"/>
        </w:rPr>
        <w:t xml:space="preserve">          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Основные цели и задачи, сроки и этапы программы, а также целевые индикаторы и показа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новной целью муниципальной программы является повышение эффективности использования земельных ресурсов Городенского сельсовета Льгов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ые мероприятия направлены на решение следующих основных задач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ю муниципальной программы намечено осуществить в течение 2020-2022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и показателями муниципальной программы, характеризующими эффективность ее реализации, являются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Изготовление технической документации </w:t>
      </w:r>
      <w:r>
        <w:rPr>
          <w:rFonts w:cs="Arial" w:ascii="Arial" w:hAnsi="Arial"/>
          <w:bCs/>
          <w:color w:val="000000"/>
        </w:rPr>
        <w:t>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3820" w:leader="none"/>
        </w:tabs>
        <w:ind w:left="108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3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униципальная программа содержит  подпрограмму, направленную на реализацию ее целей и задач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мероприятий муниципальной программы будет способствовать решению задач в области управления муниципальным имуществом и земельн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ая программа предусматривает осуществление следую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оведение муниципальной политики в области имущественных и земельных отношен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муниципальной программы со сроками их реализации и объемами финансирования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муниципальной 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муниципальной программы составит 22 000 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– 22 000 руб., в том числе: средства местного бюджета – 22 000 руб</w:t>
      </w:r>
      <w:r>
        <w:rPr>
          <w:rFonts w:cs="Arial" w:ascii="Arial" w:hAnsi="Arial"/>
          <w:color w:val="FF0000"/>
        </w:rPr>
        <w:t>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1 году -  1000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-  1000 руб., в том числе: средства местного бюджета - 1000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финансирования подпрограммы «</w:t>
      </w:r>
      <w:r>
        <w:rPr>
          <w:rFonts w:cs="Arial" w:ascii="Arial" w:hAnsi="Arial"/>
          <w:color w:val="000000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</w:rPr>
        <w:t>» составит 22 000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– 22 000 руб., в том числе: средства местного бюджета – 22 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1 году -  1000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2 году -  1000 руб., в том числе: средства местного бюджета - 1000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муниципальной программы за счет средств местного бюджета, а также сроки и источники финансирования муниципальной программы по годам и в целом за весь период реализации приведены в приложении №2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5. Механизм реализации Программы, контроль за ходом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казчиком Программы является Администрация Городенского сельсовета Льговского района Курской области, который несет ответственность за реализацию 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исполнителей мероприятий Программы в рамках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мониторинг реализации Программы: ежеквартальный, по итогам года и по завершени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оценку эффективности реализации Программы за отчетный год и весь пери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согласовывает в установленном порядке проекты правовых актов, необходимых для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ет ответственность за несвоевременную и некачественную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внедрение информационных технологий в целях управления реализацией 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ежеквартального мониторинга выполнения мероприятий и целевых показателей Программы заказчик подготавливает отчет о ход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Программы осуществляется Администрацией Городенского сельсо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65"/>
      <w:bookmarkEnd w:id="0"/>
      <w:r>
        <w:rPr>
          <w:rFonts w:cs="Arial" w:ascii="Arial" w:hAnsi="Arial"/>
          <w:b/>
        </w:rPr>
        <w:t>6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ходе реализации Программы за период с 2020 по 2022 год планируется достижение следующих результатов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межевание земельных участков -100%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рациональное использование земельных ресурсов Город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реализации Программы за отчетный год (весь период реализации) заказчик проводит оценку эффективности реализации Программы в соответствии с методикой, утвержденной в составе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эффективность мероприятий муниципальной программы в связи со спецификой решаемых проблем подразумевает снижение затрат на достижение целей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муниципальной программы осуществляется на основе методики оценки ее эффективн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</w:rPr>
        <w:t>ПОДПРОГРАММА 1 «ПРОВЕДЕНИЕ МУНИЦИПАЛЬНОЙ ПОЛИТИКИ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rPr/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31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аименование  подпрограммы</w:t>
            </w:r>
          </w:p>
        </w:tc>
        <w:tc>
          <w:tcPr>
            <w:tcW w:w="5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Проведение муниципальной политики в области имущественных и земельных отношений                                                        </w:t>
              <w:tab/>
              <w:t xml:space="preserve">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етственный исполнитель Программ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Администрация Городенского сельсовета Льговского 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Администрация Городенского сельсовета Льговского      района Курской области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граммно-целевые инструмент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 программы  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овышение  эффективности   реализации   муниципальной политики в области имущественных и земельных отношений в Полевском сельсовете Льговского района Курской области.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  муниципальной   политики   в    сфере имущественных и земельных отношений.    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дачи   программы 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едение в соответствие с требованиями   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тимулирование информационной деятельности   в интересах сельского поселения;                                                                                                                           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тапы и сроки реализации Программы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0-2022годы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ы  бюджетных ассигнований программы: 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 объём  финансирования 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-   в  2020-2022гг.  составляет  22 000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точник финансирования – бюджет Городенского    сельсовета Льговского района Курской области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Бюджетные ассигнования, предусмотренные  в  плановом периоде 2020-2022 годов, могут быть уточнены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результаты   реализации Программы</w:t>
            </w:r>
          </w:p>
        </w:tc>
        <w:tc>
          <w:tcPr>
            <w:tcW w:w="5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рациональное использование земельных ресурсов Городенского сельсовета.</w:t>
            </w:r>
            <w:r>
              <w:rPr>
                <w:rFonts w:cs="Arial" w:ascii="Arial" w:hAnsi="Arial"/>
                <w:color w:val="000000"/>
              </w:rPr>
              <w:tab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Характеристика текущего состояния муниципальной политики в области имущественных и земельных отношен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громная роль в муниципальной политике отводится области имущественных и земельных отношений. Реализация Программы позволит комплексно решать вопросы по организации мероприятий в области имущественных и земельных отношений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фере управления и распоряжения муниципальным имуществом 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недвижимого имущества, в отношении которого право собственности муниципального образования «Городенский сельсовет»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дпрограмма «Проведение муниципальной политики в области имущественных и земельных отношений»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2.Основные цели и задачи, сроки и этапы подпрограммы, а также целевые индикаторы и показател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сновной целью подпрограммы является повышение  эффективности   реализации   муниципальной политики в области имущественных и земельных отношений в Полевском сельсовете Льговского района Курской области.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ые мероприятия направлены на решение следующих основных задач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- стимулирование информационной деятельности   в интересах сельского поселения;                                                                                                                                - создание условий для увеличения социального  производственного потенциала земли в целях     экономического роста поселения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ю подпрограммы намечено осуществить в течение 2020-2022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и показателями подпрограммы, характеризующими эффективность ее реализации, являются: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Изготовление технической документации </w:t>
      </w:r>
      <w:r>
        <w:rPr>
          <w:rFonts w:cs="Arial" w:ascii="Arial" w:hAnsi="Arial"/>
          <w:bCs/>
          <w:color w:val="000000"/>
        </w:rPr>
        <w:t>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3820" w:leader="none"/>
        </w:tabs>
        <w:ind w:left="108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3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дпрограмма  направлена на реализацию ее целей и задач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будет способствовать решению задач в области имущественных и земель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предусматривает осуществление следующих мероприятий: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Приведение в соответствие с требованиями    земельного законодательства земельных отношений;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Стимулирование информационной деятельности   в интересах сельского поселения;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Создание условий для увеличения социального  производственного потенциала земли в целях     экономического роста поселения; </w:t>
      </w:r>
    </w:p>
    <w:p>
      <w:pPr>
        <w:pStyle w:val="Normal"/>
        <w:tabs>
          <w:tab w:val="clear" w:pos="708"/>
          <w:tab w:val="left" w:pos="392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Оформл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со сроками их реализации и объемами финансирования приведен в приложении №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Arial" w:ascii="Arial" w:hAnsi="Arial"/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бщий объем финансирования подпрограммы «</w:t>
      </w:r>
      <w:r>
        <w:rPr>
          <w:rFonts w:cs="Arial" w:ascii="Arial" w:hAnsi="Arial"/>
          <w:color w:val="000000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</w:rPr>
        <w:t>» составит- 22 0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0 году – 22 000руб., в том числе: средства местного бюджета – 22 000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2021году - 1000  руб., в том числе: средства местного бюджета - 1000 руб.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- 1000  руб., в том числе: средства местного бюджета - 1000 руб.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одпрограммы за счет средств местного бюджета, а также сроки и источники финансирования подпрограммы по годам и в целом за весь период реализации приведены в приложении №2 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5. Механизм реализации подпрограммы, контроль за ходом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казчиком подпрограммы является Администрация Городенского сельсовета Льговского района Курской области, который несет ответственность за реализацию под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исполнителей мероприятий подпрограммы в рамках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мониторинг реализации подпрограммы: ежеквартальный, по итогам года и по завершении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оценку эффективности реализации подпрограммы за отчетный год и весь период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согласовывает в установленном порядке проекты правовых актов, необходимых для выполнения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ет ответственность за несвоевременную и некачественную реализацию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внедрение информационных технологий в целях управления реализацией под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ежеквартального мониторинга выполнения мероприятий и целевых показателей подпрограммы заказчик подготавливает отчет о ходе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подпрограммы осуществляется Администрацией Городенского сельсо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ценка социально-экономической эффективности под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ходе реализации подпрограммы за период с 2020 по 2022 год планируется достижение следующих результатов: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регистрация права муниципальной собственности на объекты недвижимого имущества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межевание земельных участков -100%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>- передача в аренду или продажа земельных участков – поступление в бюджет Городенского сельсовета денежных средств в виде арендной платы, а также средств от продажи;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>рациональное использование земельных ресурсов Город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 итогам реализации подпрограммы за отчетный год (весь период реализации) заказчик проводит оценку эффективности реализации подпрограммы в соответствии с методикой, утвержденной в составе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Экономическая эффективность мероприятий подпрограммы в связи со спецификой решаемых проблем подразумевает снижение затрат на достижение целей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ценка эффективности подпрограммы осуществляется на основе методики оценки ее эффективн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</w:t>
      </w:r>
    </w:p>
    <w:sectPr>
      <w:type w:val="nextPage"/>
      <w:pgSz w:w="11906" w:h="16838"/>
      <w:pgMar w:left="1418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AutoHyphens w:val="false"/>
      <w:jc w:val="center"/>
    </w:pPr>
    <w:rPr>
      <w:rFonts w:ascii="Calibri" w:hAnsi="Calibri" w:cs="Calibri"/>
      <w:b/>
      <w:bCs/>
      <w:spacing w:val="80"/>
      <w:sz w:val="40"/>
      <w:szCs w:val="4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0:00Z</dcterms:created>
  <dc:creator>Пользователь</dc:creator>
  <dc:description/>
  <cp:keywords/>
  <dc:language>en-US</dc:language>
  <cp:lastModifiedBy>Пользователь</cp:lastModifiedBy>
  <cp:lastPrinted>2019-11-18T14:09:00Z</cp:lastPrinted>
  <dcterms:modified xsi:type="dcterms:W3CDTF">2019-11-18T11:12:00Z</dcterms:modified>
  <cp:revision>17</cp:revision>
  <dc:subject/>
  <dc:title>РОССИЙСКАЯ ФЕДЕРАЦИЯ</dc:title>
</cp:coreProperties>
</file>