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en-US" w:bidi="ar-SA"/>
        </w:rPr>
        <w:drawing>
          <wp:inline distT="0" distB="0" distL="0" distR="0">
            <wp:extent cx="12382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ГОРОДЕН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ЛЬГО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  <w:lang w:val="ru-RU" w:bidi="ar-SA"/>
        </w:rPr>
      </w:pPr>
      <w:r>
        <w:rPr>
          <w:rFonts w:cs="Arial" w:ascii="Arial" w:hAnsi="Arial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bidi="ar-SA"/>
        </w:rPr>
      </w:pPr>
      <w:r>
        <w:rPr>
          <w:rFonts w:cs="Arial" w:ascii="Arial" w:hAnsi="Arial"/>
          <w:b/>
          <w:sz w:val="24"/>
          <w:szCs w:val="24"/>
          <w:lang w:val="ru-RU" w:bidi="ar-SA"/>
        </w:rPr>
        <w:t xml:space="preserve">от  15 ноября 2019г. №8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/>
      </w:pPr>
      <w:r>
        <w:rPr>
          <w:rFonts w:cs="Arial" w:ascii="Arial" w:hAnsi="Arial"/>
          <w:b/>
          <w:sz w:val="24"/>
          <w:szCs w:val="24"/>
          <w:lang w:val="ru-RU"/>
        </w:rPr>
        <w:t>Об утверждении муниципальной программы «Обеспечение доступным и комфортным жильем и коммунальными услугами граждан  в МО «Городенский сельсовет» Льговского района Курской области на 2020-2022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23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>В соответствии со статьей 179 Бюджет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Городенский   сельсовет» Льговского района Курской области и постановлением Администрации Городенского сельсовета Льговского района Курской области от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я, реализации и проведения оценки эффективности реализации», Администрация Городенского сельсовета Льговск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1.Утвердить муниципальную 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программ</w:t>
        </w:r>
      </w:hyperlink>
      <w:r>
        <w:rPr>
          <w:rFonts w:cs="Arial" w:ascii="Arial" w:hAnsi="Arial"/>
          <w:sz w:val="24"/>
          <w:szCs w:val="24"/>
          <w:lang w:val="ru-RU"/>
        </w:rPr>
        <w:t>у «Обеспечение доступным и комфортным жильем и коммунальными услугами граждан в МО «Городенский сельсовет» Льговского района Курской области на 2020-2022г.г.» (далее по тексту – Программ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2.  Признать утратившим силу постановление администрации Городенского сельсовета от 21 ноября  2018 года № 10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3. При формировании бюджета  на 2020 год и на плановый период 2021 и 2022 годов предусмотреть необходимые денежные средства на финансирование мероприятий, направленных на  реализацию 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Установить, что в ходе реализации Программы отдельные её мероприятия могут уточняться, изменяться, дополняться, а объёмы их финансирования – корректироваться с учётом произведенных расхо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6. Постановление вступает в силу с 01 января 2020 года  и подлежит размещению на официальном сайте gorodensk.rkursk.ru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sz w:val="24"/>
          <w:szCs w:val="24"/>
          <w:lang w:val="ru-RU"/>
        </w:rPr>
        <w:t xml:space="preserve">Глава Городенского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b/>
          <w:sz w:val="24"/>
          <w:szCs w:val="24"/>
          <w:lang w:val="ru-RU"/>
        </w:rPr>
        <w:t>Льговского района                                                                           А.М. Сенатор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 CYR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Город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Льг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5.11.2019г. № 8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муниципальной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ru-RU"/>
          </w:rPr>
          <w:t>программ</w:t>
        </w:r>
      </w:hyperlink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b/>
          <w:sz w:val="24"/>
          <w:szCs w:val="24"/>
          <w:lang w:val="ru-RU"/>
        </w:rPr>
        <w:t xml:space="preserve"> «Обеспечение доступным и комфортным жильем и коммунальными услугами граждан в МО «Городенский сельсовет» Льговского района Курской области на 2020-2022гг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8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624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ветственный исполнитель Программы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дминистрации    Городенского  сельсовета                                                                  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полните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рограммы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Администрации Городенского  сельсовета Льговского района Курской обла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ы Программы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одпрограмма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5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Обеспечение качественными услугами ЖКХ населения МО «Городенский сельсовет» Льговского района Курской области муниципальной  программы «Обеспечение доступным и комфортным жильем и коммунальными услугами граждан в МО «Городенский сельсовет» Льговского района Курской области на 2020-2022гг.»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сновными целями программы являютс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ероприятия по благоустройству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и программы           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вышение  уровня социального  обустройства  населени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программы       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ешение  жизненно  важных  вопросов, имеющихся  на  данный  момент, по  благоустройству  территорий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Целевые индикаторы и  показатели программы                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личное  освещение, ремонт фасадов зданий, озеленение, обустройство  детских площадок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организация и содержанию мест захоронения (кладбищ), прочим мероприятиям по благоустройству поселений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 CYR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апы и сроки реализации программы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ограмма реализуется в один этап в течение 2020-2022 годов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бюджетных ассигнований программы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Финансирование программных мероприятий предусматривается за счет средств местного бюджет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бщий объем финансовых средств на реализацию мероприятий Программы 2020-2022 годах составляет – 38750 рублей, в том числе по годам реализации Программы: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20 год –   73 000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21 год –   1000 рублей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2 год -    1000 рублей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е результаты реализации программы                        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овышение уровня благоустройства территорий  Городенского сельсовета</w:t>
            </w:r>
          </w:p>
        </w:tc>
      </w:tr>
    </w:tbl>
    <w:p>
      <w:pPr>
        <w:pStyle w:val="Style23"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а территории Городенского сельского поселения расположено 8 населённых пунктов. В настоящее время население поселения составляет 1593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льшие нарекания вызывают благоустройство и санитарное содержание территорий, населенных пунктов, территорий гражданских кладбищ и братских захоронений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Городенского сельсовета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о настоящего момента работы на этих деревьях не проводились. Поэтому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 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2. Цели и задачи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сновными целями программы являются </w:t>
      </w:r>
      <w:r>
        <w:rPr>
          <w:rFonts w:cs="Arial" w:ascii="Arial" w:hAnsi="Arial"/>
          <w:sz w:val="24"/>
          <w:szCs w:val="24"/>
          <w:lang w:val="ru-RU"/>
        </w:rPr>
        <w:t>мероприятия по благоустройству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рганизация благоустройства территории Городенского  сельсовета Льговского района (включая освещение улиц, озеленение территории Городенского  сельсовета Льговского района, установку указателей с наименованиями улиц и номерами домов, размещение и содержание малых архитектурных фор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3. Сроки и этапы реализации программ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Проведение программы планируется в течение шести лет, 2020-2022 годы. Программа делится на трех этапов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 этап - 2020г.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 этап - 2021г.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 этап - 2022г</w:t>
      </w:r>
      <w:r>
        <w:rPr>
          <w:rFonts w:cs="Arial" w:ascii="Arial" w:hAnsi="Arial"/>
          <w:color w:val="FF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4. Основные мероприятия муниципальной программы «Обеспечение доступным и комфортным жильем и коммунальными услугами граждан в МО «Городенский сельсовет» Льговского района Курской области на 2020-2022гг.», благоустройство территории МО «Городенский сельсовет» Льговского района Курской обла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147"/>
        <w:gridCol w:w="1559"/>
        <w:gridCol w:w="989"/>
        <w:gridCol w:w="1704"/>
        <w:gridCol w:w="1418"/>
      </w:tblGrid>
      <w:tr>
        <w:trPr>
          <w:trHeight w:val="48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Наименование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мероприятия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Адрес    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Объем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работ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Источник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тоимос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в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руб.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вещение у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0-2022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73 000,00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зеленение территории Городенского 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0-2022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становку указателей с наименованиями улиц и номерами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0-2022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мещение и содержание малых архитектурных фор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селенные пунк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0-2022г.г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есурсное обеспечение программы осуществляется за счет различных источников финанс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сновной источник обеспечения программы - финансирование за счет местного бюдж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торой источник финансирования - инвестиции частных предприним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ретий источник финансирования - целевые сред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6. Механизм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Механизмом реализации программы является активная деятельность администрации сельского поселения по выполнению планов доходов местного бюджета, организация и вовлечение индивидуальных предпринимателей в данную Программу и планомерная работа по выполнению программы благоустройст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7. Организация управления муниципальной программо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и контроль за ходом ее выполн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правление муниципальной программой </w:t>
      </w:r>
      <w:r>
        <w:rPr>
          <w:rFonts w:cs="Arial" w:ascii="Arial" w:hAnsi="Arial"/>
          <w:sz w:val="24"/>
          <w:szCs w:val="24"/>
          <w:lang w:val="ru-RU"/>
        </w:rPr>
        <w:t>«Обеспечение доступным и комфортным жильем и коммунальными услугами граждан в МО «Городенский сельсовет» Льговского района Курской области на 2020-2022гг.»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мечено осуществлять созданной и постоянно действующей комиссией. Контроль за ходом выполнения возлагается на Главу администрации муниципального образования "Городенский сельсовет"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8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езультатами реализации программы будут являться улучшение условий проживания населения в населенных пунктах МО "Городенский  сельсовет", выполнение наказов населения в среде благоустройства улиц и дворов жилых домов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365"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365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53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Arial"/>
      <w:spacing w:val="-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pacing w:val="-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9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7"/>
    <w:qFormat/>
    <w:rPr>
      <w:rFonts w:ascii="Cambria" w:hAnsi="Cambria" w:eastAsia="Times New Roman" w:cs="Times New Roman"/>
      <w:color w:val="243F60"/>
    </w:rPr>
  </w:style>
  <w:style w:type="character" w:styleId="6">
    <w:name w:val=" Знак6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4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en-US" w:eastAsia="zh-CN"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en-US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5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pacing w:val="80"/>
      <w:sz w:val="40"/>
      <w:szCs w:val="20"/>
      <w:lang w:val="ru-RU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3:00Z</dcterms:created>
  <dc:creator>User</dc:creator>
  <dc:description/>
  <cp:keywords/>
  <dc:language>en-US</dc:language>
  <cp:lastModifiedBy>Пользователь</cp:lastModifiedBy>
  <cp:lastPrinted>2019-11-18T13:51:00Z</cp:lastPrinted>
  <dcterms:modified xsi:type="dcterms:W3CDTF">2019-11-18T10:52:00Z</dcterms:modified>
  <cp:revision>19</cp:revision>
  <dc:subject/>
  <dc:title/>
</cp:coreProperties>
</file>