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23825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ЕНСКОГО  СЕЛЬСОВЕТ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ЬГОВСКОГО 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  15  ноября 2019 г. № 8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муниципальной программы «Развитие культуры в Городенском сельсовете Льговского района Курской области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b/>
        </w:rPr>
        <w:t>на 2020-2022 гг.»</w:t>
      </w:r>
    </w:p>
    <w:p>
      <w:pPr>
        <w:pStyle w:val="Normal"/>
        <w:ind w:right="45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shd w:fill="FFFFFF" w:val="clear"/>
        <w:spacing w:before="0" w:after="0"/>
        <w:ind w:firstLine="851"/>
        <w:jc w:val="both"/>
        <w:rPr/>
      </w:pPr>
      <w:r>
        <w:rPr>
          <w:rFonts w:cs="Arial" w:ascii="Arial" w:hAnsi="Arial"/>
          <w:color w:val="000000"/>
        </w:rPr>
        <w:t>В соответствии со статьей 179 Бюджетного кодекса Российской Федерации, Федеральным Законом от 6 октября 2003 года № 131 – ФЗ «Об общих принципах организации местного самоуправления в Российской Федерации» (с изменениями и дополнениями), Уставом муниципального образования «Городенский   сельсовет» Льговского района Курской области и постановлением Администрации Городенского сельсовета Льговского района Курской области от 06.11.2012г. № 73 «Об утверждении порядка принятия решений о разработке муниципальных программ Администрации Городенского сельсовета Льговского района Курской области, их формирования, реализации и проведения оценки эффективности реализации», Администрация Городенского сельсовета Льговского района ПОСТАНОВЛЯЕТ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муниципальную программу «Развитие культуры в Городенском сельсовете Льговского района Курской области на 2020-2022гг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При формировании бюджета   предусматривать необходимые денежные средства на финансирование мероприятий, направленных на улучшение культурного обслуживания населения  Городенского  сельсове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В ходе реализации Программы развития муниципальных учреждений культуры  Городенского сельсовета Льговского района Курской области на 2020-2022 годы отдельные ее мероприятия могут уточняться, изменяться, дополняться, а объемы их финансирования – корректироваться с учетом произведенных расход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 Признать утратившим силу постановления администрации Городенского сельсовета Льговского района от 21.11.2018г. № 1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Постановление вступает в силу с 01 января 2020 года и подлежит размещению на официальном сайте gorodensk.rkursk.ru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енского сельсовета 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ьговского района                                                           А.М. Сенаторов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ТВЕРЖДЕНА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Постановлением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енского сельсовета</w:t>
      </w:r>
    </w:p>
    <w:p>
      <w:pPr>
        <w:pStyle w:val="Normal"/>
        <w:ind w:left="4248" w:hanging="0"/>
        <w:jc w:val="right"/>
        <w:rPr/>
      </w:pPr>
      <w:r>
        <w:rPr>
          <w:rFonts w:cs="Arial" w:ascii="Arial" w:hAnsi="Arial"/>
        </w:rPr>
        <w:t xml:space="preserve">Льговского   района Курской 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От 15.11.2019г. № 86</w:t>
      </w:r>
    </w:p>
    <w:p>
      <w:pPr>
        <w:pStyle w:val="Normal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Развитие культуры в Городенском сельсовете Льговского района Курской области на 2020-2022гг.»</w:t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985" w:hanging="198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й программы «Развитие культуры в Городенском сельсовете Льговского района Курской области на 2020-2022гг.»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82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2"/>
        <w:gridCol w:w="6670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ограммы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«Развитие культуры в Городенском сельсовете Льговского района Курской области на 2020-2022гг.» (далее Программа)  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полнитель Программы          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- Администрация Городенского  сельсовета Льговского района Курской области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Муниципальное казенное учреждение культуры «Борисовский центральный сельский Дом культуры» Льговского района Курской области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ы Программы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одпрограмма 1</w:t>
            </w:r>
            <w:r>
              <w:rPr>
                <w:rFonts w:cs="Arial" w:ascii="Arial" w:hAnsi="Arial"/>
              </w:rPr>
              <w:t xml:space="preserve"> «Управление муниципальной программой и обеспечение условий реализации» муниципальной программы  «Развитие культуры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Городенском сельсовете Льговского района Кур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одпрограмма 2</w:t>
            </w:r>
            <w:r>
              <w:rPr>
                <w:rFonts w:cs="Arial" w:ascii="Arial" w:hAnsi="Arial"/>
              </w:rPr>
              <w:t xml:space="preserve"> «Искусство» муниципальной программы «Развитие культуры в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Городенском сельсовете Льговского района Курской области на 2020-2022гг.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но-целевые инструменты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Основными целями программы являются </w:t>
            </w: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и программы                               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вышение  уровня культурного  обслуживания  населения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ачи программ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униципальных учреждений культуры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учшение качественного состава  и укрепление кадрового потенциала отрасли культуры;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сохранение и развитие материальной базы муниципальных учреждений культуры Городенского  сельсове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Льговского  района для обеспечения свободы творчества и прав граждан на культурное обслуживание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внедрения инновационной и   информационной деятельности в сфере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вышение фонда оплаты труд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необходимых условий труда для работников муниципальных учреждений культуры, а также  условий для организации досуга и отдыха посетителей данных учрежден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сширение доступа к культурным ценностям, обеспечение  информационной потребности работников муниципальных учреждений культуры Городенского  сельсовета, а также  граждан, посещающих данные учреждения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евые индикаторы и  показатели программы                                    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333333"/>
              </w:rPr>
              <w:t xml:space="preserve">- </w:t>
            </w:r>
            <w:r>
              <w:rPr>
                <w:rFonts w:cs="Arial" w:ascii="Arial" w:hAnsi="Arial"/>
              </w:rPr>
              <w:t>доля увеличения фонда оплаты труда  работников муниципальных учреждений  по отношению к предыдущему году (проценты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финансирование   ремонта  зданий муниципальных учреждений культуры Городенского  сельсовета   и их подготовки к работе в зимний период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количество   культурно-массовых мероприятий, проведенных муниципальными учреждениями культуры (единицы) </w:t>
            </w:r>
          </w:p>
        </w:tc>
      </w:tr>
      <w:tr>
        <w:trPr>
          <w:trHeight w:val="61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Этапы и сроки реализации программы   </w:t>
            </w:r>
            <w:r>
              <w:rPr>
                <w:rFonts w:eastAsia="Times New Roman CYR" w:cs="Arial" w:ascii="Arial" w:hAnsi="Arial"/>
                <w:color w:val="000000"/>
              </w:rPr>
              <w:t xml:space="preserve">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грамма реализуется в течение 2020-2022 годов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ем бюджетных ассигнований программы   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Финансирование программных мероприятий предусматривается за счет средств местного бюджето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Общий объем финансовых средств на реализацию </w:t>
            </w:r>
            <w:r>
              <w:rPr>
                <w:rFonts w:cs="Arial" w:ascii="Arial" w:hAnsi="Arial"/>
              </w:rPr>
              <w:t xml:space="preserve">мероприятий Программы 2020-2022 годах составляет – 1821323 рублей, в том числе по годам реализации Программы: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 xml:space="preserve">2020 год –   1 104 858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 xml:space="preserve">2021 год –   360 226 рублей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-    356 239 рублей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жидаемые результаты реализации программы                       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улучшение культурного обслуживания граждан, проживающих на территории Городенского  сельсовет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сохранение и развитие материальной базы муниципальных учреждений культуры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- укрепление кадрового потенциала и улучшение условий труда работников  муниципальных учреждений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1.СОДЕРЖАНИЕ ПРОБЛЕМЫ И ОБОСНОВАНИЕ НЕОБХОДИМО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Я ЕЕ ПРОГРАММНЫМИ МЕТОДАМ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МО «Городенский  сельсовет» Льговского  района Курской области обладает богатым историко-культурным потенциалом. Историческое прошлое, выдающиеся люди, сложившиеся культурные традиции составляют основу развития культуры в современных условия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МО «Городенский сельсовет» располагает на своей территории следующей  сетью  учреждений культуры, которые предоставляют местному населению  широкий спектр культурных услуг: МКУК  «Борисовский ЦСДК», филиал Городенский сельский Дом культуры: услуги, предоставляемые данными учреждениями, направлены на удовлетворение эстетических потребностей людей  и призваны способствовать повышению их культурного уров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ограммой предусматривается, что основные направления  целевой Программы развития муниципальных учреждений культуры Городенского  сельсовета Льговского  района Курской области на 2020-2022 годы (далее – Программа), формируются с учетом выполнения планов работ за предыдущие годы. Предварительные итоги показывают, что задачи, поставленные при утверждении планов работы, во многом были достигнуты: финансировались мероприятия, связанные с каждым тематическим годом в области; ремонтировались учреждения культуры и выделялись средства на противопожарные мероприятия; приобреталась музыкальная аппаратура  и костюмы; приводились в порядок  памятники и благоустраивались  памятные мес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то же время не удалось в полной мере решить проблемы, связанные с сохранением и развитием материальной базы муниципальных учреждений культуры, с созданием условий для организации труда работников  муниципальных учреждений культуры,  а также   условий для организации досуга и  отдыха    посетителей данных учреждений.  Учреждения культуры   не имеют компьютеров и не подключены к Интернету, что является одним из основных требований времени. Низок кадровый потенциал учреждении культуры Городенского сельсовета.</w:t>
        <w:br/>
        <w:tab/>
        <w:t>Исходя из этих проблем, стоящих перед муниципальными учреждениями культуры Городенского сельсовета, в Программе  определены цели и поставлены задачи, а также намечены пути их решения. Цели и задачи Программы соответствуют целям и задачам области культуры. С помощью программных мероприятий будут решаться такие серьезные проблемы, как сохранение единого культурного пространства  Городенского  сельсовета,  приобщение жителей муниципального образования  к фундаментальным культурным ценностя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новным источником финансирования Программы является местный бюджет. Учитывая комплексный характер Программы, объемы финансирования по необходимости предполагается  уточнят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лавным результатом  реализации Программы будет решение задач и достижение поставленных целей по предоставлению населению Городенского сельсовета Льговского района  качественных услуг, гарантированных Конституцией Российской Федерации.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28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 постановлению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енского  сельсовета</w:t>
      </w:r>
    </w:p>
    <w:p>
      <w:pPr>
        <w:pStyle w:val="Normal"/>
        <w:ind w:left="4248" w:hanging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 xml:space="preserve">   Льговского района Курской  области</w:t>
        <w:tab/>
        <w:tab/>
        <w:tab/>
        <w:t xml:space="preserve">                                            от21.11.2018г. № 86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>ПРОГНОЗИРУЕМЫЕ  ЗНАЧ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целевых индикаторов и показателей Программы развития муниципальных учреждений культуры Городенского  сельсовета Льговского района Курской области на 2020-2022годы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418"/>
        <w:gridCol w:w="1134"/>
        <w:gridCol w:w="1275"/>
        <w:gridCol w:w="1054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показателей, целе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задач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. измер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ия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начение показателей Программы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20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21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22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Цель 1</w:t>
            </w:r>
            <w:r>
              <w:rPr>
                <w:rFonts w:cs="Arial" w:ascii="Arial" w:hAnsi="Arial"/>
                <w:b/>
              </w:rPr>
              <w:t>: Обеспечение деятельности муниципальных учреждений культуры, улучшение качественного состава и укрепление кадрового потенциала отрасли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Задача 1</w:t>
            </w:r>
            <w:r>
              <w:rPr>
                <w:rFonts w:cs="Arial" w:ascii="Arial" w:hAnsi="Arial"/>
                <w:b/>
              </w:rPr>
              <w:t xml:space="preserve">: Повышение фонда оплаты труд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u w:val="single"/>
              </w:rPr>
              <w:t>Мероприятие 1</w:t>
            </w:r>
            <w:r>
              <w:rPr>
                <w:rFonts w:cs="Arial" w:ascii="Arial" w:hAnsi="Arial"/>
              </w:rPr>
              <w:t>: Повышение фонда оплаты труда  работников муниципальных  учреждений культуры и дополнительного образования детей (в т.ч. начисления, компенсационные выплаты, налоги и иные обязательные платеж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овой фонд оплаты труда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28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2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23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Цель 2:</w:t>
            </w:r>
            <w:r>
              <w:rPr>
                <w:rFonts w:cs="Arial" w:ascii="Arial" w:hAnsi="Arial"/>
                <w:b/>
              </w:rPr>
              <w:t xml:space="preserve"> Сохранение и развитие материальной базы муниципальны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учреждений культуры Городенского  сельсовета Льговского район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для обеспечения свободы творчества и прав граждан на культурное  обслуживание;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Задача 2</w:t>
            </w:r>
            <w:r>
              <w:rPr>
                <w:rFonts w:cs="Arial" w:ascii="Arial" w:hAnsi="Arial"/>
                <w:b/>
              </w:rPr>
              <w:t>: Создание  необходимых условий труда  для работников  муниципальных учреждений культуры,  а также   условий для организации досуга и  отдыха  посетителей данных учреждений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оказание поддержки самодеятельным народным коллектив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u w:val="single"/>
              </w:rPr>
              <w:t>Мероприятие 2.1</w:t>
            </w:r>
            <w:r>
              <w:rPr>
                <w:rFonts w:cs="Arial" w:ascii="Arial" w:hAnsi="Arial"/>
              </w:rPr>
              <w:t>: Ремонт зданий, приобретение соответствующих материалов и оборудования, подготовка к отопительному сезону, оплата за коммунальные  и прочие услуги и работы,  выполнение противопожарных мероприятий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выделенные на ремонты, ТЭР и коммунальное  обслужи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оказатель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средств, направленных на ремонты зданий, приобретение соответствующих материалов и оборудования, подготовку к отопительному сезону, оплату за  коммунальные услуги и работы, выполнение противопожар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по отноше-нию к преды-дущему го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5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Мероприятие 2.2: </w:t>
            </w:r>
            <w:r>
              <w:rPr>
                <w:rFonts w:cs="Arial" w:ascii="Arial" w:hAnsi="Arial"/>
              </w:rPr>
              <w:t>Приобретение ткани  и пошив костюмов, приобретение музыкальных инструментов, звуковой аппаратуры и пр.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1418"/>
              <w:gridCol w:w="1015"/>
              <w:gridCol w:w="1275"/>
              <w:gridCol w:w="1055"/>
            </w:tblGrid>
            <w:tr>
              <w:trPr/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приобретение ткани и пошив костюмов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приобретение звуковой аппаратуры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приобретение музыкальных инструментов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  <w:t>Показатель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-количество   культурно-массовых мероприятий, проведенных муниципальными учреждениями культуры (единицы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единицы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730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 000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 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8" w:firstLine="708"/>
        <w:jc w:val="righ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ab/>
        <w:t>Приложение</w:t>
      </w:r>
    </w:p>
    <w:p>
      <w:pPr>
        <w:pStyle w:val="Normal"/>
        <w:ind w:left="7788" w:firstLine="708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 постановлению  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енского  сельсовета</w:t>
      </w:r>
    </w:p>
    <w:p>
      <w:pPr>
        <w:pStyle w:val="Normal"/>
        <w:ind w:left="8496" w:firstLine="708"/>
        <w:jc w:val="right"/>
        <w:rPr/>
      </w:pPr>
      <w:r>
        <w:rPr>
          <w:rFonts w:cs="Arial" w:ascii="Arial" w:hAnsi="Arial"/>
        </w:rPr>
        <w:t xml:space="preserve">Льговского  района Курской 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от 15.11.2019г. №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99"/>
        <w:gridCol w:w="1079"/>
        <w:gridCol w:w="1559"/>
        <w:gridCol w:w="1843"/>
        <w:gridCol w:w="1276"/>
        <w:gridCol w:w="850"/>
        <w:gridCol w:w="851"/>
        <w:gridCol w:w="850"/>
        <w:gridCol w:w="1985"/>
        <w:gridCol w:w="1259"/>
      </w:tblGrid>
      <w:tr>
        <w:trPr>
          <w:trHeight w:val="89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цели, задачи, мероприяти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выполнения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равлени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вания (руб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кумент   (дата, №),подтверждающий выделение средств на финансирование мероприятий муниципальной программы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жидаемый </w:t>
              <w:br/>
              <w:t xml:space="preserve"> результат </w:t>
              <w:br/>
              <w:t>(в натуральном</w:t>
              <w:br/>
              <w:t xml:space="preserve"> выражении –</w:t>
              <w:br/>
              <w:t>целевые</w:t>
            </w:r>
          </w:p>
          <w:p>
            <w:pPr>
              <w:pStyle w:val="Normal"/>
              <w:ind w:right="-1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начения)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ель    1: Укрепление  кадрового потенциала отрасли культуры и улучшение качественного состава кадров.</w:t>
            </w:r>
          </w:p>
          <w:p>
            <w:pPr>
              <w:pStyle w:val="Normal"/>
              <w:ind w:right="-1356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1: Повышение фонда оплаты труда</w:t>
            </w:r>
            <w:r>
              <w:rPr/>
              <w:t xml:space="preserve"> </w:t>
            </w:r>
          </w:p>
        </w:tc>
      </w:tr>
      <w:tr>
        <w:trPr/>
        <w:tc>
          <w:tcPr>
            <w:tcW w:w="15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"/>
              <w:gridCol w:w="2700"/>
              <w:gridCol w:w="1078"/>
              <w:gridCol w:w="1559"/>
              <w:gridCol w:w="1696"/>
              <w:gridCol w:w="1276"/>
              <w:gridCol w:w="850"/>
              <w:gridCol w:w="851"/>
              <w:gridCol w:w="992"/>
              <w:gridCol w:w="1843"/>
              <w:gridCol w:w="1655"/>
            </w:tblGrid>
            <w:tr>
              <w:trPr>
                <w:trHeight w:val="1874" w:hRule="atLeast"/>
              </w:trPr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8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  <w:t>Мероприятие 1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: Повышение фонда оплаты труда  работников муниципальных  учреждений культуры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(в т.ч. начисления, компенсационные выплаты, налоги и иные обязательные платежи)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20-2022гг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бухгалтер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ВР111, ВР121,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Местный бюджет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28 6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922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523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Решение Собрания депутато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«О бюджете МО «Городенский сельсовет» Льговского района на 2019г. и плановый период 2020г и 2022 годов»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Цель 2:      Сохранение и развитие материальной базы муниципальных учреждений культуры  Городенского  сельсовета Льговского района для обеспечения свободы творчества и прав граждан на культурное обслуживание</w:t>
            </w:r>
          </w:p>
          <w:p>
            <w:pPr>
              <w:pStyle w:val="Normal"/>
              <w:ind w:right="-135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15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2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оздание  необходимых условий труда  для работников  муниципальных учреждений культуры,  а также   условий для организации досуга и  отдыха    посетителей данных учреждений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оказание поддержки самодеятельным народным коллективам Городенского  сельсове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Мероприятие 2.1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зданий, приобретение соответствующих материалов и оборудования, подготовка к отопительному сезону, оплата за коммунальные  и прочие услуги и работы,  выполнение противопожарных мероприятий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-2022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и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щий ремонт зданий,  составление и проверка сметных локальных расчетов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ка приборов учета тепла, выполнение противопожарных мероприят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ный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Мероприятие 2.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ткани и пошив костюмов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льных инструмен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г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КУК  «Борисовс-кий ЦСДК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ель 3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Создание условий для внедрения инновационной и информационной деятельности в сфере культуры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3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  <w:t>Обеспечение  информационной потребности работников муниципальных учреждений, а также  граждан, посещающих данные учре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Мероприятие 3</w:t>
            </w:r>
            <w:r>
              <w:rPr>
                <w:rFonts w:cs="Arial" w:ascii="Arial" w:hAnsi="Arial"/>
                <w:sz w:val="22"/>
                <w:szCs w:val="22"/>
              </w:rPr>
              <w:t>: Приобретение  орг. техники, подключение к сети Интернет и обслуживание, оплата услуг связи, работа в сфере информационно-коммуникационных технологий учреждений культур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 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и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ключение к сети Интернет, обслуживание интернет-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33"/>
      <w:szCs w:val="33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57:00Z</dcterms:created>
  <dc:creator>Admin</dc:creator>
  <dc:description/>
  <cp:keywords/>
  <dc:language>en-US</dc:language>
  <cp:lastModifiedBy>Пользователь</cp:lastModifiedBy>
  <cp:lastPrinted>2019-11-18T14:30:00Z</cp:lastPrinted>
  <dcterms:modified xsi:type="dcterms:W3CDTF">2019-11-18T11:33:00Z</dcterms:modified>
  <cp:revision>39</cp:revision>
  <dc:subject/>
  <dc:title>             АДМИНИСТРАЦИЯ ВОЛКОВСКОГО СЕЛЬСОВЕТА</dc:title>
</cp:coreProperties>
</file>