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_______     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(Ф.И.О. гражданина; наименование организации,       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лица, представляющего организацию)</w:t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место жительства, телефон;</w:t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адрес организации, телефон)</w:t>
      </w:r>
    </w:p>
    <w:p>
      <w:pPr>
        <w:pStyle w:val="Normal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, (представителя организации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ам коррупционных правонарушени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.И.О. гражданского служащего или руководителя подведомственной организации)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обстоятельств, при которых заявителю стало известно о случаях совершения коррупцион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ых правонарушений гражданским служащим или руководителем подведомственной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робные сведения о коррупционных правонарушениях, которые совершил гражданский служащий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или руководитель подведомственной организац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атериалы, подтверждающие Ваше обращение, при наличии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(дата)                                                                                                  (подпись, инициалы и фамилия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6:00Z</dcterms:created>
  <dc:creator>SamLab.ws</dc:creator>
  <dc:description/>
  <cp:keywords/>
  <dc:language>en-US</dc:language>
  <cp:lastModifiedBy>SamLab.ws</cp:lastModifiedBy>
  <dcterms:modified xsi:type="dcterms:W3CDTF">2019-12-12T10:19:00Z</dcterms:modified>
  <cp:revision>3</cp:revision>
  <dc:subject/>
  <dc:title/>
</cp:coreProperties>
</file>