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домление о получении подарка от "__" ________ 20__ г.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вещаю о получении 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(дата получения)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арка(ов) на 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наименование протокольного мероприятия, служебной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омандировки, другого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bookmarkStart w:id="0" w:name="_GoBack"/>
      <w:bookmarkEnd w:id="0"/>
      <w:r>
        <w:rPr>
          <w:rFonts w:cs="Courier New" w:ascii="Courier New" w:hAnsi="Courier New"/>
          <w:sz w:val="20"/>
          <w:szCs w:val="20"/>
        </w:rPr>
        <w:t>официального мероприятия, место и дата проведения, указание дарителя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3715"/>
        <w:gridCol w:w="1834"/>
        <w:gridCol w:w="289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арка, его характеристика, описа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дмет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в рублях </w:t>
            </w:r>
            <w:hyperlink w:anchor="Par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: _____________________________________на _______________ листах.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наименование документа)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о, представившее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домление __________________________________ "____" ____________ 20___ г.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подпись, расшифровка подписи)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о, принявшее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домление __________________________________ "____" ____________ 20___ г.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подпись, расшифровка подписи)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страционный номер в журнале регистрации уведомлений 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_" ____________ 20___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--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40"/>
      <w:bookmarkEnd w:id="1"/>
      <w:r>
        <w:rPr>
          <w:rFonts w:cs="Times New Roman" w:ascii="Times New Roman" w:hAnsi="Times New Roman"/>
          <w:sz w:val="20"/>
          <w:szCs w:val="20"/>
        </w:rPr>
        <w:t>&lt;*&gt; Заполняется при наличии документов, подтверждающих стоимость подар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8" w:right="1275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1:00Z</dcterms:created>
  <dc:creator>SamLab.ws</dc:creator>
  <dc:description/>
  <cp:keywords/>
  <dc:language>en-US</dc:language>
  <cp:lastModifiedBy>SamLab.ws</cp:lastModifiedBy>
  <dcterms:modified xsi:type="dcterms:W3CDTF">2019-12-12T09:23:00Z</dcterms:modified>
  <cp:revision>1</cp:revision>
  <dc:subject/>
  <dc:title>Уведомление о получении подарка от "__" ________ 20__ г</dc:title>
</cp:coreProperties>
</file>