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55" w:hRule="atLeast"/>
        </w:trPr>
        <w:tc>
          <w:tcPr>
            <w:tcW w:w="10207" w:type="dxa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  <w:tab w:val="left" w:pos="774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10207" w:type="dxa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  <w:tab w:val="left" w:pos="774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 решению Собрания депутатов муниципального образова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Городенский сельсовет» Льговского района Кур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т 13.12.2019 г. № 16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бюджете муниципального образования «Городенский сельсовет»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ьговского района Курской области на 2020 год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и на плановый  период 2021 и 2022 годов</w:t>
            </w:r>
            <w:r>
              <w:rPr/>
              <w:t xml:space="preserve">»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340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дох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а  Городенского сельсовета Льговского района Кур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5943"/>
      </w:tblGrid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ора 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местного бюджета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енского сельсовета Льговского района Курской области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10 0000 12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10 0000 12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10 0000 12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27 10 0000 12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 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0 0000 12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9" w:leader="none"/>
                <w:tab w:val="center" w:pos="143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93 10 0000 12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9" w:leader="none"/>
                <w:tab w:val="center" w:pos="143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25 10 0000 12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 сельских поселениями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0 0000 12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1 09015 10 0000 12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 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9025 10 0000 12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аспоряжения правами на результаты научно-технической деятельности, находящимися в собственности сельских поселений 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10 0000 12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 поселений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4052 10 0000 12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05050 10 0000 12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1076 10 0000 13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3 01540 10 0000 13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 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4"/>
                <w:szCs w:val="24"/>
              </w:rPr>
              <w:t>1 13 01995 10 000013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8" w:right="-1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065 10 0000 13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1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4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25 10 0000 4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 от продажи земельных участков, находящихся в собственности   сельских поселений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1050 10 0000 14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144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6 23051 10 0000 14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6 23052 10 0000 14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10 0000 14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18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 поселений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7 14030 10 0000 18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*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10 0000 15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color w:val="000000"/>
              </w:rPr>
              <w:t>**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сельских поселений) являются уполномоченные органы </w:t>
      </w:r>
      <w:r>
        <w:rPr>
          <w:color w:val="000000"/>
          <w:sz w:val="24"/>
          <w:szCs w:val="24"/>
        </w:rPr>
        <w:t>местного самоуправления</w:t>
      </w:r>
      <w:r>
        <w:rPr>
          <w:sz w:val="24"/>
          <w:szCs w:val="24"/>
        </w:rPr>
        <w:t>, а также созданные ими учреждения, являющиеся получателями указанных средств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**</w:t>
      </w:r>
      <w:r>
        <w:rPr>
          <w:sz w:val="24"/>
          <w:szCs w:val="24"/>
        </w:rPr>
        <w:t xml:space="preserve"> Главными администраторами доходов, администраторами доходов по статье доходов «2 18 60010 10 0000 000 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» являются уполномоченные органы </w:t>
      </w:r>
      <w:r>
        <w:rPr>
          <w:color w:val="000000"/>
          <w:sz w:val="24"/>
          <w:szCs w:val="24"/>
        </w:rPr>
        <w:t>местного самоуправления</w:t>
      </w:r>
      <w:r>
        <w:rPr>
          <w:sz w:val="24"/>
          <w:szCs w:val="24"/>
        </w:rPr>
        <w:t>, а также созданные ими учреждения, предоставившие соответствующие субсидии и субвенци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basedOn w:val="Normal"/>
    <w:qFormat/>
    <w:pPr>
      <w:suppressAutoHyphens w:val="true"/>
    </w:pPr>
    <w:rPr>
      <w:szCs w:val="32"/>
      <w:lang w:val="ru-RU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Текст2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6:03:00Z</dcterms:created>
  <dc:creator>user</dc:creator>
  <dc:description/>
  <cp:keywords/>
  <dc:language>en-US</dc:language>
  <cp:lastModifiedBy>1</cp:lastModifiedBy>
  <cp:lastPrinted>2019-12-05T10:21:00Z</cp:lastPrinted>
  <dcterms:modified xsi:type="dcterms:W3CDTF">2019-12-05T07:22:00Z</dcterms:modified>
  <cp:revision>4</cp:revision>
  <dc:subject/>
  <dc:title>Приложение 1</dc:title>
</cp:coreProperties>
</file>