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83"/>
      </w:tblGrid>
      <w:tr>
        <w:trPr>
          <w:trHeight w:val="2296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к   решению Собрания  депутатов Городенского сельсовета Льговского района Курской области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«О бюджете  Городенского сельсовета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 xml:space="preserve">Льговского района Курской области на 2020 год 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и на плановый период 2021  и 2022 годов»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/>
              <w:t>от «13» декабря 2019г. № 161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4271"/>
              <w:gridCol w:w="2523"/>
              <w:gridCol w:w="2126"/>
            </w:tblGrid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1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2 году (рублей)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781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4308"/>
              <w:gridCol w:w="2552"/>
              <w:gridCol w:w="2126"/>
            </w:tblGrid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1 году (рубл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2 году ( рублей)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7:00Z</dcterms:created>
  <dc:creator>ТолькоДляТестов</dc:creator>
  <dc:description/>
  <cp:keywords/>
  <dc:language>en-US</dc:language>
  <cp:lastModifiedBy>1</cp:lastModifiedBy>
  <cp:lastPrinted>2019-12-05T10:39:00Z</cp:lastPrinted>
  <dcterms:modified xsi:type="dcterms:W3CDTF">2019-12-05T07:39:00Z</dcterms:modified>
  <cp:revision>4</cp:revision>
  <dc:subject/>
  <dc:title>СОБРАНИЕ ДЕПУТАТОВ ДОЛГОБУДСКОГО СЕЛЬСОВЕТА БЕЛОВСКОГО КУРСКОЙ ОБЛАСТИ</dc:title>
</cp:coreProperties>
</file>