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1662" w:hRule="atLeast"/>
        </w:trPr>
        <w:tc>
          <w:tcPr>
            <w:tcW w:w="946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6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 решению Собрания депутатов муниципального образования "Городенский сельсовет" Льговского района Курской области 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/>
              <w:t xml:space="preserve"> № </w:t>
            </w:r>
            <w:r>
              <w:rPr/>
              <w:t>161 от 13.12. 2019 года «О бюджете муниципального образования "Городенский сельсовет" Льговского района Курской области на 2020 год и на плановый период 2021 и 2022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плановый  2021 и 2022годов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рублей)                                              </w:t>
            </w:r>
            <w:r>
              <w:rPr/>
              <w:t xml:space="preserve">        </w:t>
            </w:r>
          </w:p>
          <w:tbl>
            <w:tblPr>
              <w:tblW w:w="1006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567"/>
              <w:gridCol w:w="567"/>
              <w:gridCol w:w="1276"/>
              <w:gridCol w:w="708"/>
              <w:gridCol w:w="1560"/>
              <w:gridCol w:w="1559"/>
            </w:tblGrid>
            <w:tr>
              <w:trPr>
                <w:trHeight w:val="501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</w:rPr>
                    <w:t xml:space="preserve"> г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Итого расходы на 20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 xml:space="preserve"> год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1 5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7 67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1 5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15 13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овно утвержденные расх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 667,6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 611,2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2</w:t>
                  </w:r>
                  <w:r>
                    <w:rPr>
                      <w:rFonts w:cs="Times New Roman" w:ascii="Times New Roman" w:hAnsi="Times New Roman"/>
                    </w:rPr>
                    <w:t>6 813,3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00 374,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0 208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350 208</w:t>
                  </w:r>
                </w:p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0 208</w:t>
                  </w:r>
                </w:p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0 208</w:t>
                  </w:r>
                </w:p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0 208</w:t>
                  </w:r>
                </w:p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 37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>9 492,3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1 885,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>9 492,3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1 885,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>9 492,3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1 885,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9 492,3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1 885,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>8 254,3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9 971,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0 23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91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7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4 2 01 С146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 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0 96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2 90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0 96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2 90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0 96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2 90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0 96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2 90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0 96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2 90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0 96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2 90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20-2022 годы»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20-2022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3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 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3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922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5 23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/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18:00Z</dcterms:created>
  <dc:creator>User</dc:creator>
  <dc:description/>
  <cp:keywords/>
  <dc:language>en-US</dc:language>
  <cp:lastModifiedBy>1</cp:lastModifiedBy>
  <cp:lastPrinted>2019-11-18T11:17:00Z</cp:lastPrinted>
  <dcterms:modified xsi:type="dcterms:W3CDTF">2019-12-05T07:29:00Z</dcterms:modified>
  <cp:revision>23</cp:revision>
  <dc:subject/>
  <dc:title>Приложение № 9</dc:title>
</cp:coreProperties>
</file>