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4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  <w:gridCol w:w="239"/>
      </w:tblGrid>
      <w:tr>
        <w:trPr>
          <w:trHeight w:val="2296" w:hRule="atLeast"/>
        </w:trPr>
        <w:tc>
          <w:tcPr>
            <w:tcW w:w="10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 депутатов Городенского сельсовета Льговского района Курской области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 Городенского сельсовета</w:t>
            </w:r>
          </w:p>
          <w:p>
            <w:pPr>
              <w:pStyle w:val="Normal"/>
              <w:ind w:left="3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вского района Курской области на 2020 год 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 и 2022 годов»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2"/>
                <w:szCs w:val="22"/>
              </w:rPr>
              <w:t>от «13»декабря 2019г. № 161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енского сельсовета Льг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>
                <w:b/>
              </w:rPr>
              <w:t>на 2020 год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ивлеч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78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529"/>
              <w:gridCol w:w="2915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ривлечения средств в 2020 году ( рублей)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на пополнение остатков средств бюджетов субъектов Российской Федерации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Погашение внутренних заимствований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3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5475"/>
              <w:gridCol w:w="2976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Виды заимствован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Объем погашения средств в 2020 году (рублей)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Муниципальные ценные бумаг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>Кредиты кредитных организац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841" w:leader="none"/>
                    </w:tabs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6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b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5:00Z</dcterms:created>
  <dc:creator>ТолькоДляТестов</dc:creator>
  <dc:description/>
  <cp:keywords/>
  <dc:language>en-US</dc:language>
  <cp:lastModifiedBy>1</cp:lastModifiedBy>
  <cp:lastPrinted>2018-11-15T15:55:00Z</cp:lastPrinted>
  <dcterms:modified xsi:type="dcterms:W3CDTF">2019-12-05T07:37:00Z</dcterms:modified>
  <cp:revision>6</cp:revision>
  <dc:subject/>
  <dc:title>СОБРАНИЕ ДЕПУТАТОВ ДОЛГОБУДСКОГО СЕЛЬСОВЕТА БЕЛОВСКОГО КУРСКОЙ ОБЛАСТИ</dc:title>
</cp:coreProperties>
</file>