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9</w:t>
      </w:r>
    </w:p>
    <w:p>
      <w:pPr>
        <w:pStyle w:val="Normal"/>
        <w:ind w:left="3402" w:hanging="0"/>
        <w:jc w:val="right"/>
        <w:rPr/>
      </w:pPr>
      <w:r>
        <w:rPr/>
        <w:t>к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center"/>
        <w:rPr/>
      </w:pPr>
      <w:r>
        <w:rPr/>
        <w:t>«О бюджете  Льговского сельсовета Льговского района Курской области на 2020 год и на плановый период 2021 и 2022годов»   от 13.12. 2019г. № 161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2020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43"/>
        <w:gridCol w:w="709"/>
        <w:gridCol w:w="1275"/>
      </w:tblGrid>
      <w:tr>
        <w:trPr>
          <w:trHeight w:val="50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0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3 65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0-2022 годы»</w:t>
            </w:r>
            <w:r>
              <w:rPr/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4 85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0 -2022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4 85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4 85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72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72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S</w:t>
            </w: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87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S</w:t>
            </w: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87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25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25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0-2022 годы»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 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годах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Совершенствование системы физического воспитания для различных групп и категорий населения"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Обеспечения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дружин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 2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 2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 2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9 0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9 0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9 0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 62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4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3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3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3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93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75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10:00Z</dcterms:created>
  <dc:creator>User</dc:creator>
  <dc:description/>
  <cp:keywords/>
  <dc:language>en-US</dc:language>
  <cp:lastModifiedBy>1</cp:lastModifiedBy>
  <cp:lastPrinted>2019-12-05T10:34:00Z</cp:lastPrinted>
  <dcterms:modified xsi:type="dcterms:W3CDTF">2019-12-05T07:34:00Z</dcterms:modified>
  <cp:revision>19</cp:revision>
  <dc:subject/>
  <dc:title>Приложение № 9</dc:title>
</cp:coreProperties>
</file>