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cs="Times New Roman"/>
          <w:szCs w:val="24"/>
        </w:rPr>
      </w:pPr>
      <w:r>
        <w:rPr>
          <w:rFonts w:cs="Times New Roman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64305</wp:posOffset>
                </wp:positionH>
                <wp:positionV relativeFrom="paragraph">
                  <wp:posOffset>54610</wp:posOffset>
                </wp:positionV>
                <wp:extent cx="3129280" cy="1881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188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</w:tblGrid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Приложение №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 xml:space="preserve">к  Решению Собрания  депутатов                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right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Городенского сельсовета Льговского района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1" w:hRule="atLeast"/>
                              </w:trPr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«О  бюджете муниципального образования                «Городенский сельсовет» Льговского района Курской области на 2020 год и на плановый период 2021и 2022 годов»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right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от 13.12. 2019г. № 161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148.15pt;mso-wrap-distance-left:9pt;mso-wrap-distance-right:9pt;mso-wrap-distance-top:0pt;mso-wrap-distance-bottom:0pt;margin-top:4.3pt;mso-position-vertical-relative:text;margin-left:312.15pt;mso-position-horizontal-relative:page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</w:tblGrid>
                      <w:tr>
                        <w:trPr>
                          <w:trHeight w:val="479" w:hRule="atLeast"/>
                        </w:trPr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Style15"/>
                              <w:jc w:val="right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Cs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cs="Times New Roman"/>
                                <w:szCs w:val="24"/>
                              </w:rPr>
                              <w:t>Приложение №2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Style15"/>
                              <w:jc w:val="right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 xml:space="preserve">к  Решению Собрания  депутатов                </w:t>
                            </w:r>
                          </w:p>
                          <w:p>
                            <w:pPr>
                              <w:pStyle w:val="Style15"/>
                              <w:jc w:val="right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/>
                                <w:szCs w:val="24"/>
                              </w:rPr>
                              <w:t>Городенского сельсовета Льговского района Курской области</w:t>
                            </w:r>
                          </w:p>
                        </w:tc>
                      </w:tr>
                      <w:tr>
                        <w:trPr>
                          <w:trHeight w:val="781" w:hRule="atLeast"/>
                        </w:trPr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Style15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szCs w:val="24"/>
                              </w:rPr>
                              <w:t>«О  бюджете муниципального образования                «Городенский сельсовет» Льговского района Курской области на 2020 год и на плановый период 2021и 2022 годов»</w:t>
                            </w:r>
                          </w:p>
                          <w:p>
                            <w:pPr>
                              <w:pStyle w:val="Style15"/>
                              <w:jc w:val="right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Cs w:val="24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/>
                                <w:szCs w:val="24"/>
                              </w:rPr>
                              <w:t>от 13.12. 2019г. № 161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tyle1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tyle1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tyle1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851" w:right="-499" w:hanging="0"/>
        <w:jc w:val="center"/>
        <w:rPr>
          <w:b/>
          <w:b/>
          <w:lang w:val="ru-RU"/>
        </w:rPr>
      </w:pPr>
      <w:r>
        <w:rPr>
          <w:b/>
          <w:lang w:val="ru-RU"/>
        </w:rPr>
        <w:t>Перечень главных администраторов источников финансирования дефицита</w:t>
      </w:r>
    </w:p>
    <w:p>
      <w:pPr>
        <w:pStyle w:val="Normal"/>
        <w:ind w:left="-851" w:right="-499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бюджета Городенского сельсовета Льговского района Курской области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793"/>
        <w:gridCol w:w="5267"/>
      </w:tblGrid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д главного администратор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 источников финансирования дефицита бюджета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00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Администрация Городенского сельсовета Льговского района Курской област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2 00 00 10 0000  7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Получение кредитов от кредитных организаций  бюджетами сельских поселений в валюте Российской  Федераци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10 0000  8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3 01 00 10 0000  7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3 01 00 10 0000  8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</w:t>
              <w:br/>
              <w:t xml:space="preserve">средств бюджетов сельских поселений            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</w:t>
              <w:br/>
              <w:t xml:space="preserve">средств бюджетов сельских поселений               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531" w:right="124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bidi="hi-IN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6:04:00Z</dcterms:created>
  <dc:creator>user</dc:creator>
  <dc:description/>
  <cp:keywords/>
  <dc:language>en-US</dc:language>
  <cp:lastModifiedBy>1</cp:lastModifiedBy>
  <cp:lastPrinted>2019-12-05T10:22:00Z</cp:lastPrinted>
  <dcterms:modified xsi:type="dcterms:W3CDTF">2019-12-05T07:23:00Z</dcterms:modified>
  <cp:revision>4</cp:revision>
  <dc:subject/>
  <dc:title>Приложение 1</dc:title>
</cp:coreProperties>
</file>