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2670</wp:posOffset>
            </wp:positionH>
            <wp:positionV relativeFrom="paragraph">
              <wp:posOffset>-290195</wp:posOffset>
            </wp:positionV>
            <wp:extent cx="123825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Е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0 декабря 2019г.  № 4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  внесении изменений в распоряжение от 14.01.2019года №0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плана – закупок ,обоснования закупок товаров, работ, услуг для обеспечения нужд  по администрации  Городенского сельсовета Льговского района Курской области на 2019 финансовый год и на плановый период 2020и 2021год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 исполнение статьи 17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остановлением Правительства Российской Федерации от 05 июня 2015 года №555 «Об установлении порядка обоснования закупок товаров, работ, услуг для обеспечения государственных и муниципальных нужд и форм такого обоснования», Администрация Городенского сельсовета Льговского района Курской области.  </w:t>
      </w:r>
    </w:p>
    <w:p>
      <w:pPr>
        <w:pStyle w:val="Style19"/>
        <w:jc w:val="both"/>
        <w:rPr/>
      </w:pPr>
      <w:r>
        <w:rPr>
          <w:color w:val="000000"/>
          <w:sz w:val="27"/>
          <w:szCs w:val="27"/>
        </w:rPr>
        <w:t>1. Внести изменения в распоряжение  от 14.01.2019года №05</w:t>
      </w:r>
      <w:r>
        <w:rPr>
          <w:rStyle w:val="StrongEmphasis"/>
          <w:color w:val="000000"/>
          <w:sz w:val="27"/>
          <w:szCs w:val="27"/>
        </w:rPr>
        <w:t> «</w:t>
      </w:r>
      <w:r>
        <w:rPr>
          <w:color w:val="000000"/>
          <w:sz w:val="27"/>
          <w:szCs w:val="27"/>
        </w:rPr>
        <w:t>Об утверждении плана – закупок, обоснования закупок товаров, работ, услуг для обеспечения нужд</w:t>
      </w:r>
      <w:r>
        <w:rPr>
          <w:rStyle w:val="StrongEmphasis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 администрации Городенского сельсовета Льговского района Курской области на 2019 финансовый год и на плановый период 2020 и 2021 годов»;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. внести изменения в план – закупок товаров, работ, услуг для обеспечения нужд по администрации Городенского 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2.утвердить обоснование закупок товаров, работ, услуг для обеспечения муниципальных нужд при формировании и утверждении плана-закупок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3. Внести изменения план – график закупок товаров, работ, услуг для обеспечения нужд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4. Утвердить обоснование закупок товаров, работ, услуг для обеспечения муниципальных нужд при формировании и утверждении плана-графика по администрации Городенского сельсовета Льговского района Курской области на 2019 финансовый год и на плановый период 2020 и 2021 годов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Обеспечить своевременное размещение плана - закупок, обоснования закупок товаров, работ, услуг для обеспечения нужд по администрации Городенского сельсовета Льговского района Курской области на 2019финансовый год и на плановый период 2020и 2021годов в ЕИС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Контроль за исполнением данного распоряжения оставляю за собой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Распоряжение  вступает в силу со дня его подписания.</w:t>
      </w:r>
    </w:p>
    <w:p>
      <w:pPr>
        <w:pStyle w:val="Style1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енского сельсовета                                А.М.Сенатор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3:00Z</dcterms:created>
  <dc:creator>---</dc:creator>
  <dc:description/>
  <cp:keywords/>
  <dc:language>en-US</dc:language>
  <cp:lastModifiedBy>1</cp:lastModifiedBy>
  <cp:lastPrinted>2019-12-20T14:11:00Z</cp:lastPrinted>
  <dcterms:modified xsi:type="dcterms:W3CDTF">2019-12-20T11:12:00Z</dcterms:modified>
  <cp:revision>16</cp:revision>
  <dc:subject/>
  <dc:title>Ро</dc:title>
</cp:coreProperties>
</file>