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30 декабря  2019г. № 9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 сводной  бюджетной росписи  бюджета  муниципального образования «Городенск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льсовет» Льговского района Курской области  на 2020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 решением  Собрания  депутатов Городенского сельсовета  Льговского района от13.12.2019г. №124 «О бюджете муниципального образования «Городен</w:t>
      </w:r>
      <w:r>
        <w:rPr>
          <w:rFonts w:cs="Arial" w:ascii="Arial" w:hAnsi="Arial"/>
          <w:bCs/>
        </w:rPr>
        <w:t>ский  сельсовет» Льговского района Курской обла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на 2020 год и плановый период 2021-2022 годов» </w:t>
      </w:r>
      <w:r>
        <w:rPr>
          <w:rFonts w:cs="Arial" w:ascii="Arial" w:hAnsi="Arial"/>
        </w:rPr>
        <w:t>и на основании статьи 219 Бюджетного кодекса Российской Федерации,  Администрация Городенского сельсовета Льговского района ПОСТАНОВЛЯЕ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твердить сводную бюджетную роспись доходов и расходов  бюджета Городенского сельсовета Льговского района Курской области за  2020 год по доходам в сумме 3093657 рублей,  согласно приложения  № 1 и по расходам в сумме  3093657 рублей  согласно приложения № 2.  </w:t>
      </w:r>
    </w:p>
    <w:p>
      <w:pPr>
        <w:pStyle w:val="Normal"/>
        <w:ind w:left="81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чальнику отдела в течение 7  дней  довести  показатели  указанной росписи до всех бюджетополучателей бюджетных  средств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3 . Настоящее постановление вступает в  силу со дня его подпис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ьговского района                       </w:t>
        <w:tab/>
        <w:t xml:space="preserve">                        А.М. Сенатор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Городе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Льговского 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30.12.2019г.  №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</w:rPr>
        <w:t xml:space="preserve">Поступление доходов в бюджет муниципального образования «Городенский сельсовет» Льговского района Курской области в 2020 году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418"/>
        <w:gridCol w:w="1149"/>
        <w:gridCol w:w="4819"/>
        <w:gridCol w:w="1985"/>
      </w:tblGrid>
      <w:tr>
        <w:trPr>
          <w:trHeight w:val="218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рублей на 2020 год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93 657,00</w:t>
            </w:r>
          </w:p>
        </w:tc>
      </w:tr>
      <w:tr>
        <w:trPr>
          <w:trHeight w:val="32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2 644,00</w:t>
            </w:r>
          </w:p>
        </w:tc>
      </w:tr>
      <w:tr>
        <w:trPr>
          <w:trHeight w:val="319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96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 196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85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3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2 74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30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</w:t>
            </w:r>
            <w:r>
              <w:rPr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30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Cs/>
              </w:rPr>
              <w:t>1 06 06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 437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/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 437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 437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000,00</w:t>
            </w:r>
          </w:p>
        </w:tc>
      </w:tr>
      <w:tr>
        <w:trPr>
          <w:trHeight w:val="156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33000 00 0000 140</w:t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936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0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8,00</w:t>
            </w:r>
          </w:p>
        </w:tc>
      </w:tr>
      <w:tr>
        <w:trPr>
          <w:trHeight w:val="49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7 05050 10 0000 1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8,00</w:t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 261 013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261 013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832 531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5 211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211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97 320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320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0000 0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7 728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728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728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\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54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2 35118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54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54,00</w:t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/>
                <w:lang w:eastAsia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79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к постановлению 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Городе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Льговского  района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30.12.2019 г.  №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Распределение бюджетных ассигнований бюджета Городенского сельсовета Льговского района Курской области по разделами подразделам, целевым статьям, группам видов расходов классификации расходов местного бюджета на 2020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134"/>
              <w:gridCol w:w="709"/>
              <w:gridCol w:w="1360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20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093 65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8320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278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99 03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99 03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99 03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99 03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1 62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5 41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 73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 1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 73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 73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67 73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93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04 8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04 8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04 8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20-2022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04 8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04 8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 72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 72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0 8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0 8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6 2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5 2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cs="Courier New"/>
      <w:b/>
      <w:bCs/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25:00Z</dcterms:created>
  <dc:creator>Саша</dc:creator>
  <dc:description/>
  <cp:keywords/>
  <dc:language>en-US</dc:language>
  <cp:lastModifiedBy>Сельсовет</cp:lastModifiedBy>
  <cp:lastPrinted>2019-01-09T15:52:00Z</cp:lastPrinted>
  <dcterms:modified xsi:type="dcterms:W3CDTF">2019-12-31T06:30:00Z</dcterms:modified>
  <cp:revision>3</cp:revision>
  <dc:subject/>
  <dc:title>-</dc:title>
</cp:coreProperties>
</file>