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8375</wp:posOffset>
            </wp:positionH>
            <wp:positionV relativeFrom="paragraph">
              <wp:posOffset>57150</wp:posOffset>
            </wp:positionV>
            <wp:extent cx="1226820" cy="1331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ЬГОВСКОГО РАЙОНА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4 декабря 2019г. №9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согласии с проектом  внесения изменений в Правила землепользования и застройки  муниципального образования «Городенский сельсовет» Льг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Рассмотрев   проект внесения изменений в Правила землепользования и застройки  муниципального образования «Городенский  сельсовет» Льговского района Курской области, материалы по проведению публичных слушаний, 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Курской области от 31.10.2006г. №76-ЗКО                «О градостроительной деятельности в Курской области»,  Администрация Городенского сельсовета Льговского района ПОСТАНОВЛЯЕТ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1. Направить проект внесения изменений в Правила землепользования и  застройки   муниципального образования  «Городенский   сельсовет» Льговского района Курской области  в Собрание депутатов Городенского сельсовета Льговского  района Курской  области для утвержд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Городенского сельсовета</w:t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ьговского района                                                       А.М. Сенаторов</w:t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683" w:right="109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50:00Z</dcterms:created>
  <dc:creator>---</dc:creator>
  <dc:description/>
  <cp:keywords/>
  <dc:language>en-US</dc:language>
  <cp:lastModifiedBy>1</cp:lastModifiedBy>
  <cp:lastPrinted>2018-05-10T13:49:00Z</cp:lastPrinted>
  <dcterms:modified xsi:type="dcterms:W3CDTF">2019-12-24T17:09:00Z</dcterms:modified>
  <cp:revision>6</cp:revision>
  <dc:subject/>
  <dc:title>СПРАВКА</dc:title>
</cp:coreProperties>
</file>