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ЦИЯ   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b/>
        </w:rPr>
        <w:t>ГОРОДЕНСКОГО   СЕЛЬСОВЕТА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b/>
        </w:rPr>
        <w:t>ЛЬГОВСКОГО РАЙОНА    КУРСКОЙ ОБЛАСТИ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color w:val="000000"/>
          <w:spacing w:val="-3"/>
        </w:rPr>
      </w:pPr>
      <w:r>
        <w:rPr>
          <w:b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385" w:leader="none"/>
        </w:tabs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от 26.12.2019 г </w:t>
      </w:r>
      <w:r>
        <w:rPr>
          <w:b/>
          <w:bCs/>
          <w:color w:val="000000"/>
          <w:spacing w:val="-3"/>
          <w:sz w:val="28"/>
          <w:szCs w:val="28"/>
        </w:rPr>
        <w:t xml:space="preserve">        </w:t>
      </w:r>
      <w:r>
        <w:rPr>
          <w:b/>
          <w:color w:val="000000"/>
          <w:spacing w:val="-3"/>
          <w:sz w:val="28"/>
          <w:szCs w:val="28"/>
        </w:rPr>
        <w:t xml:space="preserve"> № 93-01</w:t>
      </w:r>
    </w:p>
    <w:p>
      <w:pPr>
        <w:pStyle w:val="Normal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ереводе имущества из муниципальной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обственности Городенского сель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униципальную казну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эффективного использования муниципального имущества Городенского сельсовета, в соответствии с ч.3 ст.215 Гражданского кодекса Российской Федерации,  Уставом Городенского сельсовета, Положением о порядке управления и распоряжения имуществом Городенского сельсовета, утвержденным решением Собрания депутатов Городенского сельсовета от 27.12.2019 № 166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еревести с баланса муниципальной собственности Городенского сельсовета Льговского района Курской области в муниципальную казну Городенского сельсовета  движимое и недвижимое имущество Городенского сельсовета согласно приложению №1. </w:t>
      </w:r>
    </w:p>
    <w:p>
      <w:pPr>
        <w:pStyle w:val="Normal"/>
        <w:jc w:val="both"/>
        <w:rPr/>
      </w:pPr>
      <w:r>
        <w:rPr>
          <w:sz w:val="28"/>
          <w:szCs w:val="28"/>
        </w:rPr>
        <w:t>2. Внести соответствующие изменения в реестр муниципальной собственности Городе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3. Прекратить оперативное управление в отношении имущества казны Городенского сельсовета в соответствии с приложением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его официального опубликования в установленном поряд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енского сельсовета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ьговского района                                                                   А.М.Сенато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е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12..2019г. № 93-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о  каз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215"/>
        <w:gridCol w:w="1275"/>
        <w:gridCol w:w="2410"/>
        <w:gridCol w:w="2693"/>
      </w:tblGrid>
      <w:tr>
        <w:trPr>
          <w:trHeight w:val="195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едвижимого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(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муниципального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стоим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снабжение юго- восточной части с. Речица Льговского района Ку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6 :13:020202: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5655,2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sz w:val="16"/>
      <w:szCs w:val="16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1">
    <w:name w:val="Заголовок 1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Подзаголовок Знак"/>
    <w:basedOn w:val="Style12"/>
    <w:qFormat/>
    <w:rPr>
      <w:b/>
      <w:sz w:val="28"/>
    </w:rPr>
  </w:style>
  <w:style w:type="character" w:styleId="Style16">
    <w:name w:val="Верхний колонтитул Знак"/>
    <w:basedOn w:val="Style12"/>
    <w:qFormat/>
    <w:rPr>
      <w:sz w:val="28"/>
      <w:szCs w:val="28"/>
      <w:lang w:eastAsia="zh-C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  <w:szCs w:val="28"/>
      <w:lang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Times New Roman" w:cs="Tahoma"/>
      <w:kern w:val="2"/>
      <w:lang w:val="de-DE" w:eastAsia="ja-JP" w:bidi="fa-IR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2:00Z</dcterms:created>
  <dc:creator>Nata</dc:creator>
  <dc:description/>
  <cp:keywords/>
  <dc:language>en-US</dc:language>
  <cp:lastModifiedBy>1</cp:lastModifiedBy>
  <cp:lastPrinted>2020-01-16T16:02:00Z</cp:lastPrinted>
  <dcterms:modified xsi:type="dcterms:W3CDTF">2020-01-16T13:02:00Z</dcterms:modified>
  <cp:revision>19</cp:revision>
  <dc:subject/>
  <dc:title/>
</cp:coreProperties>
</file>