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Style14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08.04.2020г. №18  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доходной части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1 квартал 2020 года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1 квартал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-шение утвержден-ных назна-чений к исполнению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2 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 5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 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26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,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 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25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,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 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5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8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8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 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2166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0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3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3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 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 44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53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5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 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91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 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99 00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61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9 00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5 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9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 832 5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20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 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 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 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 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7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7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 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1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7 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5118 00 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35118 10 0000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99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10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2 40014 00 0000 1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99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10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99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10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0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31 65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611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75</w:t>
            </w:r>
          </w:p>
        </w:tc>
      </w:tr>
    </w:tbl>
    <w:p>
      <w:pPr>
        <w:pStyle w:val="Style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59:00Z</dcterms:created>
  <dc:creator>Alexandre Katalov</dc:creator>
  <dc:description/>
  <cp:keywords/>
  <dc:language>en-US</dc:language>
  <cp:lastModifiedBy>1</cp:lastModifiedBy>
  <cp:lastPrinted>2020-04-09T11:12:00Z</cp:lastPrinted>
  <dcterms:modified xsi:type="dcterms:W3CDTF">2020-04-09T08:12:00Z</dcterms:modified>
  <cp:revision>7</cp:revision>
  <dc:subject/>
  <dc:title>АДМИНИСТРАЦИЯ  КУРСКОЙ  ОБЛАСТИ</dc:title>
</cp:coreProperties>
</file>