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ragraph">
                  <wp:posOffset>54610</wp:posOffset>
                </wp:positionV>
                <wp:extent cx="3129280" cy="188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ложение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к  Решению Собрания  депутатов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Городенского сельсовета Льгов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«О  бюджете муниципального образования                «Городенский сельсовет» Льговского района Курской области на 2019 год и на плановый период 2020 и 2021 годов»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т ___________ 2018г. № 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48.15pt;mso-wrap-distance-left:9pt;mso-wrap-distance-right:9pt;mso-wrap-distance-top:0pt;mso-wrap-distance-bottom:0pt;margin-top:4.3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Приложение №2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к  Решению Собрания  депутатов                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Городенского сельсовета Льгов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«О  бюджете муниципального образования                «Городенский сельсовет» Льговского района Курской области на 2019 год и на плановый период 2020 и 2021 годов»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от ___________ 2018г. № 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851" w:right="-499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-851" w:right="-499" w:hanging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бюджета Городенского сельсовета Льговского района Курской области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786"/>
        <w:gridCol w:w="5249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од главного администрато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аименование источников финансирования дефицита бюджета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дминистрация Городенского сельсовета Льговского района Курской област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2 00 00 10 0000  7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lang w:val="ru-RU"/>
              </w:rPr>
            </w:pPr>
            <w:r>
              <w:rPr>
                <w:rFonts w:eastAsia="Arial Unicode MS" w:cs="Arial" w:ascii="Arial" w:hAnsi="Arial"/>
                <w:lang w:val="ru-RU"/>
              </w:rPr>
              <w:t>Получение кредитов от кредитных организаций  бюджетами сельских поселений в валюте Российской  Федераци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10 0000  8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lang w:val="ru-RU"/>
              </w:rPr>
            </w:pPr>
            <w:r>
              <w:rPr>
                <w:rFonts w:eastAsia="Arial Unicode MS" w:cs="Arial" w:ascii="Arial" w:hAnsi="Arial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3 01 00 10 0000  7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3 01 00 10 0000  8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</w:t>
              <w:br/>
              <w:t xml:space="preserve">средств бюджетов сельских поселений           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</w:t>
              <w:br/>
              <w:t xml:space="preserve">средств бюджетов сельских поселений               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531" w:right="124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30:00Z</dcterms:created>
  <dc:creator>user</dc:creator>
  <dc:description/>
  <cp:keywords/>
  <dc:language>en-US</dc:language>
  <cp:lastModifiedBy>Пользователь</cp:lastModifiedBy>
  <cp:lastPrinted>2018-11-15T15:50:00Z</cp:lastPrinted>
  <dcterms:modified xsi:type="dcterms:W3CDTF">2018-11-15T12:52:00Z</dcterms:modified>
  <cp:revision>6</cp:revision>
  <dc:subject/>
  <dc:title>Приложение 1</dc:title>
</cp:coreProperties>
</file>