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«Городенский сельсовет»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от _________2017 г. №_____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кой области на 2019 год и на плановый  период 2020 и 2021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на плановый  период 2020 и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701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рублей на  2021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 7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9 692,0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4 102,0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30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7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5 9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 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238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30 00 0000 18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 65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58,0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5 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 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5 4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59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7 6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772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15 0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7:00Z</dcterms:created>
  <dc:creator>User</dc:creator>
  <dc:description/>
  <cp:keywords/>
  <dc:language>en-US</dc:language>
  <cp:lastModifiedBy>Пользователь</cp:lastModifiedBy>
  <cp:lastPrinted>2018-11-18T13:38:00Z</cp:lastPrinted>
  <dcterms:modified xsi:type="dcterms:W3CDTF">2018-11-20T05:13:00Z</dcterms:modified>
  <cp:revision>13</cp:revision>
  <dc:subject/>
  <dc:title/>
</cp:coreProperties>
</file>