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5362"/>
        <w:gridCol w:w="1418"/>
      </w:tblGrid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2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т _________2018 г. №___________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«О бюджете муниципального образования «Городенский сельсовет» Льговского района Курской области на 2018 год и на плановый  период 2021 и 2021 годов» 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Верхний предел внутреннего муниципального долг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ru-RU"/>
        </w:rPr>
        <w:t xml:space="preserve">Городен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ru-RU"/>
        </w:rPr>
        <w:t>Льговкого района Курской области на 1 января 2022 года</w:t>
      </w:r>
    </w:p>
    <w:p>
      <w:pPr>
        <w:pStyle w:val="Normal"/>
        <w:ind w:left="6372" w:firstLine="708"/>
        <w:jc w:val="center"/>
        <w:rPr/>
      </w:pPr>
      <w:r>
        <w:rPr/>
        <w:t>(рублей)</w:t>
      </w:r>
    </w:p>
    <w:tbl>
      <w:tblPr>
        <w:tblW w:w="949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559"/>
      </w:tblGrid>
      <w:tr>
        <w:trPr>
          <w:trHeight w:val="2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ы долговых обязательст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 1 января 202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г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ные бумаг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гарант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ий предел муниципального долга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 том числе верхний предел долга по муниципальным гарант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40:00Z</dcterms:created>
  <dc:creator>user</dc:creator>
  <dc:description/>
  <cp:keywords/>
  <dc:language>en-US</dc:language>
  <cp:lastModifiedBy>Пользователь</cp:lastModifiedBy>
  <cp:lastPrinted>2016-11-21T15:53:00Z</cp:lastPrinted>
  <dcterms:modified xsi:type="dcterms:W3CDTF">2018-11-15T12:40:00Z</dcterms:modified>
  <cp:revision>2</cp:revision>
  <dc:subject/>
  <dc:title>Приложение 1</dc:title>
</cp:coreProperties>
</file>