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собрания  депутатов Городенского  сельсовета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ьговского  района  Курской  области от_________2018г. №____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О бюджете Городенского сельсовета Льговского района Курской област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Городенского сельсовета Льговского района Курской области на 2019 год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Сумма  на 2019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2 422 121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 422 121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 422 12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 422 12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 422 1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1:00Z</dcterms:created>
  <dc:creator>User</dc:creator>
  <dc:description/>
  <cp:keywords/>
  <dc:language>en-US</dc:language>
  <cp:lastModifiedBy>Пользователь</cp:lastModifiedBy>
  <cp:lastPrinted>2018-11-15T15:20:00Z</cp:lastPrinted>
  <dcterms:modified xsi:type="dcterms:W3CDTF">2018-11-15T12:21:00Z</dcterms:modified>
  <cp:revision>2</cp:revision>
  <dc:subject/>
  <dc:title/>
</cp:coreProperties>
</file>