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брания депутатов муниципального образования "Городенский сельсовет" Льговского района Курской области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№ </w:t>
            </w:r>
            <w:r>
              <w:rPr/>
              <w:t>___ от  __________ 2018 года «О бюджете муниципального образования "Городенский сельсовет" Льговского района Курской области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на 2019 год и на плановый период 2021 и 2021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рублей)                                            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992"/>
              <w:gridCol w:w="709"/>
              <w:gridCol w:w="1502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22 12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11 40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1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7 9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1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3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 годы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8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2 3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5:00Z</dcterms:created>
  <dc:creator>User</dc:creator>
  <dc:description/>
  <cp:keywords/>
  <dc:language>en-US</dc:language>
  <cp:lastModifiedBy>Пользователь</cp:lastModifiedBy>
  <cp:lastPrinted>2018-11-19T11:09:00Z</cp:lastPrinted>
  <dcterms:modified xsi:type="dcterms:W3CDTF">2018-11-19T08:14:00Z</dcterms:modified>
  <cp:revision>15</cp:revision>
  <dc:subject/>
  <dc:title>Приложение № 9</dc:title>
</cp:coreProperties>
</file>