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662" w:hRule="atLeast"/>
        </w:trPr>
        <w:tc>
          <w:tcPr>
            <w:tcW w:w="9467" w:type="dxa"/>
            <w:tcBorders/>
          </w:tcPr>
          <w:p>
            <w:pPr>
              <w:pStyle w:val="Normal"/>
              <w:ind w:left="1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 решению Собрания депутатов муниципального образования 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___ от  __________ 2018 года «О бюджете муниципального образования "Городенский сельсовет" 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 и на плановый период 2020 и 2021 годов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19 и 2020 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лей)                                        </w:t>
            </w:r>
            <w:r>
              <w:rPr/>
              <w:t xml:space="preserve">              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567"/>
              <w:gridCol w:w="567"/>
              <w:gridCol w:w="1701"/>
              <w:gridCol w:w="567"/>
              <w:gridCol w:w="1417"/>
              <w:gridCol w:w="1418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 расходы на 2021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597 7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579 69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овно утвержденные рас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 997,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5 093,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117 685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066 541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5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 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7197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6 380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7197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7 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7197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7197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7 05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95959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5142,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 23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9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1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 1 01 С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1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22"/>
                        <w:szCs w:val="22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 1 01 С14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лагоустройство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1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9-2021 годы»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0 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9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 3 01 С140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8:00Z</dcterms:created>
  <dc:creator>User</dc:creator>
  <dc:description/>
  <cp:keywords/>
  <dc:language>en-US</dc:language>
  <cp:lastModifiedBy>Пользователь</cp:lastModifiedBy>
  <cp:lastPrinted>2018-11-19T10:03:00Z</cp:lastPrinted>
  <dcterms:modified xsi:type="dcterms:W3CDTF">2018-11-19T07:17:00Z</dcterms:modified>
  <cp:revision>10</cp:revision>
  <dc:subject/>
  <dc:title>Приложение № 9</dc:title>
</cp:coreProperties>
</file>