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B05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Администрацией Городенского сельсовета Льговского района муниципальной услуги   </w:t>
      </w: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eastAsia="zh-CN"/>
        </w:rPr>
        <w:t>«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»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B050"/>
          <w:kern w:val="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Настоящее заключение на проект административного регламента по предоставлению Администрацией Городенского сельсовета Льговского района муниципальной услуги 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zh-CN"/>
        </w:rPr>
        <w:t>«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»</w:t>
      </w:r>
      <w:r>
        <w:rPr>
          <w:rFonts w:eastAsia="Calibri" w:cs="Times New Roman" w:ascii="Times New Roman" w:hAnsi="Times New Roman"/>
          <w:color w:val="00B05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(далее – проект административного регламента) подготовлено Администрацией Городенского сельсовета Льговского район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Разработчиком проекта административного регламента является Администрация Городенского сельсовета Льговского района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B05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Городенского сельсовета Льговского района в разделе «Муниципальные правовые акты» в информационно-коммуникационной сети «Интернет»  «20» «ноября» 2018 года с указанием срока проведения независимой экспертизы до «20» «декабря» 2018 года. 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6"/>
          <w:szCs w:val="26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2.  В пункте 1.3.1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 xml:space="preserve">абзац двадцатый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6"/>
            <w:szCs w:val="26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3.   Абзацы тринадцатый – семнадцатый пункта 1.3.2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Справочная информация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rFonts w:cs="Times New Roman" w:ascii="Times New Roman" w:hAnsi="Times New Roman"/>
          <w:b/>
          <w:color w:val="000000"/>
          <w:kern w:val="0"/>
          <w:sz w:val="26"/>
          <w:szCs w:val="26"/>
          <w:lang w:eastAsia="zh-CN"/>
        </w:rPr>
        <w:t>;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  <w:u w:val="single"/>
        </w:rPr>
        <w:t>http: //  gorodensk.rkursk.ru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и 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 xml:space="preserve">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6"/>
            <w:szCs w:val="26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6"/>
            <w:szCs w:val="26"/>
            <w:lang w:eastAsia="zh-CN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>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4. В пункте 2.1.1. указать корректное для органа местного самоуправления   наименование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Пункт 2.2.3.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В пункте 2.6.1.: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Абзац второй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ab/>
        <w:t>«- фамилия, имя, отчество, место жительства заявителя и реквизиты документа, удостоверяющего личность заявителя (для гражданина)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ab/>
        <w:t>абзац двенадцатый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В пункте 2.6.2.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подпункт 4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«4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в соответствии с пунктом  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2 Приказа Минэкономразвития РФ от 12.01.2015 № 1 дополнить подпунктом 5 следующего содержания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«5) 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копия документа, подтверждающего личность заяв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ab/>
        <w:t>8. Пункт 2.6.6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читать пунктом 2.6.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ab/>
        <w:t xml:space="preserve">9. Пункты 2.6.4. и 2.6.5.считать соответственно пунктами  2.6.5. и 2.6.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ab/>
        <w:t>10.  Пункт 2.10.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«2.10.1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аний для приостановления предоставления муниципальной услуги законодательством Российской Федерации не предусмотрено.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11. В пункте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2.10.2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ab/>
        <w:t>подпункт 3 изложить в следующей редакции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«3)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»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в подпункте 13 слова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ачного хозяйства» исключить;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подпункт 16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«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0"/>
            <w:sz w:val="26"/>
            <w:szCs w:val="26"/>
            <w:lang w:eastAsia="ru-RU"/>
          </w:rPr>
          <w:t>пунктом 6 статьи 39.10</w:t>
        </w:r>
      </w:hyperlink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 Земельного Кодекса;»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подпункт 26 исключит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12. В подразделе 2.14. слова «таких услуг» заменить словами  «муниципальной усл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13.В  подразделе 2.17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наименование  подраздела 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  <w:t xml:space="preserve">в позиции, касающейся показателей доступности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муниципальной</w:t>
      </w: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  <w:t xml:space="preserve"> услуг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  <w:t>в абзаце четвертом слова «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возможности получения» исключить; 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возможность получения муниципальной услуги посредством комплексного запрос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в позиции, касающейся  показателей  доступности предоставления муниципальной услуги в  электронной форме являются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ab/>
        <w:t>абзац седьмой после слов «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ачества предоставления» рекомендуем дополнить словом   «муниципально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ab/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ab/>
        <w:t>в абзаце четвертом слова «фактов  взаимодействия» заменить словом «взаимодействи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ab/>
        <w:t xml:space="preserve">в абзаце шестом слово «отсутствием» заменить словом «отсутствие».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ab/>
        <w:t xml:space="preserve">14. В пункте 3.1.1. слово «пункте» заменить словом «подразделе»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ab/>
        <w:t xml:space="preserve">15. В пункте 3.2.4. слово </w:t>
      </w:r>
      <w:bookmarkStart w:id="0" w:name="sub_400"/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формационного» заменить словом «электронного»   </w:t>
      </w:r>
    </w:p>
    <w:p>
      <w:pPr>
        <w:pStyle w:val="Normal"/>
        <w:tabs>
          <w:tab w:val="left" w:pos="-516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ab/>
        <w:t>16.  В пункте 3.2.8.  слово «пункте» заменить словом   «подраздел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17.  В пункте  3.3.2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бзац второй после слов «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не соответствует   требованиям» дополнить словами   «пункта 2.6.1. настоящего Административного регламента, подано в иной уполномоченный орган или к заявлению не приложены документы, предоставляемые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6"/>
            <w:szCs w:val="26"/>
            <w:lang w:eastAsia="ru-RU"/>
          </w:rPr>
          <w:t>пунктом 2.6.2</w:t>
        </w:r>
      </w:hyperlink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 настоящего  Административного регламента.»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18. Пункт 3.3.8. дополнить абзацем    пятым следующего содержания: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уведомление о возврате заявления о предоставлении земельного участка.»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9. В пункте 3.4.4. слова «</w:t>
      </w: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3 рабочих дней» заменить словами  «1 рабочий день с даты  регистрации  документа, являющегося результатом предоставления муниципальной услуги».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20. В пунктах 3.5.14. и 3.5.23.  слово «</w:t>
      </w:r>
      <w:r>
        <w:rPr>
          <w:rFonts w:cs="Times New Roman" w:ascii="Times New Roman" w:hAnsi="Times New Roman"/>
          <w:color w:val="000000"/>
          <w:kern w:val="0"/>
          <w:sz w:val="26"/>
          <w:szCs w:val="26"/>
        </w:rPr>
        <w:t xml:space="preserve">Региональном» заменить словом  «Едином».  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</w:rPr>
        <w:t xml:space="preserve">Пункт 3.6.1.  </w:t>
      </w: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после слова «обращение» дополнить словом  «(запрос)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 xml:space="preserve">21. Наименование раздела </w:t>
      </w: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22.В подразделе 5.1.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в наименовании подраздела  слова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, а также привлекаемых организаций или их работников» исключи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бознач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ссылк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» заменить  корректным обозначением 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kern w:val="0"/>
            <w:sz w:val="26"/>
            <w:szCs w:val="26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 xml:space="preserve">23. В подразделе 5.2.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В абзаце втором слово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йона»  рекомендуем исключить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либо указать полное наименование органа местного самоуправ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;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бзац п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Глава 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Городенского сельсове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заместитель Главы Администрации 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Городенского сельсовета</w:t>
      </w:r>
      <w:r>
        <w:rPr>
          <w:rFonts w:cs="Times New Roman" w:ascii="Times New Roman" w:hAnsi="Times New Roman"/>
          <w:color w:val="000000"/>
          <w:sz w:val="26"/>
          <w:szCs w:val="26"/>
        </w:rPr>
        <w:t>;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24. В подразделе 5.3.  слова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гиональной информационной системе «Портал государственных и муниципальных услуг Курской области»» исключить.   </w:t>
      </w:r>
      <w:bookmarkEnd w:id="0"/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25.Подраздел 5.4. дополнить обозначением 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kern w:val="0"/>
            <w:sz w:val="26"/>
            <w:szCs w:val="26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.».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6. В пункте 6.7. слово «предоставляется» заменить словом  «выдается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Городенского сельсове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                                                                                 А.М. Сенатор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Найденкова З.В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8 47140 76-1-36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en-US"/>
        </w:rPr>
      </w:r>
    </w:p>
    <w:p>
      <w:pPr>
        <w:pStyle w:val="Normal"/>
        <w:tabs>
          <w:tab w:val="clear" w:pos="709"/>
        </w:tabs>
        <w:suppressAutoHyphens w:val="false"/>
        <w:spacing w:lineRule="auto" w:line="276"/>
        <w:jc w:val="center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left="3828" w:hanging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ru-RU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707" w:gutter="0" w:header="709" w:top="1134" w:footer="709" w:bottom="765"/>
          <w:pgNumType w:fmt="decimal"/>
          <w:formProt w:val="false"/>
          <w:titlePg/>
          <w:textDirection w:val="lrTb"/>
          <w:docGrid w:type="default" w:linePitch="299" w:charSpace="36864"/>
        </w:sectPr>
      </w:pP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5AB846222771AA203B0A59F9A746A3A401C48F6FA535AC07DEB669CCA6C1E50CA34518D035B1B38EB4A14BB8AA075621762546C3B302qFV9L" TargetMode="External"/><Relationship Id="rId5" Type="http://schemas.openxmlformats.org/officeDocument/2006/relationships/hyperlink" Target="consultantplus://offline/ref=897CEDAC2F37FB69DCEBCCA81DAFDD830EF559006D0CAD8200B43949D068AC4F8DAA6E04A9C6284782D6480BA83613D5661047D4E6E741L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34:00Z</dcterms:created>
  <dc:creator>Dshon</dc:creator>
  <dc:description/>
  <cp:keywords/>
  <dc:language>en-US</dc:language>
  <cp:lastModifiedBy>1</cp:lastModifiedBy>
  <cp:lastPrinted>2014-03-25T12:48:00Z</cp:lastPrinted>
  <dcterms:modified xsi:type="dcterms:W3CDTF">2019-01-23T16:48:00Z</dcterms:modified>
  <cp:revision>48</cp:revision>
  <dc:subject/>
  <dc:title>УТВЕРЖДЕН </dc:title>
</cp:coreProperties>
</file>