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20» ноября 2018 года с указанием срока проведения независимой экспертизы до 20 декабря 2018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u w:val="single"/>
        </w:rPr>
        <w:t>http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: //  </w:t>
      </w:r>
      <w:r>
        <w:rPr>
          <w:rFonts w:cs="Times New Roman" w:ascii="Times New Roman" w:hAnsi="Times New Roman"/>
          <w:sz w:val="26"/>
          <w:szCs w:val="26"/>
          <w:u w:val="single"/>
        </w:rPr>
        <w:t>gorodensk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</w:rPr>
        <w:t>rkursk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лава Городенского сельсовет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Льговского района                                                                                     А.М. Сенато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нитель: Найденкова З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лефон 8 47140 76-1-36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1</cp:lastModifiedBy>
  <cp:lastPrinted>2019-01-23T16:15:00Z</cp:lastPrinted>
  <dcterms:modified xsi:type="dcterms:W3CDTF">2019-01-23T13:28:00Z</dcterms:modified>
  <cp:revision>9</cp:revision>
  <dc:subject/>
  <dc:title>АДМИНИСТРАТИВНЫЙ РЕГЛАМЕНТ</dc:title>
</cp:coreProperties>
</file>