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Style14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09.10.2018г. № 81  </w:t>
      </w:r>
    </w:p>
    <w:p>
      <w:pPr>
        <w:pStyle w:val="Style14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доходной части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3 квартал 2018 года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418"/>
        <w:gridCol w:w="1417"/>
        <w:gridCol w:w="1276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right="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3 квартал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-шение утвержден-ных назна-чений к исполнению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1 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 40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2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 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 1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1,2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7 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 1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1,2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 1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2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1 02020 01 0000 11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 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6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 03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 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6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7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 51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34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30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4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 34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 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 16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 80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5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Style w:val="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 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 36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80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52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7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12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5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 1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 1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1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1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15002 1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1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1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1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 3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  25467 0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 893,0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6 893,00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 25467  1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 893,00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 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96 893,00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29999 0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 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29999 1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 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 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35118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0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 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60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 66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 76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8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2 40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 66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76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04014 10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 66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76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9999 0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9999 10 0000 151</w:t>
            </w:r>
          </w:p>
          <w:p>
            <w:pPr>
              <w:pStyle w:val="Style1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7 00000 00 0000 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00 10 0000 1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7 05030 10 0000 1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3211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876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98</w:t>
            </w:r>
          </w:p>
        </w:tc>
      </w:tr>
    </w:tbl>
    <w:p>
      <w:pPr>
        <w:pStyle w:val="Style1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44:00Z</dcterms:created>
  <dc:creator>Alexandre Katalov</dc:creator>
  <dc:description/>
  <cp:keywords/>
  <dc:language>en-US</dc:language>
  <cp:lastModifiedBy>1</cp:lastModifiedBy>
  <cp:lastPrinted>2018-10-10T10:24:00Z</cp:lastPrinted>
  <dcterms:modified xsi:type="dcterms:W3CDTF">2018-10-10T07:24:00Z</dcterms:modified>
  <cp:revision>7</cp:revision>
  <dc:subject/>
  <dc:title>АДМИНИСТРАЦИЯ  КУРСКОЙ  ОБЛАСТИ </dc:title>
</cp:coreProperties>
</file>