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0" w:hanging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2980</wp:posOffset>
            </wp:positionH>
            <wp:positionV relativeFrom="paragraph">
              <wp:posOffset>-335280</wp:posOffset>
            </wp:positionV>
            <wp:extent cx="1238250" cy="1343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Style18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ГОРОДЕНСКОГО СЕЛЬСОВЕТА</w:t>
      </w:r>
    </w:p>
    <w:p>
      <w:pPr>
        <w:pStyle w:val="Style18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ЛЬГОВСКОГО РАЙОНА </w:t>
      </w:r>
    </w:p>
    <w:p>
      <w:pPr>
        <w:pStyle w:val="Style18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т 09 октября 2018г. № 81 </w:t>
      </w:r>
    </w:p>
    <w:p>
      <w:pPr>
        <w:pStyle w:val="Style1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б исполнении бюджета Городенского сельсовета Льговского района Курской области за 3  квартал 2018 год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ответствии с Бюджетным кодексом Российской Федерации, Уставом муниципального образования «Городенский сельсовет» Льговского района Курской области, Администрация Городенского сельсовета Льговского района ПОСТАНОВЛЯЕТ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. Утвердить отчет об исполнении бюджета Городенского сельсовета Льговского района Курской области за 3 квартал 2018 года по доходам в сумме 2 987 651 рубль 57 копеек, по расходам в сумме 2 625 729 рублей  06 копеек, с превышением доходов над расходами  (профицит бюджета) 361 922 рубля  51 копейка (Приложение 1,2,3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. Настоящее постановление вступает в силу со дня его опубликования и подлежит размещению на официальном сайте Администрации Городенского сельсовета Льговского района Курской области в сети «Интернет».</w:t>
      </w:r>
    </w:p>
    <w:p>
      <w:pPr>
        <w:pStyle w:val="Style1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Глава Городенского сельсове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ьговского района                                                       А.М. Сенаторов</w:t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21:00Z</dcterms:created>
  <dc:creator>User</dc:creator>
  <dc:description/>
  <cp:keywords/>
  <dc:language>en-US</dc:language>
  <cp:lastModifiedBy>1</cp:lastModifiedBy>
  <cp:lastPrinted>2018-10-10T10:16:00Z</cp:lastPrinted>
  <dcterms:modified xsi:type="dcterms:W3CDTF">2018-10-10T07:16:00Z</dcterms:modified>
  <cp:revision>3</cp:revision>
  <dc:subject/>
  <dc:title>СОБРАНИЕ ДЕПУТАТОВ</dc:title>
</cp:coreProperties>
</file>