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</w:rPr>
        <w:t>Приложение № 2</w:t>
      </w:r>
    </w:p>
    <w:p>
      <w:pPr>
        <w:pStyle w:val="Style15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к постановлению Администрации </w:t>
      </w:r>
    </w:p>
    <w:p>
      <w:pPr>
        <w:pStyle w:val="Style15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Городенского сельсовета Льговского района </w:t>
      </w:r>
    </w:p>
    <w:p>
      <w:pPr>
        <w:pStyle w:val="Style15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от09.10.2018г. № 81</w:t>
      </w:r>
    </w:p>
    <w:p>
      <w:pPr>
        <w:pStyle w:val="Style15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5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Отчет об исполнении расходной части бюджета </w:t>
      </w:r>
    </w:p>
    <w:p>
      <w:pPr>
        <w:pStyle w:val="Style15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Городенского сельсовета Льговского района Курской области </w:t>
      </w:r>
    </w:p>
    <w:p>
      <w:pPr>
        <w:pStyle w:val="Style15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за 3 квартал 2018 года</w:t>
      </w:r>
    </w:p>
    <w:p>
      <w:pPr>
        <w:pStyle w:val="Style15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34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567"/>
        <w:gridCol w:w="567"/>
        <w:gridCol w:w="992"/>
        <w:gridCol w:w="709"/>
        <w:gridCol w:w="1559"/>
        <w:gridCol w:w="1559"/>
        <w:gridCol w:w="992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твержденные бюджетные назначения на 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сполнение  за 3 квартал 2018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соотношение утвержденных назначений к исполнению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Администрация Городенского сельсов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 837 761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 090 814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73,6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 789 785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295 305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73,37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66 47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3 800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5,8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66 47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3 800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5,8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66 47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3 800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5,8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66 47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3 800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5,8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66 47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3 800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5,8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 133 08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788 08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69,5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33 08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88 08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9,55</w:t>
            </w:r>
          </w:p>
        </w:tc>
      </w:tr>
      <w:tr>
        <w:trPr>
          <w:trHeight w:val="33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деятельности администрации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Городенского сельсовета Льгов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33 08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88  08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9,5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33 08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788 08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9,5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779 83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559 242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,7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4 314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2 805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,7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 933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 036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,57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90 224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53 419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80,6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Управление муниципальным имуществом и земельными ресурсами Городенского сельсовета Льговского района Курской области на 2017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5 0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5,0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дпрограмма «Проведение муниципальной политики в области имущественных  и земельных отношений» муниципальной программы «Управление муниципальным имуществом и земельными ресурсами Городенского сельсовета Льговского района Курской области на 2017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5 0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5,0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«Осуществление мероприятий в области имущественных и земельных отноше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5 0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5,0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ероприятия в области имущественных отно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2 00 П14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5 0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5,0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 202 П14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5 0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5,0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1 91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 758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7,7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других обязательств Городенского сельсовета Льгов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1 91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 758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7,7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других (прочих) обязательств Городенского сельсовета Льгов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1 91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 758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7,7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 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1 91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 758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7,7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38 311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 611,16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,97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38 311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17 611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,97</w:t>
            </w:r>
          </w:p>
        </w:tc>
      </w:tr>
      <w:tr>
        <w:trPr>
          <w:trHeight w:val="41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,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,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Содержание работника, осуществляющего переданные полномочия от муниципального райо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 2 00 П 1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 311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 541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,67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 2 00 П1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 311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 541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,67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69 019,00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57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83,3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обилизаци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9 01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7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3,3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Непрограммная деятельность органов местного само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9 01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7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3,3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Непрограммные расходы  органов местного само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9 01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7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3,3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уществление  первичного  воинского учета на территориях ,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9 01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57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3,3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9 01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7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3,3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ЦИОНАЛЬНАЯ БЕЗОПАСНОСТЬ И ПРАВООХРАНИТЕЛЬНАЯ 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 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  Городенского сельсовета Курского района Курской области на 2015-2019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 000, 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 Городенского сельсовета  Льговского района Курской области на 2015-2019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«Обеспечение первичных мер пожарной безопасности на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муниципального образования на обеспечения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 1 01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 1 01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101 7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9 105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7,7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 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уществление переданных полномочий по обеспечению экологически чистой питьевой водой от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 2 00 П14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 2 00 П14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66 7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4 105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6,07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ubtitle"/>
              <w:spacing w:before="0" w:after="6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униципальная программа «Обеспечение доступным и комфортным жильем и коммунальными услугами граждан в  муниципальном образовании «Городенский сельсовет» Льговского района Курской области в 2017-2019 года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66 7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4 105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66,07</w:t>
            </w:r>
          </w:p>
        </w:tc>
      </w:tr>
      <w:tr>
        <w:trPr>
          <w:trHeight w:val="114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ubtitle"/>
              <w:spacing w:before="0" w:after="6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дпрограмма «Обеспечение качественными услугами ЖКХ населения муниципального образования «Городенский сельсовет» Льговского района Курской области» муниципальной программы «Обеспечение доступным и комфортным жильем и коммунальными услугами граждан в  муниципальном образовании «Городенский сельсовет» Льговского района Курской области в 2017-2019 года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67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4 105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6,07</w:t>
            </w:r>
          </w:p>
        </w:tc>
      </w:tr>
      <w:tr>
        <w:trPr>
          <w:trHeight w:val="83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ubtitle"/>
              <w:spacing w:before="0" w:after="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«Осуществление мероприятий по благоустройству территории населенных пункт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6 7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4 105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6,07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 3 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 7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 105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,07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66 7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44 105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,07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КУЛЬТУРА, КИНЕМАТОГРАФИЯ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874 20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658 904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75,37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74 20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658 904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5,37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Развитие культуры Городенского сельсовета Курского района Курской области на 2015-2017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72 20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56 904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5,31</w:t>
            </w:r>
          </w:p>
        </w:tc>
      </w:tr>
      <w:tr>
        <w:trPr>
          <w:trHeight w:val="118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дпрограмма «Искусство» муниципальной программы «Развитие культуры Городенского сельсовета Льговского района Курской области на 2017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72 20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56 904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5,31</w:t>
            </w:r>
          </w:p>
        </w:tc>
      </w:tr>
      <w:tr>
        <w:trPr>
          <w:trHeight w:val="48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«Обеспечение деятельности  культурно-досугового дел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2 20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56 904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5,31</w:t>
            </w:r>
          </w:p>
        </w:tc>
      </w:tr>
      <w:tr>
        <w:trPr>
          <w:trHeight w:val="48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1 1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1 3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6 50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6,56</w:t>
            </w:r>
          </w:p>
        </w:tc>
      </w:tr>
      <w:tr>
        <w:trPr>
          <w:trHeight w:val="48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1 1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1 3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6 50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6,5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01 1 01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S1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98 74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85 125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6,5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98 74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85 125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6,5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епрограммные расходы 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ные межбюджетные трансферты на осуществление  переданных полномочий муниципального района по сохранению,  использованию и популяризации объектов культурного наследия (памятников истории и культуры ), охране объектов культурного наследия ( памятников истории и культуры) местного (муниципального0 значения, расположенных на территории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 2 00 П14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 200 П14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Муниципальная программа «Повышение эффективности работы с молодежью, организация отдыха и оздоровление детей, молодежи, развитие физической культуры и спорта в  Городенском сельсовете Льговского района Курской области на 2015-2018 годы»</w:t>
            </w:r>
          </w:p>
          <w:p>
            <w:pPr>
              <w:pStyle w:val="Style15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000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программа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» на территории Городенского сельсовета Льговского района Курской области на 2015-2019 годы» </w:t>
            </w:r>
          </w:p>
          <w:p>
            <w:pPr>
              <w:pStyle w:val="Style15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«Физическое воспитание, вовлечение населения в занятия физической культуры и массовым спортом, обеспечение организации и проведения физкультурных мероприятий и спортивных мероприят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3 01 С14 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3 01 С14 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</w:tbl>
    <w:p>
      <w:pPr>
        <w:pStyle w:val="Style15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Основной шрифт абзаца1"/>
    <w:qFormat/>
    <w:rPr/>
  </w:style>
  <w:style w:type="character" w:styleId="Style12">
    <w:name w:val="Подзаголовок Знак"/>
    <w:basedOn w:val="Style11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en-US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11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2:02:00Z</dcterms:created>
  <dc:creator>Alexandre Katalov</dc:creator>
  <dc:description/>
  <cp:keywords/>
  <dc:language>en-US</dc:language>
  <cp:lastModifiedBy>1</cp:lastModifiedBy>
  <cp:lastPrinted>2018-10-10T10:38:00Z</cp:lastPrinted>
  <dcterms:modified xsi:type="dcterms:W3CDTF">2018-10-10T07:39:00Z</dcterms:modified>
  <cp:revision>6</cp:revision>
  <dc:subject/>
  <dc:title>АДМИНИСТРАЦИЯ  КУРСКОЙ  ОБЛАСТИ </dc:title>
</cp:coreProperties>
</file>