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124777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Я                                                                                    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                                                                     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ЛЬГОВСКОГО РАЙОНА  </w:t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21 ноября 2018г. № 106</w:t>
      </w:r>
    </w:p>
    <w:p>
      <w:pPr>
        <w:pStyle w:val="Style21"/>
        <w:jc w:val="center"/>
        <w:rPr/>
      </w:pPr>
      <w:r>
        <w:rPr>
          <w:rFonts w:cs="Arial" w:ascii="Arial" w:hAnsi="Arial"/>
          <w:b/>
          <w:bCs/>
        </w:rPr>
        <w:t xml:space="preserve">Об утверждении муниципальной программы </w:t>
      </w:r>
      <w:r>
        <w:rPr>
          <w:rStyle w:val="StrongEmphasis"/>
          <w:rFonts w:cs="Arial" w:ascii="Arial" w:hAnsi="Arial"/>
        </w:rPr>
        <w:t>«Управление муниципальным имуществом и земельными ресурсами Городенского</w:t>
      </w:r>
      <w:r>
        <w:rPr>
          <w:rFonts w:cs="Arial" w:ascii="Arial" w:hAnsi="Arial"/>
          <w:b/>
          <w:bCs/>
        </w:rPr>
        <w:t xml:space="preserve"> </w:t>
      </w:r>
      <w:r>
        <w:rPr>
          <w:rStyle w:val="StrongEmphasis"/>
          <w:rFonts w:cs="Arial" w:ascii="Arial" w:hAnsi="Arial"/>
        </w:rPr>
        <w:t xml:space="preserve"> сельсовета  Льговского района Курской области на 2019-2021гг.»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Уставом муниципального образования «Городенский сельсовет» Льговского района Курской области, со статьей 179 Бюджетного кодекса Российской Федерации, Постановлением Администрации Городенского сельсовета Льговского района от 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и, реализации и проведения оценки эффективности реализации»,   Постановлением Администрации Городенского сельсовета Льговского района от14.11.2013г. № 85 «Об утверждении методических указаний по разработке и реализации муниципальных программ муниципального образования «Городенский сельсовет» Льговского района Курской области»,  Администрация  Городенского сельсовета Льговского района ПОСТАНОВЛЯЕТ: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Утвердить прилагаемую муниципальную программу </w:t>
      </w:r>
      <w:r>
        <w:rPr>
          <w:rStyle w:val="StrongEmphasis"/>
          <w:rFonts w:cs="Arial"/>
          <w:b w:val="false"/>
          <w:sz w:val="24"/>
          <w:szCs w:val="24"/>
        </w:rPr>
        <w:t>«Управление муниципальным имуществом и земельными ресурсами Городенского</w:t>
      </w:r>
      <w:r>
        <w:rPr>
          <w:sz w:val="24"/>
          <w:szCs w:val="24"/>
        </w:rPr>
        <w:t xml:space="preserve"> </w:t>
      </w:r>
      <w:r>
        <w:rPr>
          <w:rStyle w:val="StrongEmphasis"/>
          <w:rFonts w:cs="Arial"/>
          <w:b w:val="false"/>
          <w:sz w:val="24"/>
          <w:szCs w:val="24"/>
        </w:rPr>
        <w:t xml:space="preserve"> сельсовета  Льговского района Курской области на 2019-2021 годы» (далее по тексту – Программа)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rStyle w:val="StrongEmphasis"/>
          <w:rFonts w:cs="Arial"/>
          <w:b w:val="false"/>
          <w:sz w:val="24"/>
          <w:szCs w:val="24"/>
        </w:rPr>
        <w:t>Установить, что в ходе реализации Программы ежегодной корректировке подлежат мероприятия и объемы их финансирования с учётом, возможностей  бюджета Городенского сельсовета Льговского района Курской области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</w:rPr>
        <w:t xml:space="preserve">Признать утратившими силу постановление Администрации Городенского сельсовета  </w:t>
      </w:r>
      <w:r>
        <w:rPr>
          <w:rStyle w:val="StrongEmphasis"/>
          <w:rFonts w:cs="Arial" w:ascii="Arial" w:hAnsi="Arial"/>
          <w:b w:val="false"/>
          <w:bCs w:val="false"/>
        </w:rPr>
        <w:t>от 10.11.2017 г.  № 146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Настоящее постановление  вступает в силу с 01 января 2019 года и подлежит размещению программы на официальном сайте муниципального образования  «Городенский сельсовет» Льговского района в информационно-телекоммуникационной сети «Интернет».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>Глава Городенского сельсов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>Льговского района                                                                          А.М. Сенатор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Администрации Городен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Льговского района Курской области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eastAsia="Arial" w:cs="Arial" w:ascii="Arial" w:hAnsi="Arial"/>
          <w:bCs w:val="false"/>
        </w:rPr>
        <w:t xml:space="preserve">  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bCs w:val="false"/>
        </w:rPr>
        <w:t>от 21.11.2018г. № 106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</w:rPr>
        <w:t>Муниципальная программа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</w:rPr>
        <w:t>«Управление муниципальным имуществом и земельными ресурсами  Городенского сельсовета  Льговского района Курской области                                    на 2019-2021годы»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rFonts w:cs="Arial" w:ascii="Arial" w:hAnsi="Arial"/>
          <w:b/>
          <w:color w:val="000000"/>
        </w:rPr>
        <w:t>ПАСПОРТ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муниципальной     программы                                            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color w:val="000000"/>
        </w:rPr>
        <w:t>«</w:t>
      </w:r>
      <w:r>
        <w:rPr>
          <w:rStyle w:val="StrongEmphasis"/>
          <w:rFonts w:cs="Arial" w:ascii="Arial" w:hAnsi="Arial"/>
        </w:rPr>
        <w:t xml:space="preserve">Управление муниципальным имуществом и земельными ресурсами Городенского сельсовета  Льговского района Курской области 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rStyle w:val="StrongEmphasis"/>
          <w:rFonts w:cs="Arial" w:ascii="Arial" w:hAnsi="Arial"/>
        </w:rPr>
        <w:t>на 2019-2021гг.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«Управление муниципальным имуществом и земельными ресурсами Городенского сельсовета,  Льговского района Курской области на 2019-2021годы» (далее – Программа)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Программы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Городенского сельсовета Льговского  района Курской области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Городенского сельсовета Льговского      района Курской области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униципальной политики в области имущественных и земельных отношений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но-целевые инструменты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рограммы  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эффективности использования земельных ресурсов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и   программы 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ведение в соответствие с требованиями    земельного законодательства земельных отношен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тимулирование информационной деятельности   в интересах сельского поселения;                                                                                                                            - создание условий для увеличения социального  производственного потенциала земли в целях     экономического роста поселения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тапы и сроки реализации Программы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9-2021годы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ы  бюджетных ассигнований программы: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 объём  финансирования 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-   в  2019-2021гг.  составляет  3 000 рублей.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Источник финансирования – бюджет Городенского    сельсовета Льговского района Курской области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по годам: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 xml:space="preserve">2019 год – 10000руб.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>2020 год - 1000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21 год - 1000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Бюджетные ассигнования, предусмотренные  в  плановом периоде 2019-2021 годов, могут быть уточнены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Ожидаемые результаты   реализаци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 Программы 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регистрация права муниципальной собственности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межевание земельных участков -100%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</w:rPr>
              <w:t>рациональное использование земельных ресурсов Городенского сельсовета.</w:t>
            </w:r>
            <w:r>
              <w:rPr>
                <w:rFonts w:cs="Arial" w:ascii="Arial" w:hAnsi="Arial"/>
                <w:color w:val="000000"/>
              </w:rPr>
              <w:tab/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1.Характеристика текущего состояния сферы управления 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литика муниципального образования «Городенский сельсовет» в сфере управления муниципальной собственностью является неотъемлемой частью экономической политики развития Городенского сельсовета Льговского района Курской обла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фере управления и распоряжения муниципальным имуществом  и земельными участками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постановка на государственный кадастровый учет не проведе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ов, адресной части, наименований объектов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личие недвижимого имущества, в отношении которого право собственности муниципального образования «Городенский сельсовет» не зарегистрирова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емельных участков, в отношении которых не проведены кадастров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гг.» позволит более эффективно управлять и распоряжаться муниципальным имуществом, иметь объективную информацию об объектах недвижимого имущества, увеличить доходную часть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ассигнований бюджета, сохранению ресурсов для взвешенного принятия новых расходных обязательств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составляющей неналоговых поступлений в бюджет  являются доходы от распоряжения и использования имущества, в том числе земельными  участками. Учитывая сокращение физического объема муниципальной собственности вследствие обветшания объектов,  процедуры разграничения собственности между различными уровнями публичной власти, поступления доходов от имущества будут иметь тенденцию к уменьшению.</w:t>
      </w:r>
      <w:r>
        <w:rPr>
          <w:rFonts w:cs="Arial" w:ascii="Arial" w:hAnsi="Arial"/>
          <w:b/>
          <w:bCs/>
          <w:kern w:val="2"/>
        </w:rPr>
        <w:t xml:space="preserve">          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Основные цели и задачи, сроки и этапы программы, а также целевые индикаторы и показате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сновной целью муниципальной программы является повышение эффективности использования земельных ресурсов Городенского сельсовета Льг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ые мероприятия направлены на решение следующих основных задач: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в соответствие с требованиями    земельного законодательства земельных отношений;</w:t>
      </w:r>
    </w:p>
    <w:p>
      <w:pPr>
        <w:pStyle w:val="Normal"/>
        <w:tabs>
          <w:tab w:val="clear" w:pos="708"/>
          <w:tab w:val="left" w:pos="39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тимулирование информационной деятельности   в интересах сельского поселения;                                                                                                                                - создание условий для увеличения социального  производственного потенциала земли в целях     экономического роста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ю муниципальной программы намечено осуществить в течение 2019-2021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и показателями муниципальной программы, характеризующими эффективность ее реализации, являются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Изготовление технической документации </w:t>
      </w:r>
      <w:r>
        <w:rPr>
          <w:rFonts w:cs="Arial" w:ascii="Arial" w:hAnsi="Arial"/>
          <w:bCs/>
          <w:color w:val="000000"/>
        </w:rPr>
        <w:t>на водозаборные скважины для регистрации их в отделе Управления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3820" w:leader="none"/>
        </w:tabs>
        <w:ind w:left="108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3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униципальная программа содержит  подпрограмму, направленную на реализацию ее целей и задач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я мероприятий муниципальной программы будет способствовать решению задач в области управл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ая программа предусматривает осуществление следую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оведение муниципальной политики в области имущественных и земельных отношен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муниципальной программы со сроками их реализации и объемами финансирования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муниципальной 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муниципальной программы составит 3 000 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19 году – 10000 руб., в том числе: средства местного бюджета - 10000 руб</w:t>
      </w:r>
      <w:r>
        <w:rPr>
          <w:rFonts w:cs="Arial" w:ascii="Arial" w:hAnsi="Arial"/>
          <w:color w:val="FF0000"/>
        </w:rPr>
        <w:t>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0 году -  1000 руб., в том числе: средства местного бюджета - 1000 руб.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 -  1000 руб., в том числе: средства местного бюджета - 1000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одпрограммы «</w:t>
      </w:r>
      <w:r>
        <w:rPr>
          <w:rFonts w:cs="Arial" w:ascii="Arial" w:hAnsi="Arial"/>
          <w:color w:val="000000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</w:rPr>
        <w:t>» составит 3000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19 году – 10000 руб., в том числе: средства местного бюджета - 10000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0 году -  1000 руб., в том числе: средства местного бюджета - 1000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1 году -  1000 руб., в том числе: средства местного бюджета - 1000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муниципальной программы за счет средств местного бюджета, а также сроки и источники финансирования муниципальной программы по годам и в целом за весь период реализации приведены в приложении №2 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5. Механизм реализации Программы, контроль за ходом ее реал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Заказчиком Программы является Администрация Городенского сельсовета Льговского района Курской области, который несет ответственность за реализацию Программы и ее конечн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ирует деятельность исполнителей мероприятий Программы в рамках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мониторинг реализации Программы: ежеквартальный, по итогам года и по завершени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оценку эффективности реализации Программы за отчетный год и весь период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и согласовывает в установленном порядке проекты правовых актов, необходимых для выполнения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ет ответственность за несвоевременную и некачественную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внедрение информационных технологий в целях управления реализацией Программы и контроля за ходом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ежеквартального мониторинга выполнения мероприятий и целевых показателей Программы заказчик подготавливает отчет о ход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за исполнением Программы осуществляется Администрацией Городенского сельсов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465"/>
      <w:bookmarkEnd w:id="0"/>
      <w:r>
        <w:rPr>
          <w:rFonts w:cs="Arial" w:ascii="Arial" w:hAnsi="Arial"/>
          <w:b/>
        </w:rPr>
        <w:t>6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ходе реализации Программы за период с 2019 по 2021 год планируется достижение следующих результатов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межевание земельных участков -100%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rFonts w:cs="Arial" w:ascii="Arial" w:hAnsi="Arial"/>
          <w:bCs/>
          <w:color w:val="000000"/>
        </w:rPr>
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>рациональное использование земельных ресурсов Городе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реализации Программы за отчетный год (весь период реализации) заказчик проводит оценку эффективности реализации Программы в соответствии с методикой, утвержденной в составе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ая эффективность мероприятий муниципальной программы в связи со спецификой решаемых проблем подразумевает снижение затрат на достижение целей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муниципальной программы осуществляется на основе методики оценки ее эффективно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>ПОДПРОГРАММА 1 «ПРОВЕДЕНИЕ МУНИЦИПАЛЬНОЙ ПОЛИТИКИ В ОБЛАСТИ ИМУЩЕСТВЕННЫХ И ЗЕМЕЛЬНЫХ ОТНОШЕНИЙ»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autoSpaceDE w:val="false"/>
        <w:rPr/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31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именование  подпрограммы</w:t>
            </w:r>
          </w:p>
        </w:tc>
        <w:tc>
          <w:tcPr>
            <w:tcW w:w="5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Проведение муниципальной политики в области имущественных и земельных отношений                                                        </w:t>
              <w:tab/>
              <w:t xml:space="preserve">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Программы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Городенского сельсовета Льговского 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Городенского сельсовета Льговского      района Курской области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но-целевые инструменты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рограммы  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овышение  эффективности   реализации   муниципальной политики в области имущественных и земельных отношений в Полевском сельсовете Льговского района Курской области.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ализация   муниципальной   политики   в    сфере имущественных и земельных отношений.    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и   программы 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едение в соответствие с требованиями    земельного законодательства земельных отношен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тимулирование информационной деятельности   в интересах сельского поселения;                                                                                                                            Создание условий для увеличения социального  производственного потенциала земли в целях     экономического роста поселения.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тапы и сроки реализации Программы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9-2021годы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ы  бюджетных ассигнований программы: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 объём  финансирования 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-   в  2019-2021гг.  составляет  3 000 рублей.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точник финансирования – бюджет Городенского    сельсовета Льговского района Курской области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Бюджетные ассигнования, предусмотренные  в  плановом периоде 2019-2021 годов, могут быть уточнены.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 результаты   реализаци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 Программы 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регистрация права муниципальной собственности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межевание земельных участков -100%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</w:rPr>
              <w:t>рациональное использование земельных ресурсов Городенского сельсовета.</w:t>
            </w:r>
            <w:r>
              <w:rPr>
                <w:rFonts w:cs="Arial" w:ascii="Arial" w:hAnsi="Arial"/>
                <w:color w:val="000000"/>
              </w:rPr>
              <w:tab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Характеристика текущего состояния муниципальной политики в области имущественных и земельных отношен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Огромная роль в муниципальной политике отводится области имущественных и земельных отношений. Реализация Программы позволит комплексно решать вопросы по организации мероприятий в области имущественных и земельных отношений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фере управления и распоряжения муниципальным имуществом  и земельными участками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постановка на государственный кадастровый учет не проведе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ов, адресной части, наименований объектов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личие недвижимого имущества, в отношении которого право собственности муниципального образования «Городенский сельсовет» не зарегистрирова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емельных участков, в отношении которых не проведены кадастров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дпрограмма «Проведение муниципальной политики в области имущественных и земельных отношений» позволит более эффективно управлять и распоряжаться муниципальным имуществом, иметь объективную информацию об объектах недвижимого имущества, увеличить доходную часть бюджет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2.Основные цели и задачи, сроки и этапы подпрограммы, а также целевые индикаторы и показател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сновной целью подпрограммы является повышение  эффективности   реализации   муниципальной политики в области имущественных и земельных отношений в Полевском сельсовете Льговского района Курской области.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ые мероприятия направлены на решение следующих основных задач: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в соответствие с требованиями    земельного законодательства земельных отношений;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- стимулирование информационной деятельности   в интересах сельского поселения;                                                                                                                                - создание условий для увеличения социального  производственного потенциала земли в целях     экономического роста поселения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ю подпрограммы намечено осуществить в течение 2019-2021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и показателями подпрограммы, характеризующими эффективность ее реализации, являются: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Изготовление технической документации </w:t>
      </w:r>
      <w:r>
        <w:rPr>
          <w:rFonts w:cs="Arial" w:ascii="Arial" w:hAnsi="Arial"/>
          <w:bCs/>
          <w:color w:val="000000"/>
        </w:rPr>
        <w:t>на водозаборные скважины для регистрации их в отделе Управления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3820" w:leader="none"/>
        </w:tabs>
        <w:ind w:left="108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3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дпрограмма  направлена на реализацию ее целей и задач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будет способствовать решению задач в области имущественных и земель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предусматривает осуществление следующих мероприятий: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Приведение в соответствие с требованиями    земельного законодательства земельных отношений;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Стимулирование информационной деятельности   в интересах сельского поселения;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Создание условий для увеличения социального  производственного потенциала земли в целях     экономического роста поселения; 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Оформл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одпрограммы со сроками их реализации и объемами финансирования приведен в приложении №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Arial" w:ascii="Arial" w:hAnsi="Arial"/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бщий объем финансирования подпрограммы «</w:t>
      </w:r>
      <w:r>
        <w:rPr>
          <w:rFonts w:cs="Arial" w:ascii="Arial" w:hAnsi="Arial"/>
          <w:color w:val="000000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</w:rPr>
        <w:t>» составит- 3 0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19 году – 10000руб., в том числе: средства местного бюджета – 10000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0 году - 1000  руб., в том числе: средства местного бюджета - 1000 руб.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 - 1000  руб., в том числе: средства местного бюджета - 1000 руб.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подпрограммы за счет средств местного бюджета, а также сроки и источники финансирования подпрограммы по годам и в целом за весь период реализации приведены в приложении №2 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5. Механизм реализации подпрограммы, контроль за ходом ее реал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Заказчиком подпрограммы является Администрация Городенского сельсовета Льговского района Курской области, который несет ответственность за реализацию подпрограммы и ее конечн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ирует деятельность исполнителей мероприятий подпрограммы в рамках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мониторинг реализации подпрограммы: ежеквартальный, по итогам года и по завершении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оценку эффективности реализации подпрограммы за отчетный год и весь период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и согласовывает в установленном порядке проекты правовых актов, необходимых для выполнения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ет ответственность за несвоевременную и некачественную реализацию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внедрение информационных технологий в целях управления реализацией подпрограммы и контроля за ходом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ежеквартального мониторинга выполнения мероприятий и целевых показателей подпрограммы заказчик подготавливает отчет о ходе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за исполнением подпрограммы осуществляется Администрацией Городенского сельсов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ценка социально-экономической эффективности под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ходе реализации подпрограммы за период с 2019 по 2021 год планируется достижение следующих результатов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межевание земельных участков -100%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rFonts w:cs="Arial" w:ascii="Arial" w:hAnsi="Arial"/>
          <w:bCs/>
          <w:color w:val="000000"/>
        </w:rPr>
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>рациональное использование земельных ресурсов Городе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 итогам реализации подпрограммы за отчетный год (весь период реализации) заказчик проводит оценку эффективности реализации подпрограммы в соответствии с методикой, утвержденной в составе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Экономическая эффективность мероприятий подпрограммы в связи со спецификой решаемых проблем подразумевает снижение затрат на достижение целей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ценка эффективности подпрограммы осуществляется на основе методики оценки ее эффективно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</w:p>
    <w:sectPr>
      <w:type w:val="nextPage"/>
      <w:pgSz w:w="11906" w:h="16838"/>
      <w:pgMar w:left="1418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Calibri" w:hAnsi="Calibri" w:cs="Calibri"/>
      <w:b/>
      <w:bCs/>
      <w:spacing w:val="80"/>
      <w:sz w:val="40"/>
      <w:szCs w:val="4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0:00Z</dcterms:created>
  <dc:creator>Пользователь</dc:creator>
  <dc:description/>
  <cp:keywords/>
  <dc:language>en-US</dc:language>
  <cp:lastModifiedBy>1</cp:lastModifiedBy>
  <cp:lastPrinted>2018-11-27T10:55:00Z</cp:lastPrinted>
  <dcterms:modified xsi:type="dcterms:W3CDTF">2018-11-27T07:56:00Z</dcterms:modified>
  <cp:revision>15</cp:revision>
  <dc:subject/>
  <dc:title>РОССИЙСКАЯ ФЕДЕРАЦИЯ</dc:title>
</cp:coreProperties>
</file>