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38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1 ноября 2018г. № 1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муниципальной программы «Развитие культуры в Городенском сельсовете Льговского района Курской области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</w:rPr>
        <w:t>на 2019-2021гг.»</w:t>
      </w:r>
    </w:p>
    <w:p>
      <w:pPr>
        <w:pStyle w:val="Normal"/>
        <w:ind w:right="45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Городенский   сельсовет» Льговского района Курской области и постановлением Администрации Городенского сельсовета Льговского района Курской области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я, реализации и проведения оценки эффективности реализации», Администрация Городенского сельсовета Льговского района 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«Развитие культуры в Городенском сельсовете Льговского района Курской области на 2019-2021гг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и формировании бюджета   предусматривать необходимые денежные средства на финансирование мероприятий, направленных на улучшение культурного обслуживания населения  Городенского 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В ходе реализации Программы развития муниципальных учреждений культуры  Городенского сельсовета Льговского района Курской области на 2019-2021 годы отдельные ее мероприятия могут уточняться, изменяться, дополняться, а объемы их финансирования – корректироваться с учетом произведенных расхо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 Признать утратившим силу постановления администрации Городенского сельсовета Льговского района от 10.11.2017г. № 14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тановление вступает в силу с 01 января 2019 года и подлежит размещению на официальном сайте gorodensk.rkursk.ru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енского сельсовета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                                                           А.М. Сенаторов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ЖДЕ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Постановлением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сельсовета</w:t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 xml:space="preserve">Льговского   района Курской 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21.11.2018г. № 104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культуры в Городенском сельсовете Льговского района Курской области на 2019-2021гг.»</w:t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программы «Развитие культуры в Городенском сельсовете Льговского района Курской области на 2019-2021гг.»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667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«Развитие культуры в Городенском сельсовете Льговского района Курской области на 2019-2021гг.» (далее Программа)  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ь Программы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Администрация Городенского  сельсовета Льговского района Курской области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Муниципальное казенное учреждение культуры «Борисовский центральный сельский Дом культуры» Льговского района Курской области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ы Программы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 xml:space="preserve"> «Управление муниципальной программой и обеспечение условий реализации» муниципальной программы  «Развитие культуры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роденском сельсовете Льговского района Кур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одпрограмма 2</w:t>
            </w:r>
            <w:r>
              <w:rPr>
                <w:rFonts w:cs="Arial" w:ascii="Arial" w:hAnsi="Arial"/>
              </w:rPr>
              <w:t xml:space="preserve"> «Искусство» муниципальной программы «Развитие культуры в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роденском сельсовете Льговского района Курской области на 2019-2021гг.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ми целями программы являются </w:t>
            </w: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 программы           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вышение  уровня культурного  обслуживания 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учреждений культур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качественного состава  и укрепление кадрового потенциала отрасли культуры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сохранение и развитие материальной базы муниципальных учреждений культуры Городенского  сельсове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Льговского  района для обеспечения свободы творчества и прав граждан на культурное обслуживани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внедрения инновационной и   информационной деятельности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шение фонда оплаты труд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необходимых условий труда для работников муниципальных учреждений культуры, а также  условий для организации досуга и отдыха посетителей данных учрежд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ширение доступа к культурным ценностям, обеспечение  информационной потребности работников муниципальных учреждений культуры Городенского  сельсовета, а также  граждан, посещающих данные учрежд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Целевые индикаторы и  показатели программы                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</w:rPr>
              <w:t xml:space="preserve">- </w:t>
            </w:r>
            <w:r>
              <w:rPr>
                <w:rFonts w:cs="Arial" w:ascii="Arial" w:hAnsi="Arial"/>
              </w:rPr>
              <w:t>доля увеличения фонда оплаты труда  работников муниципальных учреждений  по отношению к предыдущему году (проценты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финансирование   ремонта  зданий муниципальных учреждений культуры Городенского  сельсовета   и их подготовки к работе в зимни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  культурно-массовых мероприятий, проведенных муниципальными учреждениями культуры (единицы) </w:t>
            </w:r>
          </w:p>
        </w:tc>
      </w:tr>
      <w:tr>
        <w:trPr>
          <w:trHeight w:val="61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  </w:t>
            </w:r>
            <w:r>
              <w:rPr>
                <w:rFonts w:eastAsia="Times New Roman CYR" w:cs="Arial" w:ascii="Arial" w:hAnsi="Arial"/>
                <w:color w:val="000000"/>
              </w:rPr>
              <w:t xml:space="preserve">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грамма реализуется в течение 2019-2021 годов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бюджетных ассигнований программы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Финансирование программных мероприятий предусматривается за счет средств местного бюдже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бщий объем финансовых средств на реализацию </w:t>
            </w:r>
            <w:r>
              <w:rPr>
                <w:rFonts w:cs="Arial" w:ascii="Arial" w:hAnsi="Arial"/>
              </w:rPr>
              <w:t xml:space="preserve">мероприятий Программы 2019-2021 годах составляет - 1365232рублей, в том числе по годам реализации Программы: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019 год –   598 100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020 год –   360 226 рублей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  356 239 рублей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жидаемые результаты реализации программы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лучшение культурного обслуживания граждан, проживающих на территории Городенского 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сохранение и развитие материальной базы муниципальных учреждений культуры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- укрепление кадрового потенциала и улучшение условий труда работников  муниципальных учреждений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1.СОДЕРЖАНИЕ ПРОБЛЕМЫ И ОБОСНОВАНИЕ НЕОБХОДИМ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Я ЕЕ 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О «Городенский  сельсовет» Льговского  района Курской области обладает богатым историко-культурным потенциалом. Историческое прошлое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О «Городенский сельсовет» располагает на своей территории следующей  сетью  учреждений культуры, которые предоставляют местному населению  широкий спектр культурных услуг: МКУК  «Борисовский ЦСДК», филиал Городенский сельский Дом культуры: услуги, предоставляемые данными учреждениями, направлены на удовлетворение эстетических потребностей людей  и призваны способствовать повышению их культурного уров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раммой предусматривается, что основные направления  целевой Программы развития муниципальных учреждений культуры Городенского  сельсовета Льговского  района Курской области на 2019-2021 годы (далее – Программа), формируются с учетом выполнения планов работ за предыдущие годы. Предварительные итоги показывают, что задачи, поставленные при утверждении планов работы, во многом были достигнуты: финансировались мероприятия, связанные с каждым тематическим годом в области; ремонтировались учреждения культуры и выделялись средства на противопожарные мероприятия; приобреталась музыкальная аппаратура  и костюмы; приводились в порядок  памятники и благоустраивались  памятные ме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то же время не удалось в полной мере решить проблемы, связанные с сохранением и развитием материальной базы муниципальных учреждений культуры, с созданием условий для организации труда работников  муниципальных учреждений культуры,  а также   условий для организации досуга и  отдыха    посетителей данных учреждений.  Учреждения культуры   не имеют компьютеров и не подключены к Интернету, что является одним из основных требований времени.  Низок кадровый потенциал учреждении культуры Городенского сельсовета.</w:t>
        <w:br/>
        <w:tab/>
        <w:t>Исходя из этих проблем, стоящих перед муниципальными учреждениями культуры Городенского сельсовета, в Программе  определены цели и поставлены задачи, а также намечены пути их решения. Цели и задачи Программы соответствуют целям и задачам области культуры. С помощью программных мероприятий будут решаться такие серьезные проблемы, как сохранение единого культурного пространства  Городенского  сельсовета,  приобщение жителей муниципального образования  к фундаментальным культурным ценностя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м источником финансирования Программы является местный бюджет. Учитывая комплексный характер Программы, объемы финансирования по необходимости предполагается  уточня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ным результатом  реализации Программы будет решение задач и достижение поставленных целей по предоставлению населению Городенского сельсовета Льговского района  качественных услуг, гарантированных Конституцией Российской Федерации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 постановл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 сельсовета</w:t>
      </w:r>
    </w:p>
    <w:p>
      <w:pPr>
        <w:pStyle w:val="Normal"/>
        <w:ind w:left="4248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   Льговского района Курской  области</w:t>
        <w:tab/>
        <w:tab/>
        <w:tab/>
        <w:t xml:space="preserve">                                            от21.11.2018г. № 104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ПРОГНОЗИРУЕМЫЕ  ЗНА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целевых индикаторов и показателей Программы развития муниципальных учреждений культуры Городенского  сельсовета Льговского района Курской области на 2019-2021годы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418"/>
        <w:gridCol w:w="1134"/>
        <w:gridCol w:w="1275"/>
        <w:gridCol w:w="105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показателей, цел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задач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е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я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е показателей Программы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1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Цель 1</w:t>
            </w:r>
            <w:r>
              <w:rPr>
                <w:rFonts w:cs="Arial" w:ascii="Arial" w:hAnsi="Arial"/>
                <w:b/>
              </w:rPr>
              <w:t>: Обеспечение деятельности муниципальных учреждений культуры, улучшение качественного состава и укрепление кадрового потенциала отрасли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Задача 1</w:t>
            </w:r>
            <w:r>
              <w:rPr>
                <w:rFonts w:cs="Arial" w:ascii="Arial" w:hAnsi="Arial"/>
                <w:b/>
              </w:rPr>
              <w:t xml:space="preserve">: Повышение фонда оплаты труд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Мероприятие 1</w:t>
            </w:r>
            <w:r>
              <w:rPr>
                <w:rFonts w:cs="Arial" w:ascii="Arial" w:hAnsi="Arial"/>
              </w:rPr>
              <w:t>: Повышение фонда оплаты труда  работников муниципальных  учреждений культуры и дополнительного образования детей (в т.ч. начисления, компенсационные выплаты, налоги и иные обязательные платеж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овой фонд оплаты труда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Цель 2:</w:t>
            </w:r>
            <w:r>
              <w:rPr>
                <w:rFonts w:cs="Arial" w:ascii="Arial" w:hAnsi="Arial"/>
                <w:b/>
              </w:rPr>
              <w:t xml:space="preserve"> Сохранение и развитие материальной базы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чреждений культуры Городенского  сельсовета Льговского райо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для обеспечения свободы творчества и прав граждан на культурное  обслуживание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Задача 2</w:t>
            </w:r>
            <w:r>
              <w:rPr>
                <w:rFonts w:cs="Arial" w:ascii="Arial" w:hAnsi="Arial"/>
                <w:b/>
              </w:rPr>
              <w:t>: Создание  необходимых условий труда  для работников  муниципальных учреждений культуры,  а также   условий для организации досуга и  отдыха  посетителей данных учреждений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оказание поддержки самодеятельным народным коллектив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Мероприятие 2.1</w:t>
            </w:r>
            <w:r>
              <w:rPr>
                <w:rFonts w:cs="Arial" w:ascii="Arial" w:hAnsi="Arial"/>
              </w:rPr>
              <w:t>: Ремонт зданий, приобретение соответствующих материалов и оборудования, подготовка к отопительному сезону, оплата за коммунальные  и прочие услуги и работы,  выполнение противопожарных мероприятий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выделенные на ремонты, ТЭР и коммунальное 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оказатель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средств, направленных на ремонты зданий, приобретение соответствующих материалов и оборудования, подготовку к отопительному сезону, оплату за  коммунальные услуги и работы, выполнение противопожа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по отноше-нию к преды-дущему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Мероприятие 2.2: </w:t>
            </w:r>
            <w:r>
              <w:rPr>
                <w:rFonts w:cs="Arial" w:ascii="Arial" w:hAnsi="Arial"/>
              </w:rPr>
              <w:t>Приобретение ткани  и пошив костюмов, приобретение музыкальных инструментов, звуковой аппаратуры и пр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1418"/>
              <w:gridCol w:w="1015"/>
              <w:gridCol w:w="1275"/>
              <w:gridCol w:w="1055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ткани и пошив костюм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звуковой аппаратур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музыкальных инструмен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Показатель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-количество   культурно-массовых мероприятий, проведенных муниципальными учреждениями культуры (единицы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иницы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3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jc w:val="righ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>Приложение</w:t>
      </w:r>
    </w:p>
    <w:p>
      <w:pPr>
        <w:pStyle w:val="Normal"/>
        <w:ind w:left="7788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 постановлению 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 сельсовета</w:t>
      </w:r>
    </w:p>
    <w:p>
      <w:pPr>
        <w:pStyle w:val="Normal"/>
        <w:ind w:left="8496" w:firstLine="708"/>
        <w:jc w:val="right"/>
        <w:rPr/>
      </w:pPr>
      <w:r>
        <w:rPr>
          <w:rFonts w:cs="Arial" w:ascii="Arial" w:hAnsi="Arial"/>
        </w:rPr>
        <w:t xml:space="preserve">Льговского  района Курской 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1.11.2018г. №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9"/>
        <w:gridCol w:w="1079"/>
        <w:gridCol w:w="1559"/>
        <w:gridCol w:w="1843"/>
        <w:gridCol w:w="1276"/>
        <w:gridCol w:w="850"/>
        <w:gridCol w:w="851"/>
        <w:gridCol w:w="850"/>
        <w:gridCol w:w="1985"/>
        <w:gridCol w:w="1259"/>
      </w:tblGrid>
      <w:tr>
        <w:trPr>
          <w:trHeight w:val="89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руб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умент   (дата, №),подтверждающий выделение средств на финансирование мероприятий муниципальной программ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жидаемый </w:t>
              <w:br/>
              <w:t xml:space="preserve"> результат </w:t>
              <w:br/>
              <w:t>(в натуральном</w:t>
              <w:br/>
              <w:t xml:space="preserve"> выражении –</w:t>
              <w:br/>
              <w:t>целевые</w:t>
            </w:r>
          </w:p>
          <w:p>
            <w:pPr>
              <w:pStyle w:val="Normal"/>
              <w:ind w:right="-1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чения)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   1: Укрепление  кадрового потенциала отрасли культуры и улучшение качественного состава кадров.</w:t>
            </w:r>
          </w:p>
          <w:p>
            <w:pPr>
              <w:pStyle w:val="Normal"/>
              <w:ind w:right="-135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1: Повышение фонда оплаты труда</w:t>
            </w:r>
            <w:r>
              <w:rPr/>
              <w:t xml:space="preserve"> 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2700"/>
              <w:gridCol w:w="1078"/>
              <w:gridCol w:w="1559"/>
              <w:gridCol w:w="1696"/>
              <w:gridCol w:w="1276"/>
              <w:gridCol w:w="850"/>
              <w:gridCol w:w="851"/>
              <w:gridCol w:w="992"/>
              <w:gridCol w:w="1843"/>
              <w:gridCol w:w="1655"/>
            </w:tblGrid>
            <w:tr>
              <w:trPr>
                <w:trHeight w:val="1874" w:hRule="atLeast"/>
              </w:trPr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Мероприятие 1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: Повышение фонда оплаты труда  работников муниципальных  учреждений культур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в т.ч. начисления, компенсационные выплаты, налоги и иные обязательные платежи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9-2021гг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ухгалтер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Р111, ВР121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естный бюджет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92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92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523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Решение Собрания депутат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«О бюджете МО «Городенский сельсовет» Льговского района на 2018г. и плановый период 2019г и 2020 годов»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2:      Сохранение и развитие материальной базы муниципальных учреждений культуры  Городенского  сельсовета Льговского района для обеспечения свободы творчества и прав граждан на культурное обслуживание</w:t>
            </w:r>
          </w:p>
          <w:p>
            <w:pPr>
              <w:pStyle w:val="Normal"/>
              <w:ind w:right="-13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2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здание  необходимых условий труда  для работников  муниципальных учреждений культуры,  а также   условий для организации досуга и  отдыха    посетителей данных учреждений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казание поддержки самодеятельным народным коллективам Городенского 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2.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зданий, приобретение соответствующих материалов и оборудования, подготовка к отопительному сезону, оплата за коммунальные  и прочие услуги и работы,  выполнение противопожарных мероприят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-2021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зданий,  составление и проверка сметных локальных расчетов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приборов учета тепла, выполнение противопожарных мероприят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2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ткани и пошив костюм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льных инструмен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К  «Борисовс-кий ЦС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3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Создание условий для внедрения инновационной и информационной деятельности в сфере культур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Обеспечение  информационной потребности работников муниципальных учреждений, а также  граждан, посещающих дан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3</w:t>
            </w:r>
            <w:r>
              <w:rPr>
                <w:rFonts w:cs="Arial" w:ascii="Arial" w:hAnsi="Arial"/>
                <w:sz w:val="22"/>
                <w:szCs w:val="22"/>
              </w:rPr>
              <w:t>: Приобретение  орг. техники, подключение к сети Интернет и обслуживание, оплата услуг связи, работа в сфере информационно-коммуникационных технологий учреждений куль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ключение к сети Интернет, обслуживание интернет-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7:00Z</dcterms:created>
  <dc:creator>Admin</dc:creator>
  <dc:description/>
  <cp:keywords/>
  <dc:language>en-US</dc:language>
  <cp:lastModifiedBy>1</cp:lastModifiedBy>
  <cp:lastPrinted>2018-11-27T10:36:00Z</cp:lastPrinted>
  <dcterms:modified xsi:type="dcterms:W3CDTF">2018-11-27T07:41:00Z</dcterms:modified>
  <cp:revision>36</cp:revision>
  <dc:subject/>
  <dc:title>             АДМИНИСТРАЦИЯ ВОЛКОВСКОГО СЕЛЬСОВЕТА</dc:title>
</cp:coreProperties>
</file>