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872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ГОРОД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ЛЬГОВСК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21 ноября  2018г. № 10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Уставом муниципального образования «Городенский сельсовет» Льговского района Курской области, со статьей 179 Бюджетного кодекса Российской Федерации, Постановлением Администрации Городенского сельсовета Льговского района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и, реализации и проведения оценки эффективности реализации»,   Постановлением Администрации Городенского сельсовета Льговского района от14.11.2013г. № 85 «Об утверждении методических указаний по разработке и реализации муниципальных программ муниципального образования «Городенский сельсовет» Льговского района Курской области»,  Администрация  Городенского сельсовета Льговского района  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color w:val="000000"/>
          <w:sz w:val="24"/>
          <w:szCs w:val="24"/>
        </w:rPr>
        <w:t>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г.» (далее по тексту – Програм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Признать утратившим силу постановление Администрации Городенского сельсовета от</w:t>
      </w:r>
      <w:r>
        <w:rPr>
          <w:rFonts w:cs="Arial" w:ascii="Arial" w:hAnsi="Arial"/>
          <w:caps/>
          <w:color w:val="000000"/>
          <w:spacing w:val="-9"/>
          <w:sz w:val="24"/>
          <w:szCs w:val="24"/>
        </w:rPr>
        <w:t>10.11.2017г. № 148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Постановление вступает в силу с 01 января 2019 года   </w:t>
      </w:r>
      <w:r>
        <w:rPr>
          <w:rFonts w:cs="Arial" w:ascii="Arial" w:hAnsi="Arial"/>
          <w:sz w:val="24"/>
          <w:szCs w:val="24"/>
        </w:rPr>
        <w:t xml:space="preserve">и подлежит размещению  на официальном сайте Администрации Городенского сельсовета Льговск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Городенского сельсовета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Льговского района                                                                             А.М. Сенатор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Город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льг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spacing w:val="-9"/>
          <w:sz w:val="24"/>
          <w:szCs w:val="24"/>
        </w:rPr>
      </w:pPr>
      <w:r>
        <w:rPr>
          <w:rFonts w:cs="Arial" w:ascii="Arial" w:hAnsi="Arial"/>
          <w:caps/>
          <w:spacing w:val="-9"/>
          <w:sz w:val="24"/>
          <w:szCs w:val="24"/>
        </w:rPr>
        <w:t>от 21.11.2018года № 108</w:t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 2019-2021гг.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 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19-2021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530"/>
      </w:tblGrid>
      <w:tr>
        <w:trPr/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муниципальной программ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оды»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времени реагирования Добровольной пожарной команд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 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материально-технической базы Добровольной пожарной команды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реализуется в 2019-2021годы в один этап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муниципальной Программы за счет средств местного бюджета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униципальной Программы за счет средств местного бюджета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2000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 объем финансовых средств местного бюджета на реализацию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000 рублей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меньшение количества пожаров на территории Городенского  сельсовета, 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защищенности учреждений социальной сферы от пожа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Общая характеристика сферы реализации муниципальной 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 ее развит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муниципального образования «Городенский сельсовет» Льговского района Курской области сохраняется высокий уровень возможности возникновения пожаров, но при этом их число на территории Городенского  сельсовета снижается. Это говорит, прежде всего, о высокой эффективности предупредительных мероприят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проблемами пожарной безопасности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рушение правил и техники безопасности, неосторожное обращение с огнем и умышленные поджо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достаток пожарной техники, многофункционального пожарно-технического оборудования и пожарного снаряжения (с учетом существующего уровня риска пожаров на территории муниципального образова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территории Городенского 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муниципального образования «Городенский сельсовет» Льговского района Курской области в сфере защиты населения и территории от чрезвычайных ситуаций, обеспечения пожарной безопасности, безопасности людей на водных объектах,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определены приоритеты и будут достигнуты цели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униципальной программы в полном объеме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анным факторам риска отнесе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Защита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0годы» </w:t>
      </w:r>
      <w:r>
        <w:rPr>
          <w:rFonts w:cs="Arial" w:ascii="Arial" w:hAnsi="Arial"/>
          <w:color w:val="000000"/>
          <w:sz w:val="24"/>
          <w:szCs w:val="24"/>
        </w:rPr>
        <w:t>направлена на повышение уровня пожарной безопасности и защиты населения и территории от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просы безопасности граждан, проживающих на территории муниципального образования «Городенский сельсовет» Льговского района Курской области всегда были и остаются одними из приоритетных направлений деятельности органов местного самоуправления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учения населения, подготовки руководящего состава органов мест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ланирование эвакуаци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дальнейшее развитие пожарного добровольчества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пропаганда знаний в области обеспечения пожар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оритетами муниципальной политики цели настоящей муниципальной программы формулируются следующим образо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числа травмированных и погибших на пожар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материальных потерь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времени реагирования Добровольной пожарной дружина на пожары, поисково-спасательных служб – на происшествия и чрезвычайные ситу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 и результатам мероприятий, а также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материально-технической базы ДП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казателей и индикаторов муниципальной программы определен исходя из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блюдаемости значений и индикаторов в течение срока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хвата наиболее значимых результатов выполнения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/или индикатора, изменения приоритетов муниципальной политики, появления новых социально-экономических обстоятельств, существенно влияющих на развитие системы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бщим показателям (индикаторам) муниципальной программы отнесе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чрезвычайные ситуации и происшеств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реализуется в один этап в 2019-2021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ются следующи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 на территорииГороденского  сельсовета,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защищенност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готовности населения к действиям при возникновении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Сведения о показателях и индикаторах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(индикаторы)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муниципальной программы обеспечивается путем выполнения основных мероприятий подпрограммы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реализуется следующая подпрограмм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одпрограмма </w:t>
      </w:r>
      <w:r>
        <w:rPr>
          <w:rFonts w:cs="Arial" w:ascii="Arial" w:hAnsi="Arial"/>
          <w:color w:val="000000"/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г.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ьные мероприятия подпрограммы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ледовательность выполнения отдельных мероприятий и решения задач подпрограммы определяется ответственным исполнителем и участнико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. Обобщенная характеристика мер государ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гулирования в сфере реализации муниципальной программы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Сведения об основных мерах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муниципального образования «Городенский сельсовет» Льговского района Курской области в сфере ее реал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I. Обобщенная характеристика основных мероприятий, реализуемых 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X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. Обоснование выделения подпрограммы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выделена одна подпрограмм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 первичных мер пожарной безопасности на территории муниципа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</w:rPr>
        <w:t>XI. 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одно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в сфере защиты населения и территории от чрезвычайных ситуаций, обеспечения первичных мер пожарной безопасности на территории Городенского  сельсовета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настоящей муниципальной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(подпрограмме) целей, их концентрации и целевому использова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из местного бюджета на реализацию муниципальной программы будет осуществляться в соответствии с решением Собрания депутатов Городенского  сельсовета Льговского района Курской области о бюджете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XII. 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муниципальной 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9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000 рублей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по подпрограмме </w:t>
      </w:r>
      <w:r>
        <w:rPr>
          <w:rFonts w:cs="Arial" w:ascii="Arial" w:hAnsi="Arial"/>
          <w:color w:val="000000"/>
          <w:sz w:val="24"/>
          <w:szCs w:val="24"/>
        </w:rPr>
        <w:t>«Обеспечение первичных мер пожарной безопасности и защита населения и территории от чрезвычайных ситуаций и снижение рисков их возникновения»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9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21 год – 2000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II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ведомственных целевых программ и основных мероприятий подпрограм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V. Анализ рисков реализации муниципальной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акроэкономически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на территории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инансовые рис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, обеспечению пожарной безопасности и, как следствие,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рганизационны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менение законодательства Российской Федерации, Курской области; несвоевременное принятие нормативных правовых актов муниципального образования «Городенского  сельсовет» Льговского района Курской области; недостатки в процедурах управления и контроля; дефицит квалифицированных кад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1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5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управления Программой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остигнутых целевых показателей (индикаторов) муниципальной программы «Обеспечение пожарной безопасности и защита населения и территории от чрезвычайных ситуаций» к общему количеству целевых показателей (индикаторов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2019-2021годы в один этап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6000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местного бюджета на реализацию подпрограммы на весь период составляют 6000 рублей, в том числе по годам, в следующих объем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000 рублей.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эффективной системы управления реализации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Характеристика сферы реализации Под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ее развит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разработана с целью создания условий для реализации муниципальной программы муниципального образования «Городенский сельсовет» Льг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и направлена в целом на формирование и развитие обеспечивающих механизмов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решения поставленной цели необходимо решение задачи по обеспечению деятельности и выполнению полномочий Администрации Городенского  сельсовета Льговского района Курской области в области гражданской обороны, защиты населения и территории от чрезвычайных ситуаций и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        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Характеристика мер государственного регулированияв сфере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Под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Прогноз сводных показателей муниципальных заданий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ые задания в рамках Подпрограммы не предусмотрены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. Характеристика основных мероприятий, реализуем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Подпрограммы, не предполагается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II. Обоснование объема финансовых ресурсов, необходимых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9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1 год – 20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Подпрограммы в части расходных обязательств ответственного исполнителя Под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X. Анализ рисков реализации Подпрограммы (вероятн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явлений, событий, процессов, не зависящих от участников Подпрограммы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5:00Z</dcterms:created>
  <dc:creator>Admin</dc:creator>
  <dc:description/>
  <cp:keywords/>
  <dc:language>en-US</dc:language>
  <cp:lastModifiedBy>1</cp:lastModifiedBy>
  <cp:lastPrinted>2018-11-27T11:01:00Z</cp:lastPrinted>
  <dcterms:modified xsi:type="dcterms:W3CDTF">2018-11-27T08:01:00Z</dcterms:modified>
  <cp:revision>10</cp:revision>
  <dc:subject/>
  <dc:title/>
</cp:coreProperties>
</file>