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224280" cy="1329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ЬГ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4 февраля 2014 года №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эвакуационной комиссии муниципального образования «Городенский сельсовет» Льг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реализации Федерального закона от 21.12.1994г. №68-ФЗ (редакция от 08.07.2013г.)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2.06.2004г. №303-ДСП «О порядке эвакуации населения, материальных и культурных ценностей в безопасные районы», в целях заблаговременной подготовки к проведению эвакуационных мероприятий</w:t>
      </w:r>
      <w:r>
        <w:rPr>
          <w:rFonts w:eastAsia="Times New Roman CYR"/>
        </w:rPr>
        <w:t>, Администрация Городенского сельсовета Льговского района Курской области ПОСТАНОВЛЯЕТ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Создать эвакуационную комиссию муниципального образования «Городенский сельсовет» Льговского района Курской области для организации рассредоточения и эвакуации населения, материальных и культурных ценностей в безопасные районы:</w:t>
      </w:r>
    </w:p>
    <w:p>
      <w:pPr>
        <w:pStyle w:val="ListParagraph"/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1. Утвердить Положение об эвакуационной комиссии муниципального образования «Городенский сельсовет» Льговского района Курской области (приложение №1).</w:t>
      </w:r>
    </w:p>
    <w:p>
      <w:pPr>
        <w:pStyle w:val="ListParagraph"/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2. Утвердить состав эвакуационной комиссии муниципального образования «Городенский сельсовет» Льговского района Курской области (приложение №2)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1.3. Утвердить функциональные обязанности председателя, заместителя председателя и секретаря эвакуационной комиссии (приложение №3). 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Городенского сельсовета Найденкову З.В.</w:t>
      </w:r>
    </w:p>
    <w:p>
      <w:pPr>
        <w:pStyle w:val="ListParagraph"/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остановление вступает в силу со дня его подписания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Городенского сельсовета                           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А.Бодров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71725" cy="1600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нского сельсовета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14г. №20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эвакуационной комиссии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муниципального образования «Городенский сельсовет» Льговского района Курской области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1. Эвакуационная комиссия муниципального образования создается для планирования, организации и проведения в установленные сроки вывоза и вывода населения в безопасную зону в военное время и временного отселения людей из опасных зон при возникновении чрезвычайных ситуаций (ЧС) в мирное время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2. Настоящее Положение определяет порядок создания, структуру, основные задачи и обязанности эвакуационной комиссии  муниципального образования «Городенский сельсовет» Льговского района Курской области в мирное время и военное время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3. Эвакуационная комиссия создается, и ее состав утверждается постановлением Администрации Городенского сельсовета Льговского района Курской области заблаговременно, для непосредственной подготовки, планирования и проведения эвакуационных мероприяти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4. Общее руководство деятельностью эвакуационной комиссии муниципального образования осуществляет Глава Городенского сельсовета. Непосредственное руководство возлагается на заместителя Главы Городенского сельсовета — председателя эвакуационной комиссии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5. В состав комиссии входят сотрудники Администрации Городенского сельсовета Льговского района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1.6. Эвакуационная комиссия  муниципального образования «Городенский сельсовет» Льговского района Курской области в своей практической деятельности руководствуется Федеральным законом от 12.02.1998г. №28-ФЗ «О гражданской обороне», ст.11 п.2 Федерального закона от 21.12.1994г. №68-ФЗ «О защите населения и территорий от чрезвычайных ситуаций природного и техногенного характера», другими законодательными актами Российской Федерации, настоящим Положением.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  <w:u w:val="single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2. Основные задачи комиссии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  <w:u w:val="single"/>
        </w:rPr>
        <w:t>В мирное время на комиссию возлагается: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. Разработка плана эвакуации населения  муниципального образования «Городенский сельсовет» Льговского района Курской области, других необходимых документов и их ежегодное уточнение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. Разработка планов всестороннего обеспечения эвакуационных мероприятий и мероприятий по подготовке к размещению эвакуируемого населения в безопасных районах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3. Контроль за созданием, комплектованием и подготовкой сотрудников подчиненных эвакуационных органов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4. Определение количества и выбор мест размещения (дислокации) сборных эвакуационных пунктов (далее — СЭП), промежуточных эвакуационных пунктов (ПЭП), пунктов посадки на все виды транспорта для убытия в безопасные районы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5. Определение количества и выбор маршрутов эвакуации населения муниципального образования автотранспортом, а также маршрутов пешим порядком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6. Контроль за ходом разработки планов эвакуации, а также планов приема и размещения эвакуируемого населения в безопасных районах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7. Вести учет транспортных средств организаций муниципального образования и распределения их между СЭПами для обеспечения перевозок населения муниципального образования при рассредоточении и эвакуации его в другие районы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8. Вести учет населения муниципального образования и организаций, подлежащих рассредоточению и эвакуации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9. Рассмотрение и анализ планов эвакуации, планов приема и размещения эвакуируемого населения в загородной зоне, результатов проверок состояния планирования эвакуационных мероприятий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0. Взаимодействие с МО МВД России «Льговский», отделом военного комиссариата по вопросам планирования, обеспечения и проведению эвакуационных мероприятий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1. Участие в учениях ГО с целью проверки реальности разрабатываемых планов и приобретения практических навыков по организации и проведению эвакуационных мероприятий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2. Изучение и освоение безопасной зоны по вопросам приема и размещения в ней эвакуируемого населения, материальных и культурных ценностей муниципального образования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3. Разработка и учет эвакуационных документов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При переводе гражданской обороны с мирного на военное время: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4. Контроль за приведением в готовность подчиненных эвакуационных органов, проверка схем оповещения и связи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5. Уточнение категорий и численности эвакуируемого населения, подлежащего частичной и полной эвакуации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6. Уточнение планов эвакуации населения, материальных и культурных ценностей, порядка и осуществления всех видов обеспечения эвакуации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7. Организация подготовки к развертыванию СЭП и ПЭП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8. Организация контроля за приведением в готовность имеющихся защитных сооружений в районах расположения СЭП и ПЭП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19. Организация контроля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унктах промежуточной эвакуации (далее — ППЭ),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0. Уточнение совместно с руководством организаций порядка исполнения всех видов транспорта, выделяемого для вывоза населения, а также с ППЭ в пункты его размещения в безопасной зоне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1. Организация контроля за выдачей населению СИЗ (по определенной степени готовности ГО)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С получением распоряжения на проведение эвакуационных мероприятий: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2. Довести распоряжения и задачи на проведение эвакуационных мероприятий до подчиненных эвакуационных органов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3. Ввести в действие «План эвакуации населения» и «Планы обеспечения эвакуационных мероприятий» (по частичной или полной эвакуации)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4. Организовать контроль за ходом оповещения населения о начале эвакуации и подачей транспорта на СЭП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5. Организовать постоянное взаимодействие с эвакуационными комиссиями в безопасных районах по вопросам приема и размещения эвакуируемого населения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В ходе проведения эвакуационных мероприятий: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6. Организация контроля за выполнением почасового графика проведения мероприятий по рассредоточению и эвакуации населения, материальных и культурных ценностей муниципального образования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7. Организация ведения учета подачи автотранспорта на пункты посадки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8. Организация регулирования движения и поддержания общественного порядка в ходе эвакуационных мероприятий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29. Сбор и обобщение данных о ходе эвакуации населения, материальных и культурных ценностей, предоставление докладов о ходе эвакуации Главе муниципального образования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30. Предоставление донесений в эвакуационную комиссию Льговского района (согласно Табелю срочных донесений)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31. Организация совместной работы с эвакуационными комиссиями  по размещению и первоочередному жизнеобеспечению эвакуируемого населения в районах размещения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3. Эвакуационная комиссия имеет право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1. Доводить постановления и распоряжения Главы муниципального образования по вопросам рассредоточения и эвакуации всем структурным подразделениям администрации Городенского сельсовета Льговского района, расположенным на территории муниципального образования, контролировать их исполнение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2. Запрашивать у  структурных подразделениях администрации Городенского сельсовета Льговского района, расположенных на территории муниципального образования, необходимые данные для изучения и принятия решений по вопросам рассредоточения и эвакуации населения, материальных и культурных ценносте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3. Участвовать во всех мероприятиях, имеющих отношение к решению вопросов рассредоточения и эвакуации населения, материальных и культурных ценносте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4. В пределах своей компетенции принимать решения, связанные с планированием и всесторонней подготовкой к проведению эвакуационных мероприятий, обязательных для выполнения организациями, расположенными на территории муниципального образования независимо от их ведомственной принадлежности и форм собственности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5. Осуществлять контроль за деятельностью подчиненных эвакуационных органов по вопросам организации планирования и всесторонней подготовке к проведению эвакуационных мероприяти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6. Осуществлять контроль за подготовкой и готовностью сборных эвакуационных пунктов (СЭП), пунктов посадки (высадки), приемных эвакуационных пунктов (ПЭП), а также личного состава администрации указанных объектов к выполнению задач по предназначению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3.7. Проводить проверки по организации и подготовки к проведению эвакуационных мероприятий в организациях с привлечением должностных лиц, уполномоченных на решение задач в области ГО и ЧС этих организаци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4. Состав и структурные подразделения комиссии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1. Эвакуационную комиссию возглавляет председатель и его заместитель. В случае отсутствия председателя эвакуационной комиссии его обязанности выполняет заместитель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2. В соответствии с полномочиями комиссии в ее состав входят функциональные группы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руппа управления эвакуацие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руппа материально-технического, транспортного и дорожного обеспеч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руппа медицинского обеспеч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руппа охраны общественного порядка (ООП) и управления движением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руппа учета эвакуации материальных и культурных ценносте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руппа оповещения, информации и связ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  <w:u w:val="single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руппа общественного итания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  <w:u w:val="single"/>
        </w:rPr>
        <w:t>4.3. Основные задачи функциональных групп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3.1. Группа управления эвакуацией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ланирование, анализ, осуществление контроля деятельности эвакуационных органов, сбор информации от функциональных групп о ходе мероприяти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3.2. Группа материально-технического, транспортного и дорожного обеспечения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материально-техническое обеспечение, анализ готовности транспортных средств и маршрутов эвакуации для проведения эвакуации населения, материальных и культурных ценносте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ланирование подготовки и использования транспортных средств, а также маршрутов для проведения эвакуации населения, материальных и культурных ценносте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контроль выполнения мероприятий по подготовке маршрутов эвакуации и проведению эвакуации населения, материальных и культурных ценностей в безопасные районы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3.3. Группа медицинского обеспечения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ланирование медицинского обеспечения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одготовка медицинских учреждений к медицинскому обеспечению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развертывание медицинских пунктов на СЭПах, ПЭПах, пунктах посадки и высадки, с круглосуточным дежурством на них медицинских работников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3.4. Группа ООП и управление движением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регулирование движения на маршрутах эвакуации, а так же охрана общественного порядка на маршрутах эвакуации, в местах сбора и размещения эвакуируемого населения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3.5. Группа учета эвакуации материальных и культурных ценностей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сбор данных и учет наличия материальных культурных ценностей, подлежащих эвакуации;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- сбор, обобщение и представление информации о ходе эвакуации материальных и культурных ценностей, подлежащих эвакуации председателю эвакуационной комисс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беспечение сохранности материальных и культурных ценностей, при проведении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3.6. Группа оповещения и связи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анализ готовности системы связи и оповещения к выполнению задач по обеспечению эвакуационных мероприяти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беспечение готовности системы связи и оповещения эвакуационных органов, организация и поддержание связи с ними в период проведения эвакуационных мероприяти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ация оповещения населения о проведении эвакуации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3.7. Группа общественного питания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ация питания эвакуируемого населения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5. Порядок работы комиссии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5.1. Комиссия осуществляет свою деятельность в соответствии с ежегодным планом, утвержденным Главой муниципального образования — начальником гражданской обороны муниципального образования, в которой включаются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роведение с периодичностью не реже одного раза в квартал заседаний комиссии и ее групп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рассмотрение предложений по совершенствованию организации проведения расредоточения и эвакуации населения муниципального образования для включения их в план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участие в учениях и других мероприятий по вопросам гражданской обороны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5.2. Решения комиссии оформляется протоколами, в которых излагаются содержание рассмотренных вопросов и принятые по ним решения. На основании рекомендаций, предложений и решений комиссии издаются постановления, распоряжения Главы муниципального образования — начальника гражданской обороны муниципального образования, которые доводятся до сведения соответствующих органов управления и организаций, в части их касающейся.   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нского сельсовета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14г. №20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</w:t>
      </w:r>
    </w:p>
    <w:p>
      <w:pPr>
        <w:pStyle w:val="ListParagraph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вакуационной комиссии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 xml:space="preserve">муниципального образования «Городенский сельсовет» 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Льговского района Курской области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евская А.Е. - главный специалист-эксперт МО «Городенский сельсовет» Льговского район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дзигова С.В. - специалист 1 разряда МО «Городенский сельсовет» Льговского район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никова Г.И. - директор МКУК «Борисовский ЦСДК» Льговского район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енков В.Н. - худ.рукододитель МКУК «Борисовский ЦСДК» Льговского район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ров В.И. - заведующий Городенским СДК Льговского район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 И.И. - худ.руководитель Городенского СДК Льговского район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ючина Л.Н. - заведующая Речицским клубом Досуга Льговского района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ина Н.В. - заведующая Пригородно Слободского ФАПа Льговского район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ина А.Г. - фельдшер Городенского ФАПа Льговского района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нского сельсовета</w:t>
      </w:r>
    </w:p>
    <w:p>
      <w:pPr>
        <w:pStyle w:val="ListParagraph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14г. №20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ональные обязанности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 xml:space="preserve">председателя, заместителя председателя и секретаря эвакуационной комиссии 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 CYR" w:cs="Times New Roman" w:ascii="Times New Roman" w:hAnsi="Times New Roman"/>
          <w:sz w:val="24"/>
          <w:szCs w:val="24"/>
        </w:rPr>
        <w:t>Председатель эвакуационной комиссии муниципального образования «Городенский сельсовет» Льговского района Курской области осуществляет непосредственное руководство комиссией, а также разработкой планирующих документов по эвакуации и проведением эвакуационных мероприятий.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 CYR" w:cs="Times New Roman" w:ascii="Times New Roman" w:hAnsi="Times New Roman"/>
          <w:sz w:val="24"/>
          <w:szCs w:val="24"/>
        </w:rPr>
        <w:t>Председатель комиссии несет ответственность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за организацию и планирование мероприятий по рассредоточению и эвакуации населения муниципального образования в мирное и военное время, материальных и культурных ценностей в безопасные районы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за организацию подготовки членами комиссии к выполнению своих обязанносте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 CYR" w:cs="Times New Roman" w:ascii="Times New Roman" w:hAnsi="Times New Roman"/>
          <w:sz w:val="24"/>
          <w:szCs w:val="24"/>
        </w:rPr>
        <w:t>Председатель комиссии подчиняется Главе муниципального образования «Городенский сельсовет» Льговского района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Председатель комиссии обязан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В мирное время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и контролировать работу эвакуационной комиссии и ее групп в соответствии с годовым планом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уационных мероприятий в муниципальном образован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подготовкой к приему, размещению и первоочередному жизнеобеспечению эвакуируемого населения в безопасных районах, определенных ГУ МЧС России по Курской област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контролирует организацию подготовки и готовность подчиненных эвакуационных органов к выполнению возложенных задач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регулярно проводит заседания эвакуационной комиссии по вопросам планирования, проведения и обеспечения эвакуационных мероприяти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и отработать схему оповещения и сбора членов комиссии на плановые заседания и в экстренных случаях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При переводе ГО с мирного на военное время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ть контроль за приведением в готовность подчиненных эвакуационных органов, по проверке схем оповещения и связ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работу комиссии по уточнению категорий и численности эвакуируемого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работу по уточнению планов эвакуации населения и порядка осуществления всех видов обеспечения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работу по подготовке к развертыванию сборных эвакопунктов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подготовкой станций и пунктов посадки (высадки)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контроль за подготовкой транспортных средств к эвакуационным перевозкам людей, организацией инженерного оборудования маршрутов пешей эвакуации и укрытий в местах привалов и пунктах промежуточной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работу комиссии по уточнению порядка использования всех видов транспорта, выделяемого для вывоза населения на места размещ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приведением в готовность имеющихся защитных сооружений в местах развертывания сборных эвакопунктов,станций и пунктов посадк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выдачей населению СИЗ (по определенной степени готовности ГО)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контролирует уточнение приемными эвакуационными комиссиями планов приема, размещения и первоочередного жизнеобеспечения населения в других районах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С получением распоряжения на проведения эвакуационных мероприятий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рибыть к Главе муниципального образования и получить распоряжение на выполнение эвакуационных мероприяти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роконтролировать доведение сигнала до всех исполнителе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вести в действие план эвакуации населения муниципального образования, (полной или частичной), графики на эвакуацию и все виды обеспечения эвакуационных мероприятий согласно плану ГО муниципального образова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работу комиссии по оповещению населения о начале эвакуации и подаче транспорта на СЭП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выполнением уточненных по конкретным условиям обстановки планов эвакуации населения, материальных и культурных ценносте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руководство работой подчиненных эвакуационных органов по оповещению и сбору эвакуируемого населения и отправкой его в безопасные работы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организацией регулирования движения и поддержания порядка в ходе эвакуационных мероприяти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сбор и обобщение данных о ходе эвакуации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взаимодействие с военкоматом и службами ГО района по вопросам организации, обеспечения и проведения эвакуационных мероприяти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В ходе проведения эвакуационных мероприятий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ериодически уточнять задачи по проведению эвакуационных мероприяти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доводить задачи на проведение эвакуационных мероприятий до исполнителе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контролировать выполнение почасового графика проведения эвакуационных мероприяти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работу комиссии по ведению учета почета транспорта на пункты посадк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работу комиссии по вывозу материально-технических средств, культурных ценностей, уникального оборудования и имущества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инженерную защиту и охрану эвакуируемого населения на СЭП и в пути следования в районы размещ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доложить Главе муниципального образования об окончании эвакуационных мероприятий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При проведении эвакуации в ЧС мирного времени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оповещение и сбор членов комисс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совместную работу эвакуационной комиссии с КЧС и обеспечения пожарной безопасности муниципального образования по эвакуации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вести в действие варианты ( в зависимости от вида ЧС) плана эвакуации населения при ЧС мирного времен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поставить задачи членам комиссии на выполнение мероприятий по эвакуации и организовать их работу по управлению ходом проведения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работу комиссии по оповещению и информированию подлежащего эвакуации населения муниципального образова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работу по подготовке пунктов временного размещения и мест длительного проживания к приему эвакуируемого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взаимный обмен информацией о ходе проведения эвакуации населения с КЧС муниципального образова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работу по вывозу (выводу) населения в места его временного размещения, а также организовать учет эвакуированного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работу комиссии по первоочередному обеспечению эвакуированного населения для его выживания в местах временного размещения (длительного проживания)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овать работу по возвращению эвакуированного населения в места постоянного проживания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Заместитель председателя эвакуационной комиссии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Заместитель председателя эвакуационной комиссии, подчиняется председателю комиссии. Его указания и распоряжения являются обязательными для выполнения всеми членами эвакуационной комиссии. Он работает под руководством председателя эвакуационной комиссии, а в его отсутствие выполняет в полном объеме его функциональные обязанности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В мирное время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и осуществляет контроль за подготовкой подчиненных эвакуационных органов к выполнению задач по эвакуации, приему, размещению и первоочередному жизнеобеспечению эвакуируемого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взаимодействие по вопросам использования транспорта, транспортных коммуникаций, организации комендантской службы на маршрутах эвакуации, согласования районов размещения эвакуируемого населения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При переводе ГО с мирного на военное положение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постоянный контроль за приведением в готовность к выполнению задач подчиненных эвакуационных органов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подготовкой к приему, размещению и обеспечению эвакуируемого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подготовкой к развертыванию СЭП, мест посадки (высадки) и ПЭП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С получением распоряжения на проведение эвакуации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ходом оповещения эвакуационных органов всех уровней и населения о начале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развертыванием СЭП, мест посадки (высадки) и приемных эвакуационных пунктов (далее ПЭП)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контроль за ходом эвакуации, материальных ценностей, их обеспечением на маршрутах эвакуации, а также за прибытием в конечные районы эвакуации и их размещением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Секретарь эвакуационной комиссии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Секретарь эвакуационной комиссии подчиняется председателю комиссии и работает под его руководством. Секретарь эвакуационной комиссии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В мирное время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отовит годовые и квартальные планы работы эвакуационной комиссии и своевременно представляет их на утверждение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существляет сбор членов эвакуационной комиссии на заседа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ведет протоколы заседаний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уточняет списки членов эвакуационной комиссии и при необходимости вносит изменения в ее состав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доводит принятые на заседаниях комиссии решения до исполнителей и контролирует их исполнение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При переводе с мирного на военное положение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с получением сигнала на эвакуацию прибывает в орган гражданской обороны и получает документы плана эвакуац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контролирует ход оповещения и прибытия членов эвакуационной комисс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трабатывает доклады, отчеты, донесения в соответствии с Табелем срочных донесений и распоряжениями председателя эвакуационной комиссии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С получением распоряжения на проведение эвакуации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рганизует сбор и учет поступающих докладов и донесений о ходе эвакуации насе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обобщает поступающую информацию, готовит доклады председателю эвакуационной комиссии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- готовит доклады, донесения о ходе эвакуации в вышестоящие органы управления;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- ведет учет принятых и отданных в ходе эвакуации распоряжений, доводит принятые решения до исполнителей и контролирует поступление докладов об их исполнении.    </w:t>
      </w:r>
    </w:p>
    <w:sectPr>
      <w:type w:val="nextPage"/>
      <w:pgSz w:w="11906" w:h="16838"/>
      <w:pgMar w:left="1214" w:right="458" w:gutter="0" w:header="0" w:top="539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7:00Z</dcterms:created>
  <dc:creator>---</dc:creator>
  <dc:description/>
  <cp:keywords/>
  <dc:language>en-US</dc:language>
  <cp:lastModifiedBy>1</cp:lastModifiedBy>
  <cp:lastPrinted>2014-03-03T11:14:00Z</cp:lastPrinted>
  <dcterms:modified xsi:type="dcterms:W3CDTF">2017-09-15T05:19:00Z</dcterms:modified>
  <cp:revision>2</cp:revision>
  <dc:subject/>
  <dc:title>                                                      СПРАВКА</dc:title>
</cp:coreProperties>
</file>