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БРАНИЕ 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ЕН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ЛЬГОВ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т 15 декабря 2022 года № 96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 размере и условиях оплаты труд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лавы Городенского сельсов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ьговского района Кур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соответствии с Законом Курской области от11.12.1998г. № 35-ЗКО «О статусе глав муниципальных образований и других выборных должностных лиц местного самоуправления в  Курской области» (с изменениями и дополнениями), Собрание депутатов Городенского сельсовета Льговского района Курской области </w:t>
      </w:r>
      <w:r>
        <w:rPr>
          <w:rFonts w:cs="Times New Roman" w:ascii="Times New Roman" w:hAnsi="Times New Roman"/>
          <w:b/>
        </w:rPr>
        <w:t>Р Е Ш И Л О 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Установить главе Городенского сельсовета Льговского района денежное вознаграждение в размере 35947,00</w:t>
      </w:r>
      <w:r>
        <w:rPr/>
        <w:t xml:space="preserve">  </w:t>
      </w:r>
      <w:r>
        <w:rPr>
          <w:rFonts w:cs="Times New Roman" w:ascii="Times New Roman" w:hAnsi="Times New Roman"/>
        </w:rPr>
        <w:t>рублей.</w:t>
      </w:r>
    </w:p>
    <w:p>
      <w:pPr>
        <w:pStyle w:val="Normal"/>
        <w:numPr>
          <w:ilvl w:val="0"/>
          <w:numId w:val="2"/>
        </w:numPr>
        <w:ind w:left="749" w:hanging="258"/>
        <w:jc w:val="both"/>
        <w:rPr/>
      </w:pPr>
      <w:r>
        <w:rPr>
          <w:rFonts w:cs="Times New Roman" w:ascii="Times New Roman" w:hAnsi="Times New Roman"/>
        </w:rPr>
        <w:t>Определить для главы Городенского сельсовета следующие условия оплаты тру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Оплата труда главе Городенского сельсовета производится в виде денежного вознаграждения, являющегося основным средством его материального обеспечения и стимулирования деятельности по решению вопросов местного значения муниципального образования «Городенский сельсовет» Льговского района Курской области особой важности и слож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Денежное вознаграждение главы Городенского сельсовета определяется решением Собрания депутатов Городенского сельсовета Льговского района в соответствии со ст.12 ЗКО «О статусе глав муниципальных образований и других выборных должностных лиц местного самоуправления в  Курской области», согласно Приложения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енежного вознаграждения главы Городенского сельсовета пересматривается (индексируется) в соответствии с федеральным законодательством, законодательством Курской области и решением Собрания депутатов Городенского сельсовета Льговского района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величении (индексации) денежного вознаграждения главы Городенского сельсовета его размер подлежит округлению до целого рубля в сторону увелич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Администрация Городенского сельсовета Льговского района при формировании бюджета муниципального образования «Городенский сельсовет» Льговского района Курской области» на соответствующие годы предусмотреть денежные средства на указанные цел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Решение от  18.03.2022г. №71 считать утратившим сил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ен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ьговского района                                                                                   О. Ю. Кургу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 Городен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ьговского района                                                                                   В.М.Сотников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</w:rPr>
        <w:t>к решению Собрания депутат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</w:rPr>
        <w:t>Городенского   сельсовет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</w:rPr>
        <w:t>Льговского  района Курской области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</w:rPr>
        <w:t>от 15.12.2022г. № 96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 денежного вознаграждения Главы Городенского  сельсовет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ьговского района Курской области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953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ое вознаграждение</w:t>
            </w:r>
          </w:p>
        </w:tc>
      </w:tr>
      <w:tr>
        <w:trPr>
          <w:trHeight w:val="115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Городенского сельсов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47,00</w:t>
            </w:r>
          </w:p>
        </w:tc>
      </w:tr>
    </w:tbl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701" w:right="85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49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Стиль3"/>
    <w:basedOn w:val="Normal"/>
    <w:next w:val="12"/>
    <w:qFormat/>
    <w:pPr>
      <w:tabs>
        <w:tab w:val="clear" w:pos="708"/>
        <w:tab w:val="left" w:pos="5175" w:leader="none"/>
        <w:tab w:val="left" w:pos="7200" w:leader="none"/>
      </w:tabs>
      <w:jc w:val="both"/>
    </w:pPr>
    <w:rPr/>
  </w:style>
  <w:style w:type="paragraph" w:styleId="12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8:28:00Z</dcterms:created>
  <dc:creator>ТолькоДляТестов</dc:creator>
  <dc:description/>
  <cp:keywords/>
  <dc:language>en-US</dc:language>
  <cp:lastModifiedBy>1</cp:lastModifiedBy>
  <cp:lastPrinted>2022-12-14T13:49:00Z</cp:lastPrinted>
  <dcterms:modified xsi:type="dcterms:W3CDTF">2022-12-14T10:50:00Z</dcterms:modified>
  <cp:revision>21</cp:revision>
  <dc:subject/>
  <dc:title>СОБРАНИЕ   ДЕПУТАТОВ</dc:title>
</cp:coreProperties>
</file>