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1540" w:hanging="0"/>
        <w:jc w:val="right"/>
        <w:rPr/>
      </w:pPr>
      <w:r>
        <w:rPr>
          <w:sz w:val="22"/>
          <w:szCs w:val="22"/>
        </w:rPr>
        <w:t>муниципального образования "Городенский сельсовет"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ьговского района Курской области 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униципального образования "Городенский сельсовет" </w:t>
      </w:r>
    </w:p>
    <w:p>
      <w:pPr>
        <w:pStyle w:val="Normal"/>
        <w:ind w:left="1540" w:hanging="0"/>
        <w:jc w:val="right"/>
        <w:rPr/>
      </w:pPr>
      <w:r>
        <w:rPr>
          <w:sz w:val="22"/>
          <w:szCs w:val="22"/>
        </w:rPr>
        <w:t>Льговского района Курской области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на плановый период 2019 и 2020 годов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10.2018г. №120)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енского сельсовета Льговского района Курской области на 2018 год</w:t>
      </w:r>
    </w:p>
    <w:p>
      <w:pPr>
        <w:pStyle w:val="Normal"/>
        <w:ind w:left="340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9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851"/>
              <w:gridCol w:w="709"/>
              <w:gridCol w:w="708"/>
              <w:gridCol w:w="1134"/>
              <w:gridCol w:w="709"/>
              <w:gridCol w:w="1560"/>
            </w:tblGrid>
            <w:tr>
              <w:trPr>
                <w:trHeight w:val="501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РБ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 2018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977 493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004 071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 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 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81 7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9 9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50 531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 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 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1 П 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1 П 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» Льговского района Курской обла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0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Материльно-техническое обеспечение учреждений и формирование имиджа Городенского сельсовета Курской области на 2018-2022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 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 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 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 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2"/>
                        <w:szCs w:val="22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первичных мер пожарной безопасности на территории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програмная деятельность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полнение других обязательств на осуществление переданных полномоч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15 30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43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8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8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8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983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98 3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R 567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0 2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R 567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0 2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9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обеспечению населения экологически чистой водо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УЛЬТУРА,  КИНЕМАТОГРАФ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061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1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 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5 9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7 53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4 47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994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3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ИЗИЧЕСКАЯ КУЛЬТУРА  И СПОР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1:00Z</dcterms:created>
  <dc:creator>User</dc:creator>
  <dc:description/>
  <cp:keywords/>
  <dc:language>en-US</dc:language>
  <cp:lastModifiedBy>1</cp:lastModifiedBy>
  <cp:lastPrinted>2018-10-16T09:03:00Z</cp:lastPrinted>
  <dcterms:modified xsi:type="dcterms:W3CDTF">2018-10-16T06:04:00Z</dcterms:modified>
  <cp:revision>22</cp:revision>
  <dc:subject/>
  <dc:title>Приложение № 9</dc:title>
</cp:coreProperties>
</file>