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0150</wp:posOffset>
            </wp:positionH>
            <wp:positionV relativeFrom="paragraph">
              <wp:posOffset>-47625</wp:posOffset>
            </wp:positionV>
            <wp:extent cx="1238250" cy="1343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ГОРОДЕ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ЛЬГОВ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11 октября 2018г.  № 84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uppressAutoHyphens w:val="true"/>
        <w:spacing w:lineRule="auto" w:line="240" w:before="0" w:after="0"/>
        <w:ind w:right="4393" w:hanging="0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suppressAutoHyphens w:val="true"/>
        <w:spacing w:lineRule="auto" w:line="240" w:before="0" w:after="0"/>
        <w:ind w:right="-2" w:hanging="0"/>
        <w:jc w:val="center"/>
        <w:rPr/>
      </w:pPr>
      <w:r>
        <w:rPr>
          <w:rFonts w:cs="Arial" w:ascii="Arial" w:hAnsi="Arial"/>
          <w:b/>
          <w:sz w:val="28"/>
          <w:szCs w:val="28"/>
          <w:lang w:eastAsia="ar-SA"/>
        </w:rPr>
        <w:t>О порядке ведения реестра расходных обязательств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uppressAutoHyphens w:val="tru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Городенского сельсовета Льговского района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uppressAutoHyphens w:val="true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статьей 87</w:t>
        </w:r>
      </w:hyperlink>
      <w:r>
        <w:rPr>
          <w:rFonts w:cs="Arial" w:ascii="Arial" w:hAnsi="Arial"/>
          <w:sz w:val="28"/>
          <w:szCs w:val="28"/>
        </w:rPr>
        <w:t xml:space="preserve"> Бюджетного кодекса Российской Федерации и </w:t>
      </w:r>
      <w:hyperlink r:id="rId4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приказом</w:t>
        </w:r>
      </w:hyperlink>
      <w:r>
        <w:rPr>
          <w:rFonts w:cs="Arial" w:ascii="Arial" w:hAnsi="Arial"/>
          <w:sz w:val="28"/>
          <w:szCs w:val="28"/>
        </w:rPr>
        <w:t xml:space="preserve"> Минфина России от01.07.2015г. № 103н «Об утверждении Порядка представления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Федерации», Администрация Городенского сельсовета Льговского район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Arial" w:ascii="Arial" w:hAnsi="Arial"/>
          <w:color w:val="000000"/>
        </w:rPr>
        <w:instrText xml:space="preserve"> HYPERLINK "../../C:%5CUsers%5C%D0%9B%D1%8E%D0%B1%D0%BE%D0%B2%D1%8C%5CDownloads%5C%D0%BF%D0%BE%D1%81%D1%82%D0%B0%D0%BD%D0%BE%D0%B2%D0%BB%D0%B5%D0%BD%D0%B8%D0%B5%20%D1%80%D0%B5%D0%B5%D1%81%D1%82%D1%80%20%D0%A0%D0%9E%20%D0%BD%D0%BE%D0%B2%D1%8B%D0%B9.doc" \l "P33"</w:instrText>
      </w:r>
      <w:r>
        <w:rPr>
          <w:rStyle w:val="InternetLink"/>
          <w:sz w:val="28"/>
          <w:u w:val="none"/>
          <w:szCs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ведения реестра расходных обязательств Администрации  Городенского сельсовета Льговского района Курской области (далее - Поряд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Утвердить форму реестра расходных обязательств согласно приложению №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Контроль за выполнением настоящего постановления возложить на начальника отдела  Администрации Городенского сельсовета Льг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 Городен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ьговского района                                                             А.М. Сенато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812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4962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812"/>
        <w:jc w:val="right"/>
        <w:rPr/>
      </w:pPr>
      <w:r>
        <w:rPr>
          <w:rFonts w:cs="Arial" w:ascii="Arial" w:hAnsi="Arial"/>
          <w:sz w:val="28"/>
          <w:szCs w:val="28"/>
        </w:rPr>
        <w:t>Городенского сельсовета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 xml:space="preserve"> Льго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5812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11.10.2018г.  № 8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bookmarkStart w:id="1" w:name="P33"/>
      <w:bookmarkEnd w:id="1"/>
      <w:r>
        <w:rPr>
          <w:rFonts w:cs="Arial" w:ascii="Arial" w:hAnsi="Arial"/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ЕДЕНИЯ РЕЕСТРА РАСХОДНЫХ ОБЯЗАТЕЛЬСТ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ДМИНИСТРАЦИИ ГОРОДЕ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ЛЬГОВ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1. Реестр расходных обязательств Администрации Городенского сельсовета Льговского района Курской области формируется в виде свода (перечня) законов, иных нормативных правовых актов, муниципальных правовых актов, обусловливающие публичные нормативные обязательства и (или) правовые основания для иных расходных обязательств с указанием  соответствующих положений (статей, частей, пунктов, подпунктов, абзацев) законов и иных нормативных правовых актов, муниципаль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2. Данные реестра расходных обязательств Администрации  Городенского сельсовета Льговского района Курской области используются при составлении проекта бюджета Городенского сельсовета Льговского района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3. Реестр расходных обязательств Администрации Городенского сельсовета Льговского района Курской области предназначен для учета расходных обязательств Администрации Городенского сельсовета Льговского района Курской области и определения объемов бюджетных ассигнований местного бюджета, необходимых для их ис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40"/>
      <w:bookmarkEnd w:id="2"/>
      <w:r>
        <w:rPr>
          <w:rFonts w:cs="Arial" w:ascii="Arial" w:hAnsi="Arial"/>
          <w:sz w:val="28"/>
          <w:szCs w:val="28"/>
        </w:rPr>
        <w:t>4. Реестр расходных обязательств Администрации Городенского сельсовета Льговского района Курской области формируется Администрацией Городенского сельсовета Льговского района Курской области в срок до 1 мая текуще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Ведение реестра расходных обязательств осуществляется Администрацией Городенского сельсовета Льговского района Курской области в соответствии с Методическими рекомендациями по заполнению форм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Федерации, по </w:t>
      </w:r>
      <w:hyperlink r:id="rId5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форме</w:t>
        </w:r>
      </w:hyperlink>
      <w:r>
        <w:rPr>
          <w:rFonts w:cs="Arial" w:ascii="Arial" w:hAnsi="Arial"/>
          <w:sz w:val="28"/>
          <w:szCs w:val="28"/>
        </w:rPr>
        <w:t>, утвержденной приказом Минфина России от01.07.2015г. N 103н «Об утверждении Порядка представления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Внесение изменений в реестр расходных обязательств Администрации Городенского сельсовета Льговского района Курской области осуществляется, в связи с принятием новых и (или) признанием утратившими силу законов, иных нормативных правовых актов, муниципальных правовых актов,  заключением договоров (соглашений) в рамках реализации полномочий органов местного самоуправления муниципального образования по решению вопросов местного значения, обусловливающих расходные обязательства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color w:val="000000"/>
          <w:sz w:val="28"/>
          <w:szCs w:val="28"/>
        </w:rPr>
        <w:t>Администрация</w:t>
      </w:r>
      <w:r>
        <w:rPr>
          <w:rFonts w:cs="Arial" w:ascii="Arial" w:hAnsi="Arial"/>
          <w:sz w:val="28"/>
          <w:szCs w:val="28"/>
        </w:rPr>
        <w:t xml:space="preserve"> Городенского сельсовета </w:t>
      </w:r>
      <w:r>
        <w:rPr>
          <w:rFonts w:cs="Arial" w:ascii="Arial" w:hAnsi="Arial"/>
          <w:color w:val="000000"/>
          <w:sz w:val="28"/>
          <w:szCs w:val="28"/>
        </w:rPr>
        <w:t xml:space="preserve">Льговского района представляет в Управление финансов администрации Льговского Курской области ежегодно не позднее 1 мая, </w:t>
      </w:r>
      <w:r>
        <w:rPr>
          <w:rFonts w:cs="Arial" w:ascii="Arial" w:hAnsi="Arial"/>
          <w:sz w:val="28"/>
          <w:szCs w:val="28"/>
        </w:rPr>
        <w:t>текущего финансового года реестр расходных обязательств Администрации Городенского сельсовета Льговского района Курской области, осуществляет его проверку и при отсутствии замечаний осуществляет его принятие (согласование).</w:t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лучае несоответствия представленного реестра расходных обязательств, требованиям, предусмотренным пунктом 4 настоящего Порядка, </w:t>
      </w:r>
      <w:r>
        <w:rPr>
          <w:rFonts w:cs="Arial" w:ascii="Arial" w:hAnsi="Arial"/>
          <w:color w:val="000000"/>
          <w:sz w:val="28"/>
          <w:szCs w:val="28"/>
        </w:rPr>
        <w:t>Управление финансов администрации Льговского района Курской области возвращает реестр расходных обязательств на доработку.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рядку ведения реестра 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ных обязательств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ЕСТР РАСХОДНЫХ ОБЯЗАТЕЛЬСТВ МУНИЦИПАЛЬНЫХ ОБРАЗОВАНИЙ,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ХОДЯЩИХ В СОСТАВ СУБЪЕКТА РОССИЙСКОЙ ФЕДЕРАЦИИ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1 июня 20__ г.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рган субъекта Российской Федерации 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ица измерения: тыс. руб. (с точностью до первого десятичного знака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59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795"/>
        <w:gridCol w:w="948"/>
        <w:gridCol w:w="948"/>
        <w:gridCol w:w="947"/>
        <w:gridCol w:w="947"/>
        <w:gridCol w:w="947"/>
        <w:gridCol w:w="947"/>
        <w:gridCol w:w="947"/>
        <w:gridCol w:w="801"/>
        <w:gridCol w:w="947"/>
        <w:gridCol w:w="947"/>
        <w:gridCol w:w="947"/>
        <w:gridCol w:w="777"/>
        <w:gridCol w:w="709"/>
        <w:gridCol w:w="709"/>
      </w:tblGrid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расходного обязательства, вопроса местного значения, полномочия, права муниципального образования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роки</w:t>
            </w:r>
          </w:p>
        </w:tc>
        <w:tc>
          <w:tcPr>
            <w:tcW w:w="5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вовое основание финансового обеспечения и расходования средств (нормативные правовые акты, договоры, соглашения)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расхода по БК</w:t>
            </w:r>
          </w:p>
        </w:tc>
        <w:tc>
          <w:tcPr>
            <w:tcW w:w="5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редств на исполнение расходного обязательства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ой Федерации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ъекта Российской Федерации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й 20__ г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щий 20__ г.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ередной 20__ г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овый период</w:t>
            </w:r>
          </w:p>
        </w:tc>
      </w:tr>
      <w:tr>
        <w:trPr>
          <w:trHeight w:val="57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, номер и дата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статьи (подстатьи), пункта (подпункта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вступления в силу, срок действи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, номер и дат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статьи (подстатьи), пункта (подпункта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вступления в силу, срок действи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ел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план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факту исполнения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__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__ г.</w:t>
            </w:r>
          </w:p>
        </w:tc>
      </w:tr>
      <w:tr>
        <w:trPr>
          <w:trHeight w:val="15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Расходные обязательства, возникшие в результате принятия нормативных правовых актов сельского поселения, заключения договоров (соглашений), всего из них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вопросов местного значения сельского поселения, 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полномочий органов местного самоуправления сельского поселения по решению вопросов местного значения сельского поселения, 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прав на решение вопросов, не отнесенных к вопросам местного значения сельского поселения, 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3.1. по перечню, предусмотренному Федеральным </w:t>
            </w: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, 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3.2. по участию в осуществлении государственных полномочий (не переданных в соответствии со </w:t>
            </w:r>
            <w:hyperlink r:id="rId7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</w:rPr>
                <w:t>статьей 19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Федерального закона от 06.10.2003 N 131-ФЗ "Об общих принципах организации местного самоуправления в Российской Федерации"), если это участие предусмотрено федеральными законами, 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3. по реализации вопросов, не отнесенных к компетенции органов местного самоуправления других муниципальных образований, органов государственной власти и не исключенных из их компетенции федеральными законами и законами субъектов Российской Федерации, 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отдельных государственных полномочий, переданных органами государственной власти Российской Федерации и (или) органами государственной власти субъекта Российской Федерации, 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1. за счет субвенций, предоставленных из федерального бюджета или бюджета субъекта Российской Федерации, 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2. за счет собственных доходов и источников финансирования дефицита бюджета сельского поселения, 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. Расходные обязательства, возникшие в результате принятия нормативных правовых актов сельского поселения, заключения соглашений, предусматривающих предоставление межбюджетных трансфертов из бюджета сельского поселения другим бюджетам бюджетной системы Российской Федерации, 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.1. по предоставлению субсидий, 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.1.1. в бюджет субъекта Российской Федерации, 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.1.2. в бюджет муниципального района на решение вопросов местного значения межмуниципального характера, 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.2. по предоставлению иных межбюджетных трансфертов, 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bookmarkStart w:id="3" w:name="P3610"/>
            <w:bookmarkEnd w:id="3"/>
            <w:r>
              <w:rPr>
                <w:rFonts w:cs="Arial" w:ascii="Arial" w:hAnsi="Arial"/>
                <w:sz w:val="22"/>
                <w:szCs w:val="22"/>
              </w:rPr>
              <w:t>5.5.2.1. в бюджет муниципального района в случае заключения соглашения с органами местного самоуправления муниципального района, в состав которого входит сельское поселение, о передаче им осуществления части своих полномочий по решению вопросов местного значения, 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5.2.2. в иных случаях, не связанных с заключением соглашений, предусмотренных в </w:t>
            </w:r>
            <w:hyperlink w:anchor="P3610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</w:rPr>
                <w:t>подпункте 5.5.2.1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уководитель _______________________    ___________   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должность руководителя                                                      (подпись)              (расшифровка подписи)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го органа)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нитель ________________ ___________ _____________________ 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должность)                                                     (подпись)              (расшифровка подписи)       (телефон, e-mail)</w:t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__" __________ 20__ г.</w:t>
      </w:r>
    </w:p>
    <w:p>
      <w:pPr>
        <w:pStyle w:val="ConsPlus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1956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EB4D8117F92794786CEE2CADC420291802C959F1D2355EAAD40FB196AB3A9750E0E82442A1CmD73N" TargetMode="External"/><Relationship Id="rId4" Type="http://schemas.openxmlformats.org/officeDocument/2006/relationships/hyperlink" Target="consultantplus://offline/ref=8EB4D8117F92794786CEE2CADC420291802D95991D2155EAAD40FB196AmB73N" TargetMode="External"/><Relationship Id="rId5" Type="http://schemas.openxmlformats.org/officeDocument/2006/relationships/hyperlink" Target="consultantplus://offline/ref=8EB4D8117F92794786CEE2CADC420291802D95991D2155EAAD40FB196AB3A9750E0E82442E15D2B0mA7AN" TargetMode="External"/><Relationship Id="rId6" Type="http://schemas.openxmlformats.org/officeDocument/2006/relationships/hyperlink" Target="consultantplus://offline/ref=9D7F21DD61B0F3FC29FFC9EF0A642EC2A88377BE10EBEDB87A08BD4960DBa8J" TargetMode="External"/><Relationship Id="rId7" Type="http://schemas.openxmlformats.org/officeDocument/2006/relationships/hyperlink" Target="consultantplus://offline/ref=9D7F21DD61B0F3FC29FFC9EF0A642EC2A88377BE10EBEDB87A08BD4960B81DF46CB68559D099E6C7D4aB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07:00Z</dcterms:created>
  <dc:creator>Любовь</dc:creator>
  <dc:description/>
  <cp:keywords/>
  <dc:language>en-US</dc:language>
  <cp:lastModifiedBy>1</cp:lastModifiedBy>
  <cp:lastPrinted>2018-10-12T15:04:00Z</cp:lastPrinted>
  <dcterms:modified xsi:type="dcterms:W3CDTF">2018-10-12T12:06:00Z</dcterms:modified>
  <cp:revision>3</cp:revision>
  <dc:subject/>
  <dc:title/>
</cp:coreProperties>
</file>