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val="ru-RU"/>
        </w:rPr>
        <w:t>ЛЬГОВСКОГО РАЙОНА КУРСКОЙ ОБЛАСТИ</w:t>
      </w:r>
    </w:p>
    <w:p>
      <w:pPr>
        <w:pStyle w:val="Heading5"/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ru-RU"/>
        </w:rPr>
      </w:pPr>
      <w:r>
        <w:rPr>
          <w:rFonts w:cs="Times New Roman"/>
          <w:b w:val="false"/>
          <w:i/>
          <w:sz w:val="26"/>
          <w:szCs w:val="26"/>
          <w:lang w:val="ru-RU"/>
        </w:rPr>
      </w:r>
    </w:p>
    <w:p>
      <w:pPr>
        <w:pStyle w:val="Heading5"/>
        <w:ind w:left="1008" w:hanging="100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6.10.2018г. № 1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Курской области от 15.12.2017 года № 83  «О бюджете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Льговского    района    Курской    области    на   2018  год и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плановый период 2019 и 2020 годов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Уставом муниципального образования «Городенский сельсовет» Льговского района Курской области, решением Собрания депутатов Городенского сельсовета №83  от 15.12.2017 года «О бюджете муниципального образования «Городенский сельсовет» Льговского района Курской области на 2018 год и на плановый период 2019 и 2020 годов», Собрание депутатов Городенского сельсовета Льговского района РЕШИЛО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1. Внести в решение Собрание депутатов Городенского сельсовета Льговского района от15.12.2017г.   № 83  «О  бюджете   муниципального образования «Городенский сельсовет» Льговского района Курской  области  на  2018 год и на плановый период 2019 и 2020 годов» (газета  «Курьер» от 27.12.2018 года № 102 (2691), следующие изменения и дополнения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. Статью 1 изложить в следующей редакци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.1.Утвердить основные характеристики бюджета Городенского сельсовета  Льговского района Курской области  на 2018 год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прогнозируемый общий объем доходов местного бюджета в сумме 3 932 119 рублей 74 копейк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общий объем расходов местного бюджета в сумме 3 977 493 рубля 48 копеек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превышение расходов над доходами (дефицит) бюджета муниципального образования «Городенский сельсовет» Льговского района Курской области в сумме 45 373 рубля 74 копейк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2. Приложения №1, №5, №7, №9, №11 изложить в новой редакции (прилагаются)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3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18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ороденского сельсовета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ьговского района                                                                                    А.К. Барсегян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sz w:val="26"/>
          <w:szCs w:val="26"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Льговского района                                                                                     А.М. Сенаторов                                                            </w:t>
      </w:r>
    </w:p>
    <w:sectPr>
      <w:type w:val="nextPage"/>
      <w:pgSz w:w="11906" w:h="16838"/>
      <w:pgMar w:left="1276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55:00Z</dcterms:created>
  <dc:creator>Бухгалтер</dc:creator>
  <dc:description/>
  <cp:keywords/>
  <dc:language>en-US</dc:language>
  <cp:lastModifiedBy>1</cp:lastModifiedBy>
  <cp:lastPrinted>2018-10-16T08:38:00Z</cp:lastPrinted>
  <dcterms:modified xsi:type="dcterms:W3CDTF">2018-10-16T05:38:00Z</dcterms:modified>
  <cp:revision>10</cp:revision>
  <dc:subject/>
  <dc:title>СОБРАНИЕ ДЕПУТАТОВ</dc:title>
</cp:coreProperties>
</file>