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ind w:left="340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 депутатов Городенского сельсовета Льговского района Курской области «О бюджете  </w:t>
      </w:r>
    </w:p>
    <w:p>
      <w:pPr>
        <w:pStyle w:val="Normal"/>
        <w:ind w:left="340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енского сельсовета Льговского района </w:t>
      </w:r>
    </w:p>
    <w:p>
      <w:pPr>
        <w:pStyle w:val="Normal"/>
        <w:ind w:left="340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рской области на 2018год и </w:t>
      </w:r>
    </w:p>
    <w:p>
      <w:pPr>
        <w:pStyle w:val="Normal"/>
        <w:ind w:left="3402" w:hanging="0"/>
        <w:jc w:val="right"/>
        <w:rPr/>
      </w:pPr>
      <w:r>
        <w:rPr>
          <w:sz w:val="22"/>
          <w:szCs w:val="22"/>
        </w:rPr>
        <w:t>на плановый период 2019 и 2020годов»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7г. № 83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(в редакции Решения Собрания Депутатов от 16.10.2018 г №120 )</w:t>
      </w:r>
    </w:p>
    <w:p>
      <w:pPr>
        <w:pStyle w:val="Normal"/>
        <w:ind w:left="340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28" w:hanging="0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Городенского сельсовета Льговского района Курской области Курской области и непрограммным направлениям деятельности), группам видов расходов на 2018 год</w:t>
      </w:r>
    </w:p>
    <w:p>
      <w:pPr>
        <w:pStyle w:val="Normal"/>
        <w:ind w:righ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1785"/>
        <w:gridCol w:w="850"/>
        <w:gridCol w:w="1458"/>
      </w:tblGrid>
      <w:tr>
        <w:trPr>
          <w:trHeight w:val="504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18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77 493,48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bCs/>
                <w:sz w:val="22"/>
                <w:szCs w:val="22"/>
              </w:rPr>
              <w:t>«Развитие культуры в Городенском сельсовете Льговского района Курской области на 2018-2020 годы»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8 277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</w:t>
            </w:r>
            <w:r>
              <w:rPr>
                <w:bCs/>
                <w:sz w:val="22"/>
                <w:szCs w:val="22"/>
              </w:rPr>
              <w:t>«Развитие культуры в Городенском сельсовете Льговского района Курской области на 2018-2020 г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8 277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8 277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8 277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535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47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убсидия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</w:t>
            </w:r>
            <w:r>
              <w:rPr/>
              <w:t>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</w:t>
            </w:r>
            <w:r>
              <w:rPr/>
              <w:t>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заработную плату и начисления на выплаты по оплате труда работникам учреждений культур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9 278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278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8-2020 г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497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8-2020 годы»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97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97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97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97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П14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П14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годах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75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 годах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5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5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5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5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циальное развитие села на 2018-2020гг муниципального образования «Городенский сельсовет" Льговского района Кур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 552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552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color w:val="000000"/>
                <w:sz w:val="22"/>
                <w:szCs w:val="22"/>
              </w:rPr>
              <w:t xml:space="preserve">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552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S 5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8352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S 5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8352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</w:t>
            </w:r>
            <w:r>
              <w:rPr>
                <w:sz w:val="22"/>
                <w:szCs w:val="22"/>
                <w:lang w:val="en-US"/>
              </w:rPr>
              <w:t xml:space="preserve"> R 567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2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</w:t>
            </w:r>
            <w:r>
              <w:rPr>
                <w:sz w:val="22"/>
                <w:szCs w:val="22"/>
                <w:lang w:val="en-US"/>
              </w:rPr>
              <w:t xml:space="preserve"> R 567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2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</w:t>
            </w:r>
            <w:r>
              <w:rPr>
                <w:sz w:val="22"/>
                <w:szCs w:val="22"/>
              </w:rPr>
              <w:t xml:space="preserve"> района Курской области на 2018-2020 г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  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8-2020 г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Совершенствование системы физического воспитания для различных групп и категорий населения"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8-2020 г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8-2020г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 01 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» Льговского района Курской обла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«Материльно-техническое обеспечение учреждений и формирование имиджа Городенского сельсовета Курской области на 2018-2020 г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расходы бюджетов сельских посел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1 С1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1 С1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 0 00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 8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8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8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8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1 74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 74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 74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7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94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 15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5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5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5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 726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726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держание работника,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83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83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713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713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на осуществление переданных полномоч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7 2 00 П1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7 2 00 П1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по созданию условий для развития социальной и инженерной инфраструктур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 00 П1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 00 П1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по обеспечению населения экологически чистой водо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П1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П1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7:37:00Z</dcterms:created>
  <dc:creator>User</dc:creator>
  <dc:description/>
  <cp:keywords/>
  <dc:language>en-US</dc:language>
  <cp:lastModifiedBy>1</cp:lastModifiedBy>
  <cp:lastPrinted>2018-10-16T08:40:00Z</cp:lastPrinted>
  <dcterms:modified xsi:type="dcterms:W3CDTF">2018-10-16T05:40:00Z</dcterms:modified>
  <cp:revision>11</cp:revision>
  <dc:subject/>
  <dc:title>Приложение № 9</dc:title>
</cp:coreProperties>
</file>