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2296" w:hRule="atLeast"/>
        </w:trPr>
        <w:tc>
          <w:tcPr>
            <w:tcW w:w="9497" w:type="dxa"/>
            <w:tcBorders/>
          </w:tcPr>
          <w:p>
            <w:pPr>
              <w:pStyle w:val="Normal"/>
              <w:tabs>
                <w:tab w:val="clear" w:pos="708"/>
                <w:tab w:val="left" w:pos="1710" w:leader="none"/>
                <w:tab w:val="left" w:pos="774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7</w:t>
            </w:r>
          </w:p>
          <w:p>
            <w:pPr>
              <w:pStyle w:val="Normal"/>
              <w:ind w:firstLine="48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ind w:firstLine="453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«Городенский сельсовет» Льговского района Курской области</w:t>
            </w:r>
          </w:p>
          <w:p>
            <w:pPr>
              <w:pStyle w:val="Normal"/>
              <w:ind w:firstLine="48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 бюджете муниципального образования «Городенский сельсовет» Льговского района</w:t>
            </w:r>
          </w:p>
          <w:p>
            <w:pPr>
              <w:pStyle w:val="Normal"/>
              <w:ind w:firstLine="3261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урской области на 2018 год </w:t>
            </w:r>
          </w:p>
          <w:p>
            <w:pPr>
              <w:pStyle w:val="Normal"/>
              <w:ind w:firstLine="3261"/>
              <w:jc w:val="right"/>
              <w:rPr/>
            </w:pPr>
            <w:r>
              <w:rPr>
                <w:sz w:val="22"/>
                <w:szCs w:val="22"/>
              </w:rPr>
              <w:t xml:space="preserve">и на плановый период 2019 и 2020 годов»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.12.2017г. № 83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 редакции Решения Собрания Депутатов от 16.10.2018 г №120 )</w:t>
            </w:r>
          </w:p>
          <w:p>
            <w:pPr>
              <w:pStyle w:val="Normal"/>
              <w:ind w:firstLine="3261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/>
      </w:pPr>
      <w:r>
        <w:rPr>
          <w:rStyle w:val="Emphasis"/>
          <w:rFonts w:cs="Times New Roman" w:ascii="Times New Roman" w:hAnsi="Times New Roman"/>
          <w:i w:val="false"/>
          <w:sz w:val="22"/>
          <w:szCs w:val="22"/>
        </w:rPr>
        <w:t>Распределение бюджетных ассигнований по разделам, подразделам, целевым статьям  (программам муниципального образования «Городенский сельсовет» Курской области  Льговского района и непрограммным направлениям деятельности), группам видов расходов классификации расходов местного бюджета на 2018</w:t>
      </w:r>
      <w:r>
        <w:rPr/>
        <w:t xml:space="preserve"> год</w:t>
      </w:r>
    </w:p>
    <w:tbl>
      <w:tblPr>
        <w:tblW w:w="1170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</w:tblGrid>
      <w:tr>
        <w:trPr>
          <w:trHeight w:val="313" w:hRule="atLeast"/>
        </w:trPr>
        <w:tc>
          <w:tcPr>
            <w:tcW w:w="11700" w:type="dxa"/>
            <w:tcBorders/>
            <w:vAlign w:val="center"/>
          </w:tcPr>
          <w:p>
            <w:pPr>
              <w:pStyle w:val="Subtit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/>
              <w:t xml:space="preserve">(рублей)                                                      </w:t>
            </w:r>
          </w:p>
          <w:tbl>
            <w:tblPr>
              <w:tblW w:w="103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0"/>
              <w:gridCol w:w="567"/>
              <w:gridCol w:w="567"/>
              <w:gridCol w:w="1276"/>
              <w:gridCol w:w="567"/>
              <w:gridCol w:w="1700"/>
            </w:tblGrid>
            <w:tr>
              <w:trPr>
                <w:trHeight w:val="501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Р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П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ЦСР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ВР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Итого расходы</w:t>
                  </w:r>
                </w:p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на 2018 г.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ВСЕГО   РАСХОД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3 977 493,4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2 004 071,4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Функционирование высшего должностного лица  субъекта Российской Федерации и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81 8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беспечение функционирования главы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71 0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81 8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Глава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71 1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81 8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71 1 00 С14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81 8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71 1 00 С14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81 8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Функционирование Правительства Российской Федерации, высших исполнительных органов государственной власти  субъекта Российской Федерации, местных администрац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sz w:val="22"/>
                      <w:szCs w:val="22"/>
                    </w:rPr>
                    <w:t>1 271 740,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беспечение функционирования местных администрац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73 0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 271 740,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Обеспечение деятельности администрации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73 1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 271 740,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73 1 00 С14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 271 740,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73 1 00 С14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0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81 7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73 1 00  С14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200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89 94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Иные межбюджетные ассигн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73 1 00 С14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00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Другие 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250 531,4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Муниципальная программа «Управление муниципальным имуществом и земельными ресурсами Городенского сельсовета Льговского района Курской области на 2018-2020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 0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0 497,7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Городенского сельсовета Льговского района Курской области на 2018-2020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 2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0 497,7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«Осуществление мероприятий в области имущественных и земельных отношений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4 2 01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497,7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оприятия в области имущественных отнош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4 2 01 С146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497,7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 2  01 С146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 497,7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ероприятия в области имущественных отнош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 2 01 П 149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 2 01 П 149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Муниципальная программа «развитие и укрепление материально-технической базы муниципального образования «Городенский сельсовет» Льговского района Курской област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8 0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 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Подпрограмма «Материльно-техническое обеспечение учреждений и формирование имиджа Городенского сельсовета Курской области на 2018-2020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8 1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Основное мероприятие «Материально-техническое обеспечение учреждений и формирование имиджа Городенского сельсовета Льговского района Курской област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8 1 0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Прочие расходы бюджетов сельских посел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8 1 01 С149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8 1 01 С149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Реализация государственных функций, связанных с общегосударственным управление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76 0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7 1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Выполнение других обязательств органа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76 1 00 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7 1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Выполнение других (прочих) обязательств органа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76 1 00 С14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7 1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76 1 00 С14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00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7 1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0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2 983,7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2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2 883,7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одержание работника, осуществляющего выполнение переданных полномочий от муниципального района сельским посел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2 00 П149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6 983,7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2 00 П149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6 983,7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Реализация мероприятий по распространению официальной информаци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2 00 С14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 9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2  00 С14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 9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НАЦИОНАЛЬНАЯ ОБОРОН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78 71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8 71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0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8 71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2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8 71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 2 00  5118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8 71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2 00  5118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8 71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2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беспечение пожарной безопасност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Муниципальная </w:t>
                  </w: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sz w:val="22"/>
                        <w:szCs w:val="22"/>
                      </w:rPr>
                      <w:t>программа</w:t>
                    </w:r>
                  </w:hyperlink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8-2020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 0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 «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 1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сновное мероприятие «Обеспечение первичных мер пожарной безопасности на территории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 1 01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 1 01 С14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 1 01 С14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Национальная экономик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15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епрограмная деятельность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2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 2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ыполнение других обязательств на осуществление переданных полномоч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2 00 П141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2 00 П141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ЖИЛИЩНО-КОММУНАЛЬНОЕ ХОЗЯЙСТВОВ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815 30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оммунальное хозяйств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43 55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Муниципальная программа "Социальное развитие села на 2018-2020гг муниципального образования «Городенский сельсовет" Льговского района Курской области</w:t>
                  </w:r>
                </w:p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6 0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48 55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Подпрограмма " Развитие газификации населенных пунктов» программы «Социальное развитие села на 2016-2018гг муниципального образования «Городенский сельсовет"Льговского района Курской области</w:t>
                  </w:r>
                </w:p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6 1 00 00000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48 55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" Развитие газификации населенных пунктов» программы «Социальное развитие села на 2018-2020гг муниципального образования «Городенский сельсовет"Льговского района Курской област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16 1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 0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1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0000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48 55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ые межбюджетные трансферты на реализацию мероприятий, направленных на устойчивое развитие сельских территорий</w:t>
                  </w:r>
                </w:p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6 1 01 S 567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29835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питальные вложения в объекты недвижимого имущества государственной (муниципальной) собственности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6 1 01 S     567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400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298 35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ые межбюджетные трансферты на реализацию мероприятий, направленных на устойчивое развитие сельских территорий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6 1 01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 R 567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350 2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питальные вложения в объекты недвижимого имущества государственной (муниципальной) собственности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6 1 01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R 567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400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350 2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0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95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2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95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уществление переданных полномочий муниципального района по созданию условий для развития социальной и инженерной инфраструктур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2 00 П141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0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2 00 П141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0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уществление переданных полномочий муниципального района по обеспечению населения экологически чистой водо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2 00 П142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5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2 00 П142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5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Благоустройств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71 7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Муниципальная программа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8-2020 годах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7 0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1 7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Подпрограмма «Обеспечение качественными услугами ЖКХ населения муниципального образования «Городенский сельсовет» Льговского района Курской области» муниципальной программы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8-2020 годах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7 3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1 7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сновное мероприятие «Осуществление мероприятий по благоустройству территории населенных пунктов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7 3 01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1 7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Мероприятия по благоустройству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7 3 01 С143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1 7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7 3 01 С143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1 7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КУЛЬТУРА,  КИНЕМАТОГРАФ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1 061 407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ультур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</w:rPr>
                    <w:t>1 061 407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Муниципальная программа </w:t>
                  </w: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>«Развитие культуры в Городенском сельсовете Льговского района Курской области на 2018-2020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 0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</w:rPr>
                    <w:t>1 058 277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дпрограмма «Искусство» муниципальной программы «</w:t>
                  </w: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>«Развитие культуры в Городенском сельсовете Льговского района Курской области на 2018-2020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 1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58 277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сновное мероприятие «Обеспечение деятельности культурно-досугового дела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 1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58 277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 1 01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 058 277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убсидия местным бюджетам на заработную плату и начисления на выплаты по оплате труда работникам учреждений культуры муниципальных образований, городских и сельских посел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 0 01 1333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79 27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 0 01 1333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79 27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убсидия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L467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</w:rPr>
                    <w:t>102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еспечение развития и укрепления материально-технической базы муниципальных домов культуры в населенных пунктах с числом жителей до 50 тысяч челове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L467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</w:rPr>
                    <w:t>102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L467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2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01 1 01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S333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87 53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 1 01 С14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84 470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 1 01 С14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800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 994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Иные межбюджетные трансферты на осуществление переданных полномочий муниципального района по сохранению, использованию и популяризации объектов культурного наследия (памятников истории и культуры)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</w:rPr>
                    <w:t>77 200 П149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130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</w:rPr>
                    <w:t>77 200 П149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13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ФИЗИЧЕСКАЯ КУЛЬТУРА  И СПОР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ассовый спор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8-2020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 0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8-2020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 3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сновное мероприятие «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»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 3 01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 3 01 С14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1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 3 01 С14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</w:tr>
          </w:tbl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Знак"/>
    <w:basedOn w:val="Style13"/>
    <w:qFormat/>
    <w:rPr>
      <w:rFonts w:ascii="Courier New" w:hAnsi="Courier New" w:cs="Courier New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14:14:00Z</dcterms:created>
  <dc:creator>User</dc:creator>
  <dc:description/>
  <cp:keywords/>
  <dc:language>en-US</dc:language>
  <cp:lastModifiedBy>1</cp:lastModifiedBy>
  <cp:lastPrinted>2018-10-16T08:39:00Z</cp:lastPrinted>
  <dcterms:modified xsi:type="dcterms:W3CDTF">2018-10-16T05:39:00Z</dcterms:modified>
  <cp:revision>24</cp:revision>
  <dc:subject/>
  <dc:title>Приложение № 9</dc:title>
</cp:coreProperties>
</file>