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Приложение № 2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 постановлению Администрации </w:t>
      </w:r>
    </w:p>
    <w:p>
      <w:pPr>
        <w:pStyle w:val="Style15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Городенского сельсовета Льговского района </w:t>
      </w:r>
    </w:p>
    <w:p>
      <w:pPr>
        <w:pStyle w:val="Style1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т 22.06.2023г. №37 </w:t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тчет об исполнении расходной части бюджета </w:t>
      </w:r>
    </w:p>
    <w:p>
      <w:pPr>
        <w:pStyle w:val="Style15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ороденского сельсовета Льговского района Курской области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за 1 квартал 2023 года</w:t>
      </w:r>
    </w:p>
    <w:p>
      <w:pPr>
        <w:pStyle w:val="Style15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992"/>
        <w:gridCol w:w="709"/>
        <w:gridCol w:w="1559"/>
        <w:gridCol w:w="1559"/>
        <w:gridCol w:w="99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ные бюджетные назначения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ие  за 1 квартал 202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соотношение утвержденных назначений к исполнению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Администрация Городен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 441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3 45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2 593 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0 15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,5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 4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 4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 4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 4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1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43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1,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 395 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2 54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395 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 54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66</w:t>
            </w:r>
          </w:p>
        </w:tc>
      </w:tr>
      <w:tr>
        <w:trPr>
          <w:trHeight w:val="33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администрации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395 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 54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395 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 54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,6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18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83818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 72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 1 С 140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86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7 1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я в област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 2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 201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45 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5 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(прочих) обязательств Городенского сельсовета Льго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5 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 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6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 100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0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250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7</w:t>
            </w:r>
          </w:p>
        </w:tc>
      </w:tr>
      <w:tr>
        <w:trPr>
          <w:trHeight w:val="4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,1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Содержание работника, осуществляющего переданные полномочия от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 00 П 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212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Непрограммные расходы 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 первичного  воинского учета на территориях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12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8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3-2025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Городенского сельсовета  Льговского района Курской области на 2023-2025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 Городенского сельсовета Курского района Курской области на 2023-2025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первичных мер пожарной безопасности на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3-2025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8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6</w:t>
            </w:r>
          </w:p>
        </w:tc>
      </w:tr>
      <w:tr>
        <w:trPr>
          <w:trHeight w:val="11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23-2025год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6</w:t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25017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КУЛЬТУРА, КИНЕМАТОГРАФ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1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«Развитие культуры Городенского сельсовета Курского района Курской области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1</w:t>
            </w:r>
          </w:p>
        </w:tc>
      </w:tr>
      <w:tr>
        <w:trPr>
          <w:trHeight w:val="118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программа «Искусство» муниципальной программы «Развитие культуры Городенского сельсовета Льговского района Курской области на 2023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межбюджетные трансферты на осуществление  переданных полномочий муниципального района по сохранению,  использованию и популяризации объектов культурного наследия (памятников истории и культуры ), охране объектов культурного наследия ( памятников истории и культуры) местного (муниципального0 значения, расположенных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 2 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 200 П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 в  Городенском сельсовете Льговского района Курской области на 2023-2025 годы»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на территории Городенского сельсовета Льговского района Курской области на 2023-2025 годы» </w:t>
            </w:r>
          </w:p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Физическое воспитание, вовлечение населения в занятия физической культуры и массовым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ка товаров, работ 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3 01 С14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Style1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шрифт абзаца1"/>
    <w:qFormat/>
    <w:rPr/>
  </w:style>
  <w:style w:type="character" w:styleId="Style12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5:00Z</dcterms:created>
  <dc:creator>Alexandre Katalov</dc:creator>
  <dc:description/>
  <cp:keywords/>
  <dc:language>en-US</dc:language>
  <cp:lastModifiedBy>Пользователь</cp:lastModifiedBy>
  <cp:lastPrinted>2023-06-22T09:47:00Z</cp:lastPrinted>
  <dcterms:modified xsi:type="dcterms:W3CDTF">2023-06-22T06:48:00Z</dcterms:modified>
  <cp:revision>6</cp:revision>
  <dc:subject/>
  <dc:title>АДМИНИСТРАЦИЯ  КУРСКОЙ  ОБЛАСТИ</dc:title>
</cp:coreProperties>
</file>