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0" w:hanging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paragraph">
              <wp:posOffset>-403225</wp:posOffset>
            </wp:positionV>
            <wp:extent cx="1238250" cy="1343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Style18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ГОРОДЕНСКОГО СЕЛЬСОВЕТА</w:t>
      </w:r>
    </w:p>
    <w:p>
      <w:pPr>
        <w:pStyle w:val="Style18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ЛЬГОВСКОГО РАЙОНА</w:t>
      </w:r>
    </w:p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т 10 апреля 2018г. № 30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б исполнении бюджета Городенского сельсовета Льговского района за 1 квартал 2018 года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В соответствии с Бюджетным кодексом Российской Федерации, Уставом муниципального образования «Городенский сельсовет» Льговского района Курской области, Администрация Городенского сельсовета Льговского района ПОСТАНОВЛЯЕТ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rFonts w:cs="Arial" w:ascii="Arial" w:hAnsi="Arial"/>
          <w:sz w:val="28"/>
          <w:szCs w:val="28"/>
        </w:rPr>
        <w:t>Утвердить отчет об исполнении бюджета Городенского сельсовета Льговского района за 1 квартал 2018 год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- по доходам в сумме 1 321 892 рубля 53 копейк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- по расходам в сумме 685 322 рубля  10 копеек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- с превышением доходов над расходами  (профицит бюджета) 636 570 рублей 43 копейки (приложение 1,2,3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. Настоящее постановление вступает в силу со дня его опубликования и подлежит размещению на официальном сайте Администрации Городенского сельсовета Льговского района в сети «Интернет»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Глава Городенского сельсове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ьговского района                                                    А.М. Сенаторов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56:00Z</dcterms:created>
  <dc:creator>User</dc:creator>
  <dc:description/>
  <cp:keywords/>
  <dc:language>en-US</dc:language>
  <cp:lastModifiedBy>1</cp:lastModifiedBy>
  <cp:lastPrinted>2018-04-10T11:47:00Z</cp:lastPrinted>
  <dcterms:modified xsi:type="dcterms:W3CDTF">2018-04-10T08:47:00Z</dcterms:modified>
  <cp:revision>3</cp:revision>
  <dc:subject/>
  <dc:title>СОБРАНИЕ ДЕПУТАТОВ</dc:title>
</cp:coreProperties>
</file>