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10.04.2018 г. № 30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Городенского сельсовета Льговского района за 1 квартал 2018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твержденные бюджетные назначения на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-ние  за 1 квартал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соотношение утвержденных назна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1 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 25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 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99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 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99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99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2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2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9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9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-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 6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 57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-ва (за исключением имущества автономных учреждений, а также имущества государствен-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-нии органов государственной власти, органов местного самоуправления, государственных внебюджетных фондов и созданных ими учреждений (за исключе-нием имущества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-нии органов управления поселений и созданных ими учреждений (за исключением имущества муниципальных автоном-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14 70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7 63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убъектов Российской Федерации и муници-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7 2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 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2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 1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 1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-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 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 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7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-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 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 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7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9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7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9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7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-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-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-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бюджетной системы Российской Федерации (межбюджетные субси-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467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25467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 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 66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37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-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-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 66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37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9999 0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9999 1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4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446 01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4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21 8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36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8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1:00Z</dcterms:created>
  <dc:creator>Alexandre Katalov</dc:creator>
  <dc:description/>
  <cp:keywords/>
  <dc:language>en-US</dc:language>
  <cp:lastModifiedBy>1</cp:lastModifiedBy>
  <cp:lastPrinted>2018-04-10T14:14:00Z</cp:lastPrinted>
  <dcterms:modified xsi:type="dcterms:W3CDTF">2018-04-10T11:14:00Z</dcterms:modified>
  <cp:revision>3</cp:revision>
  <dc:subject/>
  <dc:title>АДМИНИСТРАЦИЯ  КУРСКОЙ  ОБЛАСТИ </dc:title>
</cp:coreProperties>
</file>