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Приложение № 2</w:t>
      </w:r>
    </w:p>
    <w:p>
      <w:pPr>
        <w:pStyle w:val="Style15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к постановлению Администрации </w:t>
      </w:r>
    </w:p>
    <w:p>
      <w:pPr>
        <w:pStyle w:val="Style15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Городенского сельсовета Льговского района </w:t>
      </w:r>
    </w:p>
    <w:p>
      <w:pPr>
        <w:pStyle w:val="Style15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т 22.08.2020г. № 38</w:t>
      </w:r>
    </w:p>
    <w:p>
      <w:pPr>
        <w:pStyle w:val="Style1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Отчет об исполнении расходной части бюджета 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Городенского сельсовета Льговского района Курской области </w:t>
      </w:r>
    </w:p>
    <w:p>
      <w:pPr>
        <w:pStyle w:val="Style15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за 2 квартал 2020 года</w:t>
      </w:r>
    </w:p>
    <w:p>
      <w:pPr>
        <w:pStyle w:val="Style15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567"/>
        <w:gridCol w:w="992"/>
        <w:gridCol w:w="709"/>
        <w:gridCol w:w="1559"/>
        <w:gridCol w:w="1559"/>
        <w:gridCol w:w="99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ные бюджетные назначения на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ие  за 2 квартал 2020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соотношение утвержденных назначений к исполнению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Администрация Городен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 732 77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 880 165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1,6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732 77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 880 165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1,6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5 2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8 985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,8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5 2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8 985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3,8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5 2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8 985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3,8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5 2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8 985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3,8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5 2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8 985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3,8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 347 33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13182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2,8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347 33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 182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,83</w:t>
            </w:r>
          </w:p>
        </w:tc>
      </w:tr>
      <w:tr>
        <w:trPr>
          <w:trHeight w:val="3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администрации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Городенского сельсовета Льг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347 33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 182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2,8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347 33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 182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2,8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975 61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39 610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,0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5 61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,9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 7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 958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97,7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еспечение и проведения выборов и референду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30С1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30С1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и проведения выборов и референду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66 11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25 3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1,8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20-2022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 2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6 6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0 2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,7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обязательств Городенского сельсовета Льг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6 6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0 2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,7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(прочих) обязательств Городенского сельсовета Льг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8 6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9 2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0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 9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 92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,8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9 515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3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9 515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,4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одержание работника, осуществляющего переданные полномочия от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 2 00 П 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 515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П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 515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0 754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0 37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0 7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 37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0 7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0 37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епрограммные расходы 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0 7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0 37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 первичного  воинского учета на территориях ,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0 754,00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0 37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0 7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037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 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 Городенского сельсовета Курского района Курской области на 2020-2022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 000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Городенского сельсовета  Льговского района Курской области на 2020-2022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2 С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оприятий связанных с профилактикой и устранением последствий распространения коронавирусной 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2 С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2 С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 Городенского сельсовета Курского района Курской области на 2020-2022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первичных мер пожарной безопасности на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7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763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,8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 63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,8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20-2022год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 63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,85</w:t>
            </w:r>
          </w:p>
        </w:tc>
      </w:tr>
      <w:tr>
        <w:trPr>
          <w:trHeight w:val="1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20-2022 год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 63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,85</w:t>
            </w:r>
          </w:p>
        </w:tc>
      </w:tr>
      <w:tr>
        <w:trPr>
          <w:trHeight w:val="8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 63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,8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7 63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8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7 63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8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КУЛЬТУРА, КИНЕМАТОГРАФ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 1692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34 63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5,7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169 2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34 63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,7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культуры Городенского сельсовета Курского района Ку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165 8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34 63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,72</w:t>
            </w:r>
          </w:p>
        </w:tc>
      </w:tr>
      <w:tr>
        <w:trPr>
          <w:trHeight w:val="11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Искусство» муниципальной программы «Развитие культуры Городенского сельсовета Льговского района Ку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165 8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4 63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,72</w:t>
            </w:r>
          </w:p>
        </w:tc>
      </w:tr>
      <w:tr>
        <w:trPr>
          <w:trHeight w:val="4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заработную плату и начисления на выплаты по оплате труда работникам учреждений культуры муниципальных образований,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7 7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77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,80</w:t>
            </w:r>
          </w:p>
        </w:tc>
      </w:tr>
      <w:tr>
        <w:trPr>
          <w:trHeight w:val="4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7 7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77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,8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1 1 01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S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0 8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25 322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,0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7 2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505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,3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6 2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505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,3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межбюджетные трансферты на осуществление  переданных полномочий муниципального района по сохранению,  использованию и популяризации объектов культурного наследия (памятников истории и культуры ), охране объектов культурного наследия ( памятников истории и культуры) местного (муниципального0 значения, расположенных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П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 200 П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Муниципальная программа «Повышение эффективности работы с молодежью, организация отдыха и оздоровление детей, молодежи, развитие физической культуры и спорта в  Городенском сельсовете Льговского района Курской области на 2020-2022 годы»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00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на территории Городенского сельсовета Льговского района Курской области на 2020-2022 годы»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Физическое воспитание, вовлечение населения в занятия физической культуры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1 С14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1 С14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Style1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character" w:styleId="Style12">
    <w:name w:val="Подзаголовок Знак"/>
    <w:basedOn w:val="Style11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17:00Z</dcterms:created>
  <dc:creator>Alexandre Katalov</dc:creator>
  <dc:description/>
  <cp:keywords/>
  <dc:language>en-US</dc:language>
  <cp:lastModifiedBy>Сельсовет</cp:lastModifiedBy>
  <cp:lastPrinted>2018-10-10T10:38:00Z</cp:lastPrinted>
  <dcterms:modified xsi:type="dcterms:W3CDTF">2020-07-23T07:28:00Z</dcterms:modified>
  <cp:revision>4</cp:revision>
  <dc:subject/>
  <dc:title>АДМИНИСТРАЦИЯ  КУРСКОЙ  ОБЛАСТИ</dc:title>
</cp:coreProperties>
</file>