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ind w:left="0" w:hanging="0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52980</wp:posOffset>
            </wp:positionH>
            <wp:positionV relativeFrom="paragraph">
              <wp:posOffset>-335280</wp:posOffset>
            </wp:positionV>
            <wp:extent cx="1238250" cy="13430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8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ДМИНИСТРАЦИЯ</w:t>
      </w:r>
    </w:p>
    <w:p>
      <w:pPr>
        <w:pStyle w:val="Style18"/>
        <w:ind w:left="0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ГОРОДЕНСКОГО СЕЛЬСОВЕТА</w:t>
      </w:r>
    </w:p>
    <w:p>
      <w:pPr>
        <w:pStyle w:val="Style18"/>
        <w:ind w:left="0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ЛЬГОВСКОГО РАЙОНА </w:t>
      </w:r>
    </w:p>
    <w:p>
      <w:pPr>
        <w:pStyle w:val="Style18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Style16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от 22 июля 2020г. № 38 </w:t>
      </w:r>
    </w:p>
    <w:p>
      <w:pPr>
        <w:pStyle w:val="Style16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б исполнении бюджета Городенского сельсовета Льговского района Курской области за 2  квартал 2020 года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соответствии с Бюджетным кодексом Российской Федерации, Уставом муниципального образования «Городенский сельсовет» Льговского района Курской области, Администрация Городенского сельсовета Льговского района ПОСТАНОВЛЯЕТ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1. Утвердить отчет об исполнении бюджета Городенского сельсовета Льговского района Курской области за 2 квартал 2020 года по доходам в сумме 2 453 856 рублей 03 копейки, по расходам в сумме 1 880 165 рублей  64 копейки, с превышением доходов над расходами  (профицит бюджета) 573 690 рублей 39 копеек (Приложение 1,2,3)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2. Настоящее постановление вступает в силу со дня его опубликования и подлежит размещению на официальном сайте Администрации Городенского сельсовета Льговского района Курской области в сети «Интернет».</w:t>
      </w:r>
    </w:p>
    <w:p>
      <w:pPr>
        <w:pStyle w:val="Style1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И.о. главы Городенского сельсовет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ьговского района                                                       В.М.Сотникова</w:t>
      </w:r>
    </w:p>
    <w:p>
      <w:pPr>
        <w:pStyle w:val="Style16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11:03:00Z</dcterms:created>
  <dc:creator>User</dc:creator>
  <dc:description/>
  <cp:keywords/>
  <dc:language>en-US</dc:language>
  <cp:lastModifiedBy>1</cp:lastModifiedBy>
  <cp:lastPrinted>2020-07-23T10:48:00Z</cp:lastPrinted>
  <dcterms:modified xsi:type="dcterms:W3CDTF">2020-07-23T07:49:00Z</dcterms:modified>
  <cp:revision>12</cp:revision>
  <dc:subject/>
  <dc:title>СОБРАНИЕ ДЕПУТАТОВ</dc:title>
</cp:coreProperties>
</file>