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1</w:t>
      </w:r>
    </w:p>
    <w:p>
      <w:pPr>
        <w:pStyle w:val="Style14"/>
        <w:jc w:val="right"/>
        <w:rPr/>
      </w:pPr>
      <w:r>
        <w:rPr>
          <w:rFonts w:cs="Arial" w:ascii="Arial" w:hAnsi="Arial"/>
          <w:bCs/>
          <w:sz w:val="22"/>
          <w:szCs w:val="22"/>
        </w:rPr>
        <w:t xml:space="preserve">к постановлению Администрации </w:t>
      </w:r>
    </w:p>
    <w:p>
      <w:pPr>
        <w:pStyle w:val="Style14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Городенского сельсовета Льговского района </w:t>
      </w:r>
    </w:p>
    <w:p>
      <w:pPr>
        <w:pStyle w:val="Style1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т 22.10.2020г. №80  </w:t>
      </w:r>
    </w:p>
    <w:p>
      <w:pPr>
        <w:pStyle w:val="Style14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тчет об исполнении доходной части бюджета 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ороденского сельсовета Льговского района Курской области </w:t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за 3 квартал 2020 года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701"/>
        <w:gridCol w:w="1417"/>
        <w:gridCol w:w="1276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right="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 на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ие  за 3 квартал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соотно-шение утвержден-ных назна-чений к исполнению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936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224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 1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63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7,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8 1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 63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7,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 1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 44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90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,0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 90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,0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 7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51 71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44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 3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1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3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 3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1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8 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619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22"/>
                <w:szCs w:val="22"/>
              </w:rPr>
              <w:t>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с организаций, обладающих земельным участком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690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,4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Style w:val="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с физических лиц, обладающих земельным участком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 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8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4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3000 0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3 050 1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 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 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30 52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231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4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0 52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231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8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1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/>
              <w:t>Дотации бюджетам бюджетной системы Российской 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04 1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15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8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6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5 2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6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5 2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2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я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68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8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я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68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8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0000 00 0000 150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 7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 7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9999 00 0000 150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субсид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 7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 7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9999 10 0000 150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47 7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 7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8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5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5118 00 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8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5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4</w:t>
            </w:r>
          </w:p>
        </w:tc>
      </w:tr>
      <w:tr>
        <w:trPr>
          <w:trHeight w:val="10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35118 10 0000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8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5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4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4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83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 36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49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 02 40014 00 0000 15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 83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6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401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83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 36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7 0500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7 0503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724169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5456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,76</w:t>
            </w:r>
          </w:p>
        </w:tc>
      </w:tr>
    </w:tbl>
    <w:p>
      <w:pPr>
        <w:pStyle w:val="Style1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20:00Z</dcterms:created>
  <dc:creator>Alexandre Katalov</dc:creator>
  <dc:description/>
  <dc:language>en-US</dc:language>
  <cp:lastModifiedBy>Сельсовет</cp:lastModifiedBy>
  <cp:lastPrinted>2020-04-08T11:04:00Z</cp:lastPrinted>
  <dcterms:modified xsi:type="dcterms:W3CDTF">2020-10-23T06:20:00Z</dcterms:modified>
  <cp:revision>2</cp:revision>
  <dc:subject/>
  <dc:title>АДМИНИСТРАЦИЯ  КУРСКОЙ  ОБЛАСТИ</dc:title>
</cp:coreProperties>
</file>