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335280</wp:posOffset>
            </wp:positionV>
            <wp:extent cx="12382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Style18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Style18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ЛЬГОВСКОГО РАЙОНА </w:t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т 22 октября 2020г. №  80</w:t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б исполнении бюджета Городенского сельсовета Льговского района Курской области за 3  квартал 2020 го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Бюджетным кодексом Российской Федерации, Уставом муниципального образования «Городенский сельсовет» Льговского района Курской области, Администрация Городенского сельсовета Льговского района ПОСТАНОВЛЯЕТ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 Утвердить отчет об исполнении бюджета Городенского сельсовета Льговского района Курской области за 3 квартал 2020 года по доходам в сумме 3 454 564 рублей 47 копеек, по расходам в сумме 2 846 374 рубля  41 копейка, с превышением доходов над расходами  (профицит бюджета) 608 190 рублей 06 копеек (Приложение 1,2,3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 Настоящее постановление вступает в силу со дня его опубликования и подлежит размещению на официальном сайте Администрации Городенского сельсовета Льговского района Курской области в сети «Интернет»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Глава Городенского сельсов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ьговского района                                                       А.М. Сенаторов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59:00Z</dcterms:created>
  <dc:creator>User</dc:creator>
  <dc:description/>
  <cp:keywords/>
  <dc:language>en-US</dc:language>
  <cp:lastModifiedBy>1</cp:lastModifiedBy>
  <cp:lastPrinted>2020-10-23T13:54:00Z</cp:lastPrinted>
  <dcterms:modified xsi:type="dcterms:W3CDTF">2020-10-23T10:55:00Z</dcterms:modified>
  <cp:revision>4</cp:revision>
  <dc:subject/>
  <dc:title>СОБРАНИЕ ДЕПУТАТОВ</dc:title>
</cp:coreProperties>
</file>