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иложение № 2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22.10.2020г. № 80</w:t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расходной части бюджет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3 квартал 2020 года</w:t>
      </w:r>
    </w:p>
    <w:p>
      <w:pPr>
        <w:pStyle w:val="Style15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992"/>
        <w:gridCol w:w="709"/>
        <w:gridCol w:w="1559"/>
        <w:gridCol w:w="1559"/>
        <w:gridCol w:w="99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3 квартал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шение утвержденных назначений к исполнению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Горо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144 70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846 67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8,6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76872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6375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,9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465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4765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8,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4765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8,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4765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8,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 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4765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8,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40133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7442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2,8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40133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42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67</w:t>
            </w:r>
          </w:p>
        </w:tc>
      </w:tr>
      <w:tr>
        <w:trPr>
          <w:trHeight w:val="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40133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42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6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40433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42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6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75 6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3279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1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64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2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 7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993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7,8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ение и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30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30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2184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5467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2,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4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4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4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4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4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П 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П 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5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9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 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5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9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 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5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9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 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3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9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9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3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75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1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9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9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работника, осуществляющего переданные полномочия от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 00 П 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 5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6 843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0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9,7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6 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7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6 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0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7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ые расходы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6 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0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7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 первичного  воинского учета на территориях ,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6 843,00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0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7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6 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0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7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 00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Городенского сельсовета  Льгов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2 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2 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2 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298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,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98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,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98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,18</w:t>
            </w:r>
          </w:p>
        </w:tc>
      </w:tr>
      <w:tr>
        <w:trPr>
          <w:trHeight w:val="1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98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,18</w:t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98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,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3298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3298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1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УЛЬТУРА, КИНЕМАТОГРАФ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169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6907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5,7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9 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6907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7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Городенского сельсовета Кур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5 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6907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77</w:t>
            </w:r>
          </w:p>
        </w:tc>
      </w:tr>
      <w:tr>
        <w:trPr>
          <w:trHeight w:val="11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Искусство» муниципальной программы «Развитие культуры Городенского сельсовета Льго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5 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907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77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 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942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63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 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42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6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0 8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3867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.3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7 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12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7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 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28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0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8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 переданных полномочий муниципального района по сохранению,  использованию и популяризации объектов культурного наследия (памятников истории и культуры ), охране объектов культурного наследия ( памятников истории и культуры) местного (муниципального0 значения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Муниципальная программа «Повышение эффективности работы с молодежью, организация отдыха и оздоровление детей, молодежи, развитие физической культуры и спорта в  Городенском сельсовете Льговского района Курской области на 2020-2022 годы»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территории Городенского сельсовета Льговского района Курской области на 2020-2022 годы»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Style1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yle12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lexandre Katalov</dc:creator>
  <dc:description/>
  <cp:keywords/>
  <dc:language>en-US</dc:language>
  <cp:lastModifiedBy>Сельсовет</cp:lastModifiedBy>
  <cp:lastPrinted>2018-10-10T10:38:00Z</cp:lastPrinted>
  <dcterms:modified xsi:type="dcterms:W3CDTF">2020-10-23T07:36:00Z</dcterms:modified>
  <cp:revision>4</cp:revision>
  <dc:subject/>
  <dc:title>АДМИНИСТРАЦИЯ  КУРСКОЙ  ОБЛАСТИ</dc:title>
</cp:coreProperties>
</file>