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иложение № 2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27.06.2024г. № 50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расходной части бюджет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1 квартал 2024 года</w:t>
      </w:r>
    </w:p>
    <w:p>
      <w:pPr>
        <w:pStyle w:val="Style15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992"/>
        <w:gridCol w:w="709"/>
        <w:gridCol w:w="1559"/>
        <w:gridCol w:w="1559"/>
        <w:gridCol w:w="99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1 квартал 202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шение утвержденных назначений к исполнению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Горо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 258 32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65 80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 265 30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3026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 3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5 3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5 3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5 3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5 3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426 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8 55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426 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 55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 426 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 55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 426 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 55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 426 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8 98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7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0 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 06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от поселений муниципальному району в сфере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1 С 14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864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911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4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4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92 32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 01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 32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 01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7 32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 32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6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4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4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100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а, осуществляющего переданные полномочия от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 00 П 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4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 72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4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 72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4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3 72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ые расходы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4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372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первичного  воинского учета на территориях ,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4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372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4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372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0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10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4-2026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10113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Городенского сельсовета  Льговского района Курской области на 2024-2026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10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4-2026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10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10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10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4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89 05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2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 05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3-2025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 05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,2</w:t>
            </w:r>
          </w:p>
        </w:tc>
      </w:tr>
      <w:tr>
        <w:trPr>
          <w:trHeight w:val="1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4-2026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 05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,2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2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05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2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905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2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905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 в  Городенском сельсовете Льговского района Курской области на 2024-2026 годы»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территории Городенского сельсовета Льговского района Курской области на 2024-2026 годы»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Style1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45:00Z</dcterms:created>
  <dc:creator>Alexandre Katalov</dc:creator>
  <dc:description/>
  <cp:keywords/>
  <dc:language>en-US</dc:language>
  <cp:lastModifiedBy>Пользователь</cp:lastModifiedBy>
  <cp:lastPrinted>2024-06-28T10:55:00Z</cp:lastPrinted>
  <dcterms:modified xsi:type="dcterms:W3CDTF">2024-06-28T07:56:00Z</dcterms:modified>
  <cp:revision>12</cp:revision>
  <dc:subject/>
  <dc:title>АДМИНИСТРАЦИЯ  КУРСКОЙ  ОБЛАСТИ</dc:title>
</cp:coreProperties>
</file>