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Style14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25.10.2022г. № 95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доходной части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3 квартал 2022 года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417"/>
        <w:gridCol w:w="12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righ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3 квартал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-шение утвержден-ных назна-чений к исполнению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23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9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 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193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5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 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193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5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 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21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9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6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 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86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1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 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86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7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5340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1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588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26 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51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 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60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5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95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5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15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15030 10 0001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циативные платежи населения муниципального образования «Городенский сельсовет» Льг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83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456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83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956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1102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1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5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 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 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 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 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5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93 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70 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5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 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3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 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453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3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1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 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3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3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 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5118 00 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 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1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35118 10 0000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 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1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0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7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4 0014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0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7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0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7</w:t>
            </w:r>
          </w:p>
        </w:tc>
      </w:tr>
      <w:tr>
        <w:trPr>
          <w:trHeight w:val="42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19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548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,23</w:t>
            </w:r>
          </w:p>
        </w:tc>
      </w:tr>
    </w:tbl>
    <w:p>
      <w:pPr>
        <w:pStyle w:val="Style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40:00Z</dcterms:created>
  <dc:creator>Alexandre Katalov</dc:creator>
  <dc:description/>
  <cp:keywords/>
  <dc:language>en-US</dc:language>
  <cp:lastModifiedBy>1</cp:lastModifiedBy>
  <cp:lastPrinted>2022-10-25T13:47:00Z</cp:lastPrinted>
  <dcterms:modified xsi:type="dcterms:W3CDTF">2022-10-25T10:47:00Z</dcterms:modified>
  <cp:revision>4</cp:revision>
  <dc:subject/>
  <dc:title>АДМИНИСТРАЦИЯ  КУРСКОЙ  ОБЛАСТИ</dc:title>
</cp:coreProperties>
</file>