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335280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т 25 октября 2022г. № 95 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б исполнении бюджета Городенского сельсовета Льговского района Курской области за 3  квартал 2022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 Уставом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отчет об исполнении бюджета Городенского сельсовета Льговского района Курской области за 3 квартал 2022 года по доходам в сумме  3305481 рубль 19 копеек, по расходам в сумме 3144760 рублей 58 копеек, с превышением доходов над расходами  (профицит бюджета) 160720 рублей 61 копейка (Приложение 1,2,3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опубликования и подлежит размещению на официальном сайте Администрации Городенского сельсовета Льгов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РИО Главы 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Сотникова В.М.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15:00Z</dcterms:created>
  <dc:creator>User</dc:creator>
  <dc:description/>
  <cp:keywords/>
  <dc:language>en-US</dc:language>
  <cp:lastModifiedBy>1</cp:lastModifiedBy>
  <cp:lastPrinted>2022-10-25T13:45:00Z</cp:lastPrinted>
  <dcterms:modified xsi:type="dcterms:W3CDTF">2022-10-25T10:45:00Z</dcterms:modified>
  <cp:revision>4</cp:revision>
  <dc:subject/>
  <dc:title>СОБРАНИЕ ДЕПУТАТОВ</dc:title>
</cp:coreProperties>
</file>