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Приложение № 2</w:t>
      </w:r>
    </w:p>
    <w:p>
      <w:pPr>
        <w:pStyle w:val="Style15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к постановлению Администрации </w:t>
      </w:r>
    </w:p>
    <w:p>
      <w:pPr>
        <w:pStyle w:val="Style15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Городенского сельсовета Льговского района </w:t>
      </w:r>
    </w:p>
    <w:p>
      <w:pPr>
        <w:pStyle w:val="Style15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От 25.10.2022г. № 95</w:t>
      </w:r>
    </w:p>
    <w:p>
      <w:pPr>
        <w:pStyle w:val="Style1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Отчет об исполнении расходной части бюджета </w:t>
      </w:r>
    </w:p>
    <w:p>
      <w:pPr>
        <w:pStyle w:val="Style15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Городенского сельсовета Льговского района Курской области </w:t>
      </w:r>
    </w:p>
    <w:p>
      <w:pPr>
        <w:pStyle w:val="Style15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за 3 квартал 2022 года</w:t>
      </w:r>
    </w:p>
    <w:p>
      <w:pPr>
        <w:pStyle w:val="Style15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567"/>
        <w:gridCol w:w="992"/>
        <w:gridCol w:w="709"/>
        <w:gridCol w:w="1559"/>
        <w:gridCol w:w="1559"/>
        <w:gridCol w:w="99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ные бюджетные назначения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ие  за 3 квартал 2022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соотношение утвержденных назначений к исполнению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Администрация Городен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464065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14476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7,5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292750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99371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1,4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7 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8918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,0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7 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68918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5,0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7 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68918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5,0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7 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68918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5,0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7 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68918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5,0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 5187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14346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0,2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5187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346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,20</w:t>
            </w:r>
          </w:p>
        </w:tc>
      </w:tr>
      <w:tr>
        <w:trPr>
          <w:trHeight w:val="3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администрации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Городенского сельсовета Льг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5187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346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,2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5187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346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,2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933 3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74656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8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3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9023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2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3,1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 1 С 140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91511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16107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5,2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 201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02913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2769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,0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обязательств Городенского сельсовета Льг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2913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2769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,0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(прочих) обязательств Городенского сельсовета Льг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2913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2769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,0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 100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13018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0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35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3337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,3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35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3337,35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,30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372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,3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72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,3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одержание работника, осуществляющего переданные полномочия от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 2 00 П 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5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09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,3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П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5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09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,3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7989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48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6,4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97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8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,4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97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748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,4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епрограммные расходы 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97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748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,4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 первичного  воинского учета на территориях ,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97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48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,4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97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48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,4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 Городенского сельсовета Курского района Курской области на 2022-2024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000,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Городенского сельсовета  Льговского района Курской области на 2022-2024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 Городенского сельсовета Курского района Курской области на 2022-2024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первичных мер пожарной безопасности на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58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381709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,3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8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817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5,3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22-2024год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8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81709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5,36</w:t>
            </w:r>
          </w:p>
        </w:tc>
      </w:tr>
      <w:tr>
        <w:trPr>
          <w:trHeight w:val="1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22-2024год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8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81709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5,36</w:t>
            </w:r>
          </w:p>
        </w:tc>
      </w:tr>
      <w:tr>
        <w:trPr>
          <w:trHeight w:val="8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086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7394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4,7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3 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086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107394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7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086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107394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7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3 01 0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45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6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мероприятий, направленных на реализацию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3 01 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45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6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3 01 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45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6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7 3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9726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6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мероприятий, направленных на реализацию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7 3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9726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6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7 3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9726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6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КУЛЬТУРА, КИНЕМАТОГРАФ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 8335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88806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8,4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8335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88806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,47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культуры Городенского сельсовета Курского района Курской области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288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84100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,34</w:t>
            </w:r>
          </w:p>
        </w:tc>
      </w:tr>
      <w:tr>
        <w:trPr>
          <w:trHeight w:val="11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Искусство» муниципальной программы «Развитие культуры Городенского сельсовета Льговского района Курской области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8288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4100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,34</w:t>
            </w:r>
          </w:p>
        </w:tc>
      </w:tr>
      <w:tr>
        <w:trPr>
          <w:trHeight w:val="4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заработную плату и начисления на выплаты по оплате труда работникам учреждений культуры муниципальных образований,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5 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0315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,71</w:t>
            </w:r>
          </w:p>
        </w:tc>
      </w:tr>
      <w:tr>
        <w:trPr>
          <w:trHeight w:val="4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5 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315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,7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1 1 01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S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7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14691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,7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3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6258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,6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34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6258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,6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межбюджетные трансферты на осуществление  переданных полномочий муниципального района по сохранению,  использованию и популяризации объектов культурного наследия (памятников истории и культуры ), охране объектов культурного наследия ( памятников истории и культуры) местного (муниципального0 значения, расположенных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П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 200 П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Муниципальная программа «Повышение эффективности работы с молодежью, организация отдыха и оздоровление детей, молодежи, развитие физической культуры и спорта в  Городенском сельсовете Льговского района Курской области на 2022-2024 годы»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00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 на территории Городенского сельсовета Льговского района Курской области на 2022-2024 годы»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Физическое воспитание, вовлечение населения в занятия физической культуры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3 01 С14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3 01 С14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Style1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шрифт абзаца1"/>
    <w:qFormat/>
    <w:rPr/>
  </w:style>
  <w:style w:type="character" w:styleId="Style12">
    <w:name w:val="Подзаголовок Знак"/>
    <w:basedOn w:val="Style11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6:10:00Z</dcterms:created>
  <dc:creator>Alexandre Katalov</dc:creator>
  <dc:description/>
  <cp:keywords/>
  <dc:language>en-US</dc:language>
  <cp:lastModifiedBy>1</cp:lastModifiedBy>
  <cp:lastPrinted>2018-10-10T10:38:00Z</cp:lastPrinted>
  <dcterms:modified xsi:type="dcterms:W3CDTF">2022-10-25T10:47:00Z</dcterms:modified>
  <cp:revision>5</cp:revision>
  <dc:subject/>
  <dc:title>АДМИНИСТРАЦИЯ  КУРСКОЙ  ОБЛАСТИ</dc:title>
</cp:coreProperties>
</file>