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РОДЕНСКОГО СЕЛЬСОВ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ЛЬГОВСКОГО РАЙОН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30 декабря 2019г. № 9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б утверждении Плана работы  Администрации Городенского сельсовета Льговского района на 2020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 w:ascii="Arial" w:hAnsi="Arial"/>
          <w:color w:val="000000"/>
          <w:sz w:val="28"/>
          <w:szCs w:val="28"/>
        </w:rPr>
        <w:t>В соответствии с требованиями Устава муниципального образования «Городенский сельсовет» Льговского района Курской области, Администрация Городенского сельсовета Льговского района Курской  области  ПОСТАНОВЛЯЕТ: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ind w:left="0" w:right="0" w:hanging="0"/>
        <w:jc w:val="both"/>
        <w:rPr/>
      </w:pPr>
      <w:r>
        <w:rPr>
          <w:rFonts w:cs="Arial" w:ascii="Arial" w:hAnsi="Arial"/>
          <w:sz w:val="28"/>
          <w:szCs w:val="28"/>
        </w:rPr>
        <w:t>Утвердить План работы администрации Городенского сельсовета Льговского   района на 2020 год (приложение).</w:t>
      </w:r>
    </w:p>
    <w:p>
      <w:pPr>
        <w:pStyle w:val="ListParagraph"/>
        <w:numPr>
          <w:ilvl w:val="0"/>
          <w:numId w:val="2"/>
        </w:numPr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а исполнением настоящего постановления возложить на  заместителя главы администрации Городенского сельсовета Льговского района Сотникову В.М..</w:t>
      </w:r>
    </w:p>
    <w:p>
      <w:pPr>
        <w:pStyle w:val="ListParagraph"/>
        <w:numPr>
          <w:ilvl w:val="0"/>
          <w:numId w:val="2"/>
        </w:numPr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 вступает в силу со дня его подписания.</w:t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лава Городенского сельсовета</w:t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ьговского района                                                           А.М. Сенаторов</w:t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</w:t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Paragraph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ороде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Льгов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12.2019г. № 95</w:t>
      </w:r>
    </w:p>
    <w:p>
      <w:pPr>
        <w:pStyle w:val="Heading1"/>
        <w:ind w:left="0" w:right="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BodyText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боты  Администрации Городенского сельсовета </w:t>
      </w:r>
    </w:p>
    <w:p>
      <w:pPr>
        <w:pStyle w:val="BodyText2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Льговского района  на 2020 год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65"/>
        <w:gridCol w:w="4754"/>
        <w:gridCol w:w="1560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именование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Срок проведе-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дготовка муниципальных правовых актов Главы муниципального образования Городенского сельсовета Льговского   района  Курской области по вопроса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ходе работ по уборке снега и  расчистке дор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оспитательной работе среди подростков и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 комиссии по делам несовершеннолетних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ёт председателя комиссии по делам несовершеннолетних «О воспитательной работе среди молодёжи и подрост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делам несовершеннолетних</w:t>
            </w:r>
          </w:p>
        </w:tc>
      </w:tr>
      <w:tr>
        <w:trPr>
          <w:trHeight w:val="601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.1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чёт главы МО о работе Администрации за 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чёт участкового инспектора  МОВД Льговский  «О проделанной работе за 2019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ковый инспектор 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беспечении жителей отдалённых деревень услугами 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ыполнении правил по содержанию домашни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мерах по обеспечению пожарной безопасности в осенне-зимний пери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асчистке просёлочных дорог в населённых пунктах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бслуживании уличного освещения в населенных пунк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573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работ по предупреждению ДТП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,  инспектор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ремонте просёлочных дорог в поселе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44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лагоустройстве территории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/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облюдении правил противопожарной безопасности на территории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, специалист</w:t>
            </w:r>
          </w:p>
        </w:tc>
      </w:tr>
      <w:tr>
        <w:trPr>
          <w:trHeight w:val="557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аботе с трудными подростками и неблагополучными семь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557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ходе работ по ремонту просёлочных доро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работ по ремонту памятников и захоро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организации работы по охране общественного поряд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подготовке и проведении Митинга   посвящённого Дню Побе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мероприятиях по обеспечению безопасности людей на водных объектах, охране их жизни и здоров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беспечении населения и муниципальных учреждений топли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рганизации вывоза ТБ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 исполнении бюджета сельского поселения за 1-ое полугодие 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подготовки учреждений соцкультбыта к работе в зим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ремонта просёлочных дорог в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бслуживании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 ходе подготовки школ к новому учебному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а школ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асходовании средств, выделенных на пожарную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Городенского сельсовет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емонте водопроводных сетей и коло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казании помощи в проведении уборки урожая в личных подсобных хозяйствах одиноких престарелы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беспечении жителей сельского поселения топли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едование жилищных условий одиноких престарелых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начале отопительного сезона в учреждениях 2020-2021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, директора ДК</w:t>
            </w:r>
          </w:p>
        </w:tc>
      </w:tr>
      <w:tr>
        <w:trPr>
          <w:trHeight w:val="267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проекте бюджета сельского поселения на 2021 год и плановый период 2022-2023г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мерах по обеспечению пожарной безопасности в осенне-зимни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Городенского сельсовета, специалист 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беспечении жителей отдалённых деревень вод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сельского поселения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работе газового отопления в зимний период в Городенском СДК, Ф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рганизации ритуальных услуг на территории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462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C</w:t>
            </w:r>
            <w:r>
              <w:rPr>
                <w:rFonts w:cs="Arial" w:ascii="Arial" w:hAnsi="Arial"/>
                <w:b/>
                <w:bCs/>
              </w:rPr>
              <w:t>овещания, заседания, семен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еженедельных совещаний с работниками администрации, руководителями муниципальных учреждений, старшими населенных пунк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месячных совещаний с руководителями предприятий и организаций, расположенных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заседаний комиссий  при Администрации поселения по благоустройству, по делам несовершеннолет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м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я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и комиссий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еминаров с работниками администрации, руководителями муниципальных учрежд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абота с населением и органами территориального обществен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6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собраний граждан по вопроса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тчёт участкового инспектора перед населением «О проделанной работе за 2019 го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ковый  инспектор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 выполнении правил по  содержанию домашних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санитарном состоянии и благоустройстве населенных пунктов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5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облюдении правил противопожарной безопас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267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6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одействии населению и предприятиям с\х производства в организации с\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казании помощи в заготовке кормов для личного ск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 обеспечении населения топлив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9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беспечении жителей отдалённых деревень вод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0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облюдении правил противопожарной безопас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 проведении профилактических мероприятий по бешенству сред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Городенского сельсовета</w:t>
            </w:r>
          </w:p>
        </w:tc>
      </w:tr>
      <w:tr>
        <w:trPr>
          <w:trHeight w:val="625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рганизация и проведение публичных слушаний по вопроса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5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и дополнений в Устав  Городенского  сельсовета Льговского района Курской обла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 проекте бюджета поселения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роведение совещаний со старшими  населенных пунктов по решению вопросов местного значения 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уществление государственных полномочий по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ведению первичного воинского уче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Взаимодействие Администрации сельсовета с Администрацией муниципального района, органами  государственной власти  Курской  области, иными организациями и учрежд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необходимой отчет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срокам предостав-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Администрации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ие в межмуниципальных семинар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бластных совещаниях, семина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  <w:tr>
        <w:trPr>
          <w:trHeight w:val="650" w:hRule="atLeast"/>
        </w:trPr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межмуниципальных мероприятиях (культурно – массовых, спортивно- оздоровительных и др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Городенского сельсовета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545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0">
    <w:name w:val="WW8Num1z0"/>
    <w:qFormat/>
    <w:rPr>
      <w:rFonts w:eastAsia="Times New Roman" w:cs="Times New Roman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5zfalse">
    <w:name w:val="WW8Num25zfalse"/>
    <w:qFormat/>
    <w:rPr>
      <w:sz w:val="28"/>
      <w:szCs w:val="28"/>
    </w:rPr>
  </w:style>
  <w:style w:type="character" w:styleId="WW8Num25ztrue">
    <w:name w:val="WW8Num25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/>
    <w:rPr>
      <w:b/>
      <w:bCs/>
      <w:sz w:val="40"/>
      <w:szCs w:val="40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7:00Z</dcterms:created>
  <dc:creator>---</dc:creator>
  <dc:description/>
  <cp:keywords/>
  <dc:language>en-US</dc:language>
  <cp:lastModifiedBy>1</cp:lastModifiedBy>
  <cp:lastPrinted>2019-12-30T11:09:00Z</cp:lastPrinted>
  <dcterms:modified xsi:type="dcterms:W3CDTF">2019-12-30T08:12:00Z</dcterms:modified>
  <cp:revision>18</cp:revision>
  <dc:subject/>
  <dc:title>                                                      СПРАВКА</dc:title>
</cp:coreProperties>
</file>