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ЬГ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31 декабря  2019г. № 9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 сводной  бюджетной росписи  бюджета  муниципального образования «Городенск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ельсовет» Льговского района Курской области  за 2019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 решением  Собрания  депутатов Городенского сельсовета  Льговского района от14.12.2018г. №124 «О бюджете муниципального образования «Городен</w:t>
      </w:r>
      <w:r>
        <w:rPr>
          <w:rFonts w:cs="Arial" w:ascii="Arial" w:hAnsi="Arial"/>
          <w:bCs/>
        </w:rPr>
        <w:t>ский  сельсовет» Льговского района Курской обла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на 2019 год и плановый период 2020-2021 годов» </w:t>
      </w:r>
      <w:r>
        <w:rPr>
          <w:rFonts w:cs="Arial" w:ascii="Arial" w:hAnsi="Arial"/>
        </w:rPr>
        <w:t>и на основании статьи 219 Бюджетного кодекса Российской Федерации,  Администрация Городенского сельсовета Льговского района ПОСТАНОВЛЯЕТ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твердить сводную бюджетную роспись доходов и расходов  бюджета Городенского сельсовета Льговского района Курской области за  2019 год по доходам в сумме 5 597 712 рублей,  согласно приложения  № 1 и по расходам в сумме  5 717 118 рублей 98 копеек  согласно приложения № 2.  </w:t>
      </w:r>
    </w:p>
    <w:p>
      <w:pPr>
        <w:pStyle w:val="Normal"/>
        <w:ind w:left="81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Начальнику отдела в течение 7  дней  довести  показатели  указанной росписи до всех бюджетополучателей бюджетных  средств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3 . Настоящее постановление вступает в  силу со дня его подпис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ьговского района                       </w:t>
        <w:tab/>
        <w:t xml:space="preserve">                        А.М. Сенатор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Городен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Льговского 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31.12.2019г.  №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cs="Arial" w:ascii="Arial" w:hAnsi="Arial"/>
          <w:b/>
          <w:bCs/>
        </w:rPr>
        <w:t xml:space="preserve">Поступление доходов в бюджет муниципального образования «Городенский сельсовет» Льговского района Курской области в 2019 году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1701"/>
      </w:tblGrid>
      <w:tr>
        <w:trPr>
          <w:trHeight w:val="2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597 712</w:t>
            </w:r>
          </w:p>
        </w:tc>
      </w:tr>
      <w:tr>
        <w:trPr>
          <w:trHeight w:val="32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2870,56</w:t>
            </w:r>
          </w:p>
        </w:tc>
      </w:tr>
      <w:tr>
        <w:trPr>
          <w:trHeight w:val="319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 854,56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9 854,56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730,00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 01 02030 010000 1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124,56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 128 016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06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895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</w:t>
            </w:r>
            <w:r>
              <w:rPr>
                <w:bCs/>
              </w:rPr>
              <w:t xml:space="preserve"> </w:t>
            </w:r>
            <w:r>
              <w:rPr/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895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7 121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 841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 841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 280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 280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1 16 00000 00 0000 000</w:t>
            </w:r>
          </w:p>
          <w:p>
            <w:pPr>
              <w:pStyle w:val="Normal"/>
              <w:ind w:hanging="18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6 33000 00 0000 140</w:t>
            </w:r>
          </w:p>
          <w:p>
            <w:pPr>
              <w:pStyle w:val="Normal"/>
              <w:ind w:hanging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 16 33050 10 0000 140</w:t>
            </w:r>
          </w:p>
          <w:p>
            <w:pPr>
              <w:pStyle w:val="Normal"/>
              <w:ind w:hanging="18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244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4 304841,4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84941,44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480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45 265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145 265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 02  20000  00 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 801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 29999  0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 801,00</w:t>
            </w:r>
          </w:p>
        </w:tc>
      </w:tr>
      <w:tr>
        <w:trPr>
          <w:trHeight w:val="282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 02  29999  1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 801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 02 35118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2 02 40000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  </w:t>
            </w:r>
            <w:r>
              <w:rPr>
                <w:rFonts w:cs="Arial" w:ascii="Arial" w:hAnsi="Arial"/>
                <w:b/>
                <w:color w:val="000000"/>
              </w:rPr>
              <w:t>10278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0014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977 7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0014 1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977 742,44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9999 0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0 100,0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02 49999 10 0000 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   </w:t>
            </w:r>
            <w:r>
              <w:rPr>
                <w:rFonts w:cs="Arial" w:ascii="Arial" w:hAnsi="Arial"/>
                <w:color w:val="000000"/>
              </w:rPr>
              <w:t>50 100,0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2 07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ОЧИЕ БЕЗВОЗМЕЗДНЫЕ ПОСТУП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135 000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07 0500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 000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2 07 0503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 000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19 000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15100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 19 0000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 19 60010 10 0000 1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5100,00</w:t>
            </w:r>
          </w:p>
        </w:tc>
      </w:tr>
    </w:tbl>
    <w:p>
      <w:pPr>
        <w:pStyle w:val="Normal"/>
        <w:ind w:left="340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к постановлению 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 xml:space="preserve">Городе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Льговского  района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31.12.2019 г.  №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>
          <w:rStyle w:val="Emphasis"/>
          <w:rFonts w:cs="Arial" w:ascii="Arial" w:hAnsi="Arial"/>
          <w:i w:val="false"/>
          <w:sz w:val="24"/>
          <w:szCs w:val="24"/>
        </w:rPr>
        <w:t>Распределение бюджетных ассигнований бюджета Городенского сельсовета Льговского района Курской области по разделами подразделам, целевым статьям, группам видов расходов классификации расходов местного бюджета за 2019 год</w:t>
      </w:r>
    </w:p>
    <w:p>
      <w:pPr>
        <w:pStyle w:val="Heading1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(рублей)                                                </w:t>
            </w:r>
            <w:r>
              <w:rPr/>
              <w:t xml:space="preserve">      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9"/>
              <w:gridCol w:w="992"/>
              <w:gridCol w:w="992"/>
              <w:gridCol w:w="851"/>
              <w:gridCol w:w="992"/>
              <w:gridCol w:w="709"/>
              <w:gridCol w:w="1417"/>
            </w:tblGrid>
            <w:tr>
              <w:trPr>
                <w:trHeight w:val="501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РБ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СЕГО   РАСХОД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717118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938231,2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1271,64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521271,6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521271,6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521271,6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521271,6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373627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 373627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 373627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 373627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7687,3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39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43 332,0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6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6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в области имущественных отнош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 2 01 П 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50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 2 01 П 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50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0 212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0212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0 212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0 212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0 212,5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9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  <w:r>
                    <w:rPr/>
                    <w:t>48 9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48 9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48 9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 106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106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106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91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91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ЦИОНАЛЬНАЯ ОБОР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 0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и организация мероприятий по предупреждению и ликвидации чрезвычайных ситуаций.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зданию, содержанию и организации деятельности аварийно-спасательных служб и (или) аварийно-спасательных формирований на территории поселения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С1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2 С14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циональная экономи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3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рогра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олнение других обязательств на осуществление переданных полномоч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ЖИЛИЩНО-КОММУНАЛЬНОЕ ХОЗЯЙСТВО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151873,8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ое хозя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39417,94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Муниципальная программа "Социальное развитие села на 2018-2020гг муниципального образования «Городенский сельсовет" 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дпрограмма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ное мероприятие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" Развитие газификации населенных пунктов» программы «Социальное развитие села на 2018-2020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14034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R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449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16 1 0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 xml:space="preserve">R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354499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35,2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en-US"/>
                    </w:rPr>
                    <w:t>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lef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59 535,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5 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5 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5 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25 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 455,9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2 455,9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2 455,9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2 455,9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2 455,9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2 455,9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УЛЬТУРА,  КИНЕМАТОГРАФ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>1428195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428195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1425065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25065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25065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3680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3680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1264,8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7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6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ЗИЧЕСКАЯ КУЛЬТУРА  И СПОР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cs="Courier New"/>
      <w:b/>
      <w:bCs/>
      <w:sz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Основной текст с отступом Знак"/>
    <w:basedOn w:val="Style13"/>
    <w:qFormat/>
    <w:rPr>
      <w:color w:val="00000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urier New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yle20">
    <w:name w:val="Обычный текст"/>
    <w:basedOn w:val="Normal"/>
    <w:qFormat/>
    <w:pPr>
      <w:suppressAutoHyphens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18:00Z</dcterms:created>
  <dc:creator>Саша</dc:creator>
  <dc:description/>
  <cp:keywords/>
  <dc:language>en-US</dc:language>
  <cp:lastModifiedBy>1</cp:lastModifiedBy>
  <cp:lastPrinted>2020-01-10T12:18:00Z</cp:lastPrinted>
  <dcterms:modified xsi:type="dcterms:W3CDTF">2020-01-10T09:23:00Z</dcterms:modified>
  <cp:revision>5</cp:revision>
  <dc:subject/>
  <dc:title>-</dc:title>
</cp:coreProperties>
</file>