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РАНИЕ ДЕПУТАТОВ </w:t>
      </w:r>
    </w:p>
    <w:p>
      <w:pPr>
        <w:pStyle w:val="Normal"/>
        <w:ind w:right="-6" w:hanging="0"/>
        <w:jc w:val="center"/>
        <w:rPr/>
      </w:pPr>
      <w:r>
        <w:rPr>
          <w:b/>
          <w:sz w:val="24"/>
          <w:szCs w:val="24"/>
        </w:rPr>
        <w:t>ГОРОДЕНСКОГО СЕЛЬСОВЕТА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ЬГОВСКОГО РАЙОНА 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6 ноября  2021 года № 49</w:t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екта решения </w:t>
      </w:r>
    </w:p>
    <w:p>
      <w:pPr>
        <w:pStyle w:val="Normal"/>
        <w:ind w:right="-6" w:hanging="0"/>
        <w:rPr/>
      </w:pPr>
      <w:r>
        <w:rPr>
          <w:b/>
          <w:sz w:val="24"/>
          <w:szCs w:val="24"/>
        </w:rPr>
        <w:t xml:space="preserve">Собрания депутатов Городенского сельсовета 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вского района Курской области</w:t>
      </w:r>
    </w:p>
    <w:p>
      <w:pPr>
        <w:pStyle w:val="Normal"/>
        <w:ind w:right="-6" w:hanging="0"/>
        <w:rPr/>
      </w:pPr>
      <w:r>
        <w:rPr>
          <w:b/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ind w:right="-6" w:hanging="0"/>
        <w:rPr/>
      </w:pPr>
      <w:r>
        <w:rPr>
          <w:b/>
          <w:sz w:val="24"/>
          <w:szCs w:val="24"/>
        </w:rPr>
        <w:t>«Городенский сельсовет» Льговского района</w:t>
      </w:r>
    </w:p>
    <w:p>
      <w:pPr>
        <w:pStyle w:val="Normal"/>
        <w:ind w:right="-6" w:hanging="0"/>
        <w:rPr/>
      </w:pPr>
      <w:r>
        <w:rPr>
          <w:b/>
          <w:sz w:val="24"/>
          <w:szCs w:val="24"/>
        </w:rPr>
        <w:t>Курской области на 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 и на плановый период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23 и 2024 годов» и проведении публичных слушаний 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суждению данного проекта решения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ассмотрев представленный  Главой Городенского сельсовета Льговского района проект решения Собрания депутатов Городенского сельсовета Льговского района «О бюджете муниципального образования «Городенский сельсовет» на 2022 год и на плановый период 2023 и 2024 годов», руководствуясь статьями 14.23 Устава муниципального образования «Городенский сельсовет»,  Собрание депутатов Городенского сельсовета Льговского района Курской области</w:t>
      </w:r>
      <w:r>
        <w:rPr>
          <w:b/>
          <w:sz w:val="24"/>
          <w:szCs w:val="24"/>
        </w:rPr>
        <w:t xml:space="preserve"> РЕШИЛО:</w:t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>
          <w:sz w:val="24"/>
          <w:szCs w:val="24"/>
        </w:rPr>
        <w:t>Утвердить проект решения Собрания депутатов Городенского сельсовета Льговского района Курской области «О бюджете муниципального образования «Городенский сельсовет» Льговского района Курской области на 2022 год и на плановый период 2023 и 2024 годов», согласно приложению.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нести проект решения Собрания депутатов Городенского сельсовета Льговского района Курской области «О бюджете муниципального образования «Городенский сельсовет» Льговского района Курской области 2022 год и на плановый период 2023 и 2024 годов» на публичные слушания, которые провести в здании администрации Городенского сельсовета Льговского района по адресу: 307734,                               с. Городенск,  Льговского района, Курской области,  27 ноября 2021 года в 11.00 часов.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ести до сведения населения сельсовета, что в публичных слушаниях могут принять участие все жители Городенского сельсовета.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/>
      </w:pPr>
      <w:r>
        <w:rPr>
          <w:sz w:val="24"/>
          <w:szCs w:val="24"/>
        </w:rPr>
        <w:t>Контроль за исполнением настоящего решения возложить на и.о.начальника отдела администрации Городенского сельсовета В.И. Горину.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его подписания и подлежит размещению на официальном сайте  администрации Городенского сельсовета Льговского района.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енского сельсовета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вского района                                                                                     О. Ю. Кургузов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/>
      </w:pPr>
      <w:r>
        <w:rPr>
          <w:b/>
          <w:sz w:val="24"/>
          <w:szCs w:val="24"/>
        </w:rPr>
        <w:t>Врио Главы  Городенского сельсовета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вского района                                                                                    В.М.Сотникова</w:t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0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1:00Z</dcterms:created>
  <dc:creator>SVlad</dc:creator>
  <dc:description/>
  <cp:keywords/>
  <dc:language>en-US</dc:language>
  <cp:lastModifiedBy>1</cp:lastModifiedBy>
  <cp:lastPrinted>2020-11-20T09:27:00Z</cp:lastPrinted>
  <dcterms:modified xsi:type="dcterms:W3CDTF">2021-11-02T11:37:00Z</dcterms:modified>
  <cp:revision>28</cp:revision>
  <dc:subject/>
  <dc:title>Об областном бюджете на 2006 год</dc:title>
</cp:coreProperties>
</file>