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65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614" w:hRule="atLeast"/>
        </w:trPr>
        <w:tc>
          <w:tcPr>
            <w:tcW w:w="9782" w:type="dxa"/>
            <w:tcBorders/>
          </w:tcPr>
          <w:p>
            <w:pPr>
              <w:pStyle w:val="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енского сельсовета</w:t>
            </w:r>
          </w:p>
          <w:p>
            <w:pPr>
              <w:pStyle w:val="31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сполнении бюджета Городенского</w:t>
            </w:r>
          </w:p>
          <w:p>
            <w:pPr>
              <w:pStyle w:val="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а Льговского района Курской области </w:t>
            </w:r>
          </w:p>
          <w:p>
            <w:pPr>
              <w:pStyle w:val="3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7 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4.2018г. № 102</w:t>
            </w:r>
          </w:p>
          <w:p>
            <w:pPr>
              <w:pStyle w:val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7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лей)                                         </w:t>
            </w:r>
            <w:r>
              <w:rPr/>
              <w:t xml:space="preserve">             </w:t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567"/>
              <w:gridCol w:w="567"/>
              <w:gridCol w:w="1559"/>
              <w:gridCol w:w="567"/>
              <w:gridCol w:w="1417"/>
            </w:tblGrid>
            <w:tr>
              <w:trPr>
                <w:trHeight w:val="501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ЦС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 2017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3 285 205,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119 894,5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35 206,72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35 206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1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35 206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35 206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1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35 206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231 362,2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3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231 362,2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231 362,2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231 362,2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0 905,2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84 394,6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3 1 00 С14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082,2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3 325 ,6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7-2019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5 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7-2019 годы»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5 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5 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4 2 00 П149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5 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 202 П149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5 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 2 00 С146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2 223,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 2 00 С146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2 223,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5 862,8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5 862,8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5 862,8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  <w:t>76 1 00 С14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5 862,8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 239,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 239,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311,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 2 00П149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311,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С14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 928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 00 С14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 928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69 019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 019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 019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 019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 2 00  511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 019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 511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9 019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ыполнение других обязательств на осуществление переданных полномочий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128 632,3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 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 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 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уществление переданных  полномочий по созданию условий для развития социальной и инженерной инфраструктур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 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00 П14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 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3 632,3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7-2019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3 632,3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7-2019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3 623,3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Уличное освещение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3 632,3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0 С14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3 632,3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3 00 С143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3 632,3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КУЛЬТУРА, 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952 659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ультур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52 659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7-2019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50 659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«Развитие культуры в Городенском сельсовете Льговского района Курской области на 2017-2019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50 659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50 659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50 659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01 1 0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S33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10 962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Субсидия местным бюджетам на заработную плату и начисления на выплаты по оплате труда работникам учреждений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133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1 36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133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1 36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 1 01 С1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6 7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П149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7 2 П 149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000,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1">
    <w:name w:val="Основной текст с отступом 3"/>
    <w:basedOn w:val="Normal"/>
    <w:qFormat/>
    <w:pPr>
      <w:ind w:left="4536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7:14:00Z</dcterms:created>
  <dc:creator>User</dc:creator>
  <dc:description/>
  <cp:keywords/>
  <dc:language>en-US</dc:language>
  <cp:lastModifiedBy>1</cp:lastModifiedBy>
  <cp:lastPrinted>2018-04-10T14:56:00Z</cp:lastPrinted>
  <dcterms:modified xsi:type="dcterms:W3CDTF">2018-04-10T11:56:00Z</dcterms:modified>
  <cp:revision>5</cp:revision>
  <dc:subject/>
  <dc:title>Приложение № 9</dc:title>
</cp:coreProperties>
</file>