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 Городенского сельсовета  «Об исполнении бюджета Городенского сельсовета Льговского района Курской области за 2017 год»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от 09.04.2018г. № 102</w:t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Городенского сельсовета Льговского района  Курской области и не программным направлениям деятельности), группам видов расходов на 2017  год</w:t>
      </w:r>
    </w:p>
    <w:p>
      <w:pPr>
        <w:pStyle w:val="Normal"/>
        <w:ind w:righ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1785"/>
        <w:gridCol w:w="607"/>
        <w:gridCol w:w="1519"/>
      </w:tblGrid>
      <w:tr>
        <w:trPr>
          <w:trHeight w:val="504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17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5 205,75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</w:rPr>
              <w:t>«Развитие культуры в Городенском сельсовете Льговского района Курской области на 2017-2019 годы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 659,85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</w:t>
            </w:r>
            <w:r>
              <w:rPr>
                <w:bCs/>
                <w:sz w:val="22"/>
                <w:szCs w:val="22"/>
              </w:rPr>
              <w:t>«Развитие культуры в Городенском сельсовете Льговского района Курской области на 2017-2019 год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 659,85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 659,85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602,55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убсидия местным бюджетам на заработную плату и начисления на выплаты по оплате труда работникам учреждений культур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133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36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133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36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357,71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7-2019годах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632,33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7-2019 годах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632,33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632,33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С143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632,33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С143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632,33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7-2019 год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223,06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7-2019 годы»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П149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П149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я в области имуществен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С146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223,06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С146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223,06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 0 00 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35 206,72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35 206,72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 С14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 206,72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 206,72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 362,21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 362,21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1 362,21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 905,27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 394,67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 082,27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862,8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862,8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862,8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862,8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239,78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239,78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Выполнение других обязательств на осуществление переданных полномоч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 П14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,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,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на осуществление переданных полномоч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7 2 00 П14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держание работника,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П14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11</w:t>
            </w:r>
            <w:r>
              <w:rPr>
                <w:sz w:val="22"/>
                <w:szCs w:val="22"/>
                <w:lang w:val="en-US"/>
              </w:rPr>
              <w:t>,78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П14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 311,78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31">
    <w:name w:val="Основной текст с отступом 3"/>
    <w:basedOn w:val="Normal"/>
    <w:qFormat/>
    <w:pPr>
      <w:ind w:left="4536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6:50:00Z</dcterms:created>
  <dc:creator>User</dc:creator>
  <dc:description/>
  <cp:keywords/>
  <dc:language>en-US</dc:language>
  <cp:lastModifiedBy>1</cp:lastModifiedBy>
  <cp:lastPrinted>2018-04-10T14:58:00Z</cp:lastPrinted>
  <dcterms:modified xsi:type="dcterms:W3CDTF">2018-04-10T11:58:00Z</dcterms:modified>
  <cp:revision>5</cp:revision>
  <dc:subject/>
  <dc:title>Приложение № 9</dc:title>
</cp:coreProperties>
</file>