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305" w:leader="none"/>
          <w:tab w:val="left" w:pos="6938" w:leader="none"/>
        </w:tabs>
        <w:ind w:left="-561" w:firstLine="56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780" w:leader="none"/>
        </w:tabs>
        <w:spacing w:lineRule="exact" w:line="322"/>
        <w:ind w:left="4395" w:right="518" w:hanging="0"/>
        <w:jc w:val="right"/>
        <w:rPr/>
      </w:pPr>
      <w:r>
        <w:rPr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Приложение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</w:t>
      </w:r>
    </w:p>
    <w:p>
      <w:pPr>
        <w:pStyle w:val="3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 xml:space="preserve">к решению Собрания депутатов  Городенского </w:t>
      </w:r>
    </w:p>
    <w:p>
      <w:pPr>
        <w:pStyle w:val="32"/>
        <w:spacing w:before="0" w:after="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сельсовета «Об исполнении бюджета Городенского    </w:t>
      </w:r>
    </w:p>
    <w:p>
      <w:pPr>
        <w:pStyle w:val="3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сельсовета Льговского района Курской области за 2017 год»</w:t>
      </w:r>
    </w:p>
    <w:p>
      <w:pPr>
        <w:pStyle w:val="3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ru-RU"/>
        </w:rPr>
        <w:t>от 09.04.2018г. № 102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в бюджет Городенского сельсовета в 2017 году по нормативам, установленным Бюджетным кодексом Российской Федерации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</w:t>
      </w:r>
      <w:r>
        <w:rPr/>
        <w:t>тыс. руб.</w:t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5812"/>
        <w:gridCol w:w="1559"/>
      </w:tblGrid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за 201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 323 017,24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 НА ПРИБЫЛЬ, ДОХОДЫ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65 253,46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2000 01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алог на доходы физических лиц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ru-RU"/>
              </w:rPr>
              <w:t>32 069,7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2 069,7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5 351,80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5 351,80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15 351,80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 НА ИМУЩЕСТВО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ru-RU"/>
              </w:rPr>
              <w:t>76 615,96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75 912,57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имущество физических лиц,      взимаемый по ставкам, применяемым 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75 912,57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 06 06000 00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емельный налог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 703,39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6 0603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eastAsia="Arial Unicode MS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72 393,84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72 393,84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8 309,55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8 309,55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 801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114 02000 00 0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государственной и муниципальной собственности (за исключением движимого имущества 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01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402050 10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01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1402053 10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801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5 415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Style13"/>
              </w:rPr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415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 доход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 415</w:t>
            </w:r>
          </w:p>
        </w:tc>
      </w:tr>
      <w:tr>
        <w:trPr>
          <w:trHeight w:val="5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ru-RU"/>
              </w:rPr>
              <w:t>357763,78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2 02 00000 00 0000 00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 xml:space="preserve">Безвозмездные поступления от других бюджетов бюджетной системы Российской  Федерации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 217 763,78</w:t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1000 00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ru-RU"/>
              </w:rPr>
              <w:t> 707 073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1001 00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5 059</w:t>
            </w:r>
          </w:p>
        </w:tc>
      </w:tr>
      <w:tr>
        <w:trPr>
          <w:trHeight w:val="82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1001 10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тация бюджетам сельских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5 059</w:t>
            </w:r>
          </w:p>
        </w:tc>
      </w:tr>
      <w:tr>
        <w:trPr>
          <w:trHeight w:val="82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2 014</w:t>
            </w:r>
          </w:p>
        </w:tc>
      </w:tr>
      <w:tr>
        <w:trPr>
          <w:trHeight w:val="82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2 014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1 360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1 36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1 360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019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3015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19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19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 311,78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02 04014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из бюджет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 311,78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 311,78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 000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</w:t>
            </w:r>
            <w:r>
              <w:rPr>
                <w:lang w:val="ru-RU"/>
              </w:rPr>
              <w:t xml:space="preserve"> сельских поселений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5 000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ЧИЕ 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БЕЗВОЗМЕЗДНЫЕ ПОСТУПЛЕНИЯ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000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88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ДОХОДОВ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 323 017,24</w:t>
            </w:r>
          </w:p>
        </w:tc>
      </w:tr>
    </w:tbl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5780" w:leader="none"/>
      </w:tabs>
      <w:spacing w:lineRule="exact" w:line="322" w:before="0" w:after="293"/>
      <w:ind w:left="4395" w:right="518" w:hanging="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6:10:00Z</dcterms:created>
  <dc:creator>user</dc:creator>
  <dc:description/>
  <cp:keywords/>
  <dc:language>en-US</dc:language>
  <cp:lastModifiedBy>1</cp:lastModifiedBy>
  <cp:lastPrinted>2018-04-10T14:45:00Z</cp:lastPrinted>
  <dcterms:modified xsi:type="dcterms:W3CDTF">2018-04-10T11:45:00Z</dcterms:modified>
  <cp:revision>8</cp:revision>
  <dc:subject/>
  <dc:title>Приложение 1</dc:title>
</cp:coreProperties>
</file>