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"/>
        <w:tabs>
          <w:tab w:val="clear" w:pos="708"/>
          <w:tab w:val="left" w:pos="739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32"/>
        </w:rPr>
        <w:tab/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РАНИЕ ДЕПУТАТОВ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ЕНСКОГО СЕЛЬСОВЕТА</w:t>
        <w:br/>
        <w:t xml:space="preserve">ЛЬГОВСКОГО РАЙОНА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Е</w:t>
      </w:r>
    </w:p>
    <w:p>
      <w:pPr>
        <w:pStyle w:val="WWHeading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</w:r>
    </w:p>
    <w:p>
      <w:pPr>
        <w:pStyle w:val="WWHeading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от09.04.2018г.  № 10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Городенского сельсовета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Льговского района Курской области з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уководствуясь ст. 264.2 Бюджетного кодекса Российской Федерации, ст. 45 Устава муниципального образования «Городенский сельсовет» Льговского района Курской области, Собрание депутатов Городенского сельсовета Льговского района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Утвердить отчет об исполнении бюджета  Городенского сельсовета за 2017 год по доходам в сумме 3323017,24  рублей, по расходам в сумме 3 285205,75 рублей с превышением расходов над доходами в сумме 37811,49 рублей,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по источникам внутреннего финансирования дефицита местного бюджета за 2017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по поступлению доходов в бюджет Городенского сельсовета за 2017 год согласно приложению №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о распределению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Городенский сельсовет» на 2017 год согласно приложению  №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)  по ведомственной структуре расходов бюджета за 2017 год Городенского сельсовета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) по распределению  бюджетных ассигнований по разделам, подразделам, целевым статьям (программам муниципального образования «Городенский сельсовет» Льговского района Курской области и не программным направлениям деятельности), группам видов расходов, классификации расходов местного бюджета  за 2017 год согласно приложению № 5 к настоящему решению.</w:t>
      </w:r>
    </w:p>
    <w:p>
      <w:pPr>
        <w:pStyle w:val="Normal"/>
        <w:shd w:fill="FFFFFF" w:val="clear"/>
        <w:spacing w:lineRule="exact" w:line="276"/>
        <w:ind w:hanging="12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 Настоящее решение вступает в силу со дня  подписания и подлежит обнародованию в порядке, установленном Уставом муниципального образования и размещению на официальном сайте Администрации Городенского сельсовета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Heading1"/>
        <w:tabs>
          <w:tab w:val="clear" w:pos="708"/>
          <w:tab w:val="left" w:pos="588" w:leader="none"/>
          <w:tab w:val="left" w:pos="851" w:leader="none"/>
          <w:tab w:val="center" w:pos="467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                                                                       Городенского сельсовета                                                                                                                              Льговского района                                                                       А.К. Барсегян</w:t>
      </w:r>
    </w:p>
    <w:p>
      <w:pPr>
        <w:pStyle w:val="Normal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Глава Городенского сельсовета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Льговского района                                                                       А.М. Сенаторов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780" w:leader="none"/>
        </w:tabs>
        <w:spacing w:lineRule="exact" w:line="322" w:before="0" w:after="293"/>
        <w:ind w:left="4395" w:right="51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Arial" w:hAnsi="Arial" w:cs="Arial"/>
      <w:b/>
      <w:sz w:val="32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sz w:val="32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5:33:00Z</dcterms:created>
  <dc:creator>User</dc:creator>
  <dc:description/>
  <cp:keywords/>
  <dc:language>en-US</dc:language>
  <cp:lastModifiedBy>1</cp:lastModifiedBy>
  <cp:lastPrinted>2018-04-10T14:36:00Z</cp:lastPrinted>
  <dcterms:modified xsi:type="dcterms:W3CDTF">2018-04-10T11:36:00Z</dcterms:modified>
  <cp:revision>8</cp:revision>
  <dc:subject/>
  <dc:title>Приложение № 9</dc:title>
</cp:coreProperties>
</file>