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02" w:hanging="0"/>
        <w:jc w:val="center"/>
        <w:rPr/>
      </w:pPr>
      <w:r>
        <w:rPr/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1949" w:hRule="atLeast"/>
        </w:trPr>
        <w:tc>
          <w:tcPr>
            <w:tcW w:w="9497" w:type="dxa"/>
            <w:tcBorders/>
          </w:tcPr>
          <w:p>
            <w:pPr>
              <w:pStyle w:val="Normal"/>
              <w:ind w:left="1540" w:hanging="0"/>
              <w:jc w:val="right"/>
              <w:rPr/>
            </w:pPr>
            <w:r>
              <w:rPr/>
              <w:t>Приложение №5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 депутатов муниципального образова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«Городенский сельсовет» Льговского района Курской области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«О бюджете муниципального образования «Городенский сельсовет»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Льговского района Курской области на 2019 год </w:t>
            </w:r>
          </w:p>
          <w:p>
            <w:pPr>
              <w:pStyle w:val="Normal"/>
              <w:jc w:val="right"/>
              <w:rPr/>
            </w:pPr>
            <w:r>
              <w:rPr/>
              <w:t>и на плановый  период 2020 и 2021 годов»</w:t>
            </w:r>
          </w:p>
          <w:p>
            <w:pPr>
              <w:pStyle w:val="Normal"/>
              <w:spacing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от 14.12.2018 г. № 124</w:t>
            </w:r>
          </w:p>
        </w:tc>
      </w:tr>
    </w:tbl>
    <w:p>
      <w:pPr>
        <w:pStyle w:val="Heading1"/>
        <w:jc w:val="center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Распределение бюджетных ассигнований по разделам, подразделам, целевым статьям  (программам муниципального образования «Городенский сельсовет» Курской области  Льговского района и непрограммным направлениям деятельности), группам видов расходов классификации расходов местного бюджета на 2019</w:t>
      </w:r>
      <w:r>
        <w:rPr/>
        <w:t xml:space="preserve"> год</w:t>
      </w:r>
    </w:p>
    <w:tbl>
      <w:tblPr>
        <w:tblW w:w="1170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0"/>
      </w:tblGrid>
      <w:tr>
        <w:trPr>
          <w:trHeight w:val="313" w:hRule="atLeast"/>
        </w:trPr>
        <w:tc>
          <w:tcPr>
            <w:tcW w:w="11700" w:type="dxa"/>
            <w:tcBorders/>
            <w:vAlign w:val="center"/>
          </w:tcPr>
          <w:p>
            <w:pPr>
              <w:pStyle w:val="Subtitle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 xml:space="preserve">(рублей)                                               </w:t>
            </w:r>
            <w:r>
              <w:rPr/>
              <w:t xml:space="preserve">       </w:t>
            </w:r>
          </w:p>
          <w:tbl>
            <w:tblPr>
              <w:tblW w:w="100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0"/>
              <w:gridCol w:w="567"/>
              <w:gridCol w:w="567"/>
              <w:gridCol w:w="1134"/>
              <w:gridCol w:w="709"/>
              <w:gridCol w:w="1360"/>
            </w:tblGrid>
            <w:tr>
              <w:trPr>
                <w:trHeight w:val="501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з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Р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СР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ВР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того расходы</w:t>
                  </w:r>
                </w:p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на 2019 г.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СЕГО   РАСХОДО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 422 121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ГОСУДАРСТВЕННЫЕ ВОПРОС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711 403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ункционирование высшего должностного лица  субъекта Российской Федерации и муниципального образ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76 100</w:t>
                  </w:r>
                </w:p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функционирования главы муниципального образ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71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76 1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лава муниципального образ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71 1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76 1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Обеспечение деятельности и выполнение функций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1 1 00 С140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76 1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1 1 00 С140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76 1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ункционирование Правительства Российской Федерации, высших исполнительных органов государственной власти  субъекта Российской Федерации, местных администраци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012 44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функционирования местных администраци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73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012 44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Обеспечение деятельности администрации муниципального образ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3 1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012 44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Обеспечение деятельности и выполнение функций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3 1 00 С140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napToGrid w:val="false"/>
                    <w:rPr>
                      <w:rFonts w:ascii="Times New Roman" w:hAnsi="Times New Roman" w:cs="Times New Roman"/>
                      <w:color w:val="00000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val="en-US"/>
                    </w:rPr>
                  </w:r>
                </w:p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012 44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3 1 00 С140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0</w:t>
                  </w:r>
                  <w:r>
                    <w:rPr>
                      <w:rFonts w:cs="Times New Roman" w:ascii="Times New Roman" w:hAnsi="Times New Roman"/>
                    </w:rPr>
                    <w:t>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82 5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/>
                      <w:color w:val="00000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3 1 00  С140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2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7 94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Иные межбюджетные ассигн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3 1 00 С140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ругие общегосударственные вопрос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22 863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униципальная программа «Управление муниципальным имуществом и земельными ресурсами Городенского сельсовета Льговского района Курской области на 2019-2021 годы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одпрограмма «Проведение муниципальной политики в области имущественных  и земельных отношений» муниципальной программы «Управление муниципальным имуществом и земельными ресурсами Городенского сельсовета Льговского района Курской области на 2019-2021 годы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 2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сновное мероприятие «Осуществление мероприятий в области имущественных и земельных отношений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 2 01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ероприятия в области имущественных отношени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 2 01 С146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rPr/>
                  </w:pPr>
                  <w:r>
                    <w:rPr>
                      <w:rFonts w:cs="Times New Roman" w:ascii="Times New Roman" w:hAnsi="Times New Roman"/>
                    </w:rPr>
                    <w:t>04 1 01</w:t>
                  </w:r>
                </w:p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146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Муниципальная программа «Развитие и укрепление материально-технической базы муниципального образования «Городенский сельсовет Льговского района Курской области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9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Подпрограмма «Материально-техническое обеспечение учреждений и формирование имиджа Городенского сельсовета Льговского района Курской области на 2019-2021 годы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 1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9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Основное мероприятие «Материально-техническое обеспечение учреждений и формирование имиджа Городенского сельсовета Льговского района Курской области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8 1 01 С149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9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Прочие расходы бюджетов сельских поселени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 1 01 С149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9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 1 01 С149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9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Реализация государственных функций, связанных с общегосударственным управление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76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8 863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Выполнение других обязательств органа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76 1 00 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48 863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Выполнение других (прочих) обязательств органа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76 1 00 С14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48 863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акупка товаров, работ и услуг для обеспечения муниципальных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76 1 00 С14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75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Иные бюджетные ассигн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76 1 00 С14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5113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епрограммная деятельность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епрограммные расходы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2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5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Реализация мероприятий по распространению официальной информаци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2 00 С143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5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2  00 С143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5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ЦИОНАЛЬНАЯ ОБОРОН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81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81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епрограммная деятельность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81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епрограммные расходы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2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81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 2 00  5118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81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2 00  5118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81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FF000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пожарной безопасност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Муниципальная </w:t>
                  </w:r>
                  <w:hyperlink r:id="rId2">
                    <w:r>
                      <w:rPr>
                        <w:rStyle w:val="InternetLink"/>
                        <w:rFonts w:cs="Times New Roman" w:ascii="Times New Roman" w:hAnsi="Times New Roman"/>
                      </w:rPr>
                      <w:t>программа</w:t>
                    </w:r>
                  </w:hyperlink>
                  <w:r>
                    <w:rPr>
                      <w:rFonts w:cs="Times New Roman" w:ascii="Times New Roman" w:hAnsi="Times New Roman"/>
                    </w:rPr>
                    <w:t xml:space="preserve">  «Защита населения и территории от чрезвычайных ситуаций, обеспечение пожарной безопасности и безопасности людей на водных объектах  в Городенском сельсовете Льговского района Курской области на 2019-2021 годы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  в Городенском сельсовете Льговского района Курской области на 2019-2021годы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 1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«Обеспечение первичных мер пожарной безопасности в границах населенных пунктов муниципальных образований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3 1 01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3 1 01 С141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3 1 01 С141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ЖИЛИЩНО-КОММУНАЛЬНОЕ ХОЗЯЙСТВОВО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1 8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лагоустройство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1 8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Муниципальная программа «Обеспечение доступным и комфортным жильем и коммунальными услугами граждан в  муниципальном образовании «Городенский сельсовет» Льговского района Курской области в 2019-2021 годах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1 8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Подпрограмма «Обеспечение качественными услугами ЖКХ населения муниципального образования «Городенский сельсовет» Льговского района Курской области» муниципальной программы «Обеспечение доступным и комфортным жильем и коммунальными услугами граждан в  муниципальном образовании «Городенский сельсовет» Льговского района Курской области в 2019-2021 годах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 3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1 8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«Осуществление мероприятий по благоустройству территории населенных пунктов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7 3 01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1 8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Мероприятия по благоустройству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7 3 01 С143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18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7 3 01 С143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18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>КУЛЬТУРА,</w:t>
                  </w:r>
                  <w:r>
                    <w:rPr>
                      <w:rFonts w:cs="Times New Roman" w:ascii="Times New Roman" w:hAnsi="Times New Roman"/>
                      <w:b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 xml:space="preserve"> КИНЕМАТОГРАФ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98 1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ультур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98 1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Муниципальная программа </w:t>
                  </w:r>
                  <w:r>
                    <w:rPr>
                      <w:rFonts w:cs="Times New Roman" w:ascii="Times New Roman" w:hAnsi="Times New Roman"/>
                      <w:bCs/>
                    </w:rPr>
                    <w:t>«Развитие культуры в Городенском сельсовете Льговского района Курской области на 2019-2021 годы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98 1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дпрограмма «Искусство» муниципальной программы «</w:t>
                  </w:r>
                  <w:r>
                    <w:rPr>
                      <w:rFonts w:cs="Times New Roman" w:ascii="Times New Roman" w:hAnsi="Times New Roman"/>
                      <w:bCs/>
                    </w:rPr>
                    <w:t>«Развитие культуры в Городенском сельсовете Льговского района Курской области на 2019-2021годы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 1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98 1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«Обеспечение деятельности культурно-досугового дела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 1 01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98 1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обеспечение деятельности (оказание услуг) муниципальных  учреждени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 1 01 С14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98 1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 1 01 С14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92 3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 1 01 С14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4 8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Иные бюджетные ассигн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 1 01 С14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8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ЗИЧЕСКАЯ КУЛЬТУРА  И СПОРТ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ассовый спорт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 в Городенском сельсовете Льговского района Курской области на 2019-2021 годы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Городенском сельсовете Льговского района Курской области на 2019-2021 годы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8 3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"Совершенствование системы физического воспитания для различных групп и категорий населения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8 3 01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8 3 01 С140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8 3 01 С140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</w:tr>
          </w:tbl>
          <w:p>
            <w:pPr>
              <w:pStyle w:val="Subtitle"/>
              <w:spacing w:before="0" w:after="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18A03322DA1BBA42282C9440EEF08E6CC43400635U6VA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45:00Z</dcterms:created>
  <dc:creator>User</dc:creator>
  <dc:description/>
  <cp:keywords/>
  <dc:language>en-US</dc:language>
  <cp:lastModifiedBy>1</cp:lastModifiedBy>
  <cp:lastPrinted>2019-01-23T14:25:00Z</cp:lastPrinted>
  <dcterms:modified xsi:type="dcterms:W3CDTF">2019-01-23T11:26:00Z</dcterms:modified>
  <cp:revision>21</cp:revision>
  <dc:subject/>
  <dc:title>Приложение № 9</dc:title>
</cp:coreProperties>
</file>