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55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 период 2020 и 2021 годов</w:t>
            </w:r>
            <w:r>
              <w:rPr/>
              <w:t>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от 14.12.2018 г. № 1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 Городенского сельсовета Льговского района Кур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943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енского сельсовета Льг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7 10 0000 1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  <w:tab w:val="center" w:pos="143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93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  <w:tab w:val="center" w:pos="143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х поселениями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9015 10 0000 1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25 10 0000 1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052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5050 10 0000 1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076 10 0000 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 01540 10 0000 13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 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1 13 01995 10 0000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0 0000 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1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23051 10 0000 14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23052 10 0000 14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18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7 14030 10 0000 18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color w:val="000000"/>
              </w:rPr>
              <w:t>**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>, а также созданные ими учреждения, являющиеся получателями указанных средств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**</w:t>
      </w:r>
      <w:r>
        <w:rPr>
          <w:sz w:val="24"/>
          <w:szCs w:val="24"/>
        </w:rPr>
        <w:t xml:space="preserve"> Главными администраторами доходов, администраторами доходов по статье доходов «2 18 60010 10 0000 000 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»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>, а также созданные ими учреждения, предоставившие соответствующие субсидии и субвенц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25:00Z</dcterms:created>
  <dc:creator>user</dc:creator>
  <dc:description/>
  <cp:keywords/>
  <dc:language>en-US</dc:language>
  <cp:lastModifiedBy>1</cp:lastModifiedBy>
  <cp:lastPrinted>2018-12-10T09:04:00Z</cp:lastPrinted>
  <dcterms:modified xsi:type="dcterms:W3CDTF">2019-01-23T10:23:00Z</dcterms:modified>
  <cp:revision>13</cp:revision>
  <dc:subject/>
  <dc:title>Приложение 1</dc:title>
</cp:coreProperties>
</file>