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енский сельсовет» 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на плановый  период 2020 и 2021 годов</w:t>
      </w:r>
      <w:r>
        <w:rPr/>
        <w:t>»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т 14.12.2018 г. № 1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ступления доходов в бюджет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униципального образования «Городенский сельсовет» Льговского района Курской области на плановый  период 2020 и 2021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701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ублей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умма рублей на  2021 год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 72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9 692,00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3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4 102,00</w:t>
            </w:r>
          </w:p>
        </w:tc>
      </w:tr>
      <w:tr>
        <w:trPr>
          <w:trHeight w:val="3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 5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 530,00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30,00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30,00</w:t>
            </w:r>
          </w:p>
        </w:tc>
      </w:tr>
      <w:tr>
        <w:trPr>
          <w:trHeight w:val="2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78 7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 6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8 7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6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8 7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6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731 30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 301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5 91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5 91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Cs/>
                <w:sz w:val="24"/>
                <w:szCs w:val="24"/>
              </w:rPr>
              <w:t>1 06 06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5 38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 388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000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000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 38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238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 65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 65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5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65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8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5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658,00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5 42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 59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5 42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 59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1000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бюджетной системы Российской 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27 6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772,00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1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тации на выравнивание бюджетной обеспечен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7 6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772,00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7 6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772,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7 81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818,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15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17:00Z</dcterms:created>
  <dc:creator>User</dc:creator>
  <dc:description/>
  <cp:keywords/>
  <dc:language>en-US</dc:language>
  <cp:lastModifiedBy>1</cp:lastModifiedBy>
  <cp:lastPrinted>2018-12-10T09:07:00Z</cp:lastPrinted>
  <dcterms:modified xsi:type="dcterms:W3CDTF">2019-01-23T10:25:00Z</dcterms:modified>
  <cp:revision>18</cp:revision>
  <dc:subject/>
  <dc:title/>
</cp:coreProperties>
</file>