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 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Городенского сельсовета Льгов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 xml:space="preserve">Курской области от14.12.2018г. № 124                                                                                                                                                                              «О бюджете  Городенского 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Льговского района 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на 2019 год» и плановый период</w:t>
      </w:r>
    </w:p>
    <w:p>
      <w:pPr>
        <w:pStyle w:val="Normal"/>
        <w:ind w:firstLine="4860"/>
        <w:jc w:val="right"/>
        <w:rPr/>
      </w:pPr>
      <w:r>
        <w:rPr/>
        <w:t>2020-2021 годы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Собрания депутатов от 09.01.2019 г №127)</w:t>
      </w:r>
    </w:p>
    <w:p>
      <w:pPr>
        <w:pStyle w:val="Heading1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спределение бюджетных ассигнований по разделам, подразделам, целевым статьям  (программам муниципального образования «Городенский сельсовет» Курской области  Льговского района и непрограммным направлениям деятельности), группам видов расходов классификации расходов местного бюджета на 2019</w:t>
      </w:r>
      <w:r>
        <w:rPr/>
        <w:t xml:space="preserve"> год</w:t>
      </w:r>
    </w:p>
    <w:tbl>
      <w:tblPr>
        <w:tblW w:w="117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313" w:hRule="atLeast"/>
        </w:trPr>
        <w:tc>
          <w:tcPr>
            <w:tcW w:w="11700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/>
              <w:t xml:space="preserve">(рублей)                                                      </w:t>
            </w:r>
          </w:p>
          <w:tbl>
            <w:tblPr>
              <w:tblW w:w="10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0"/>
              <w:gridCol w:w="567"/>
              <w:gridCol w:w="567"/>
              <w:gridCol w:w="1134"/>
              <w:gridCol w:w="709"/>
              <w:gridCol w:w="1360"/>
            </w:tblGrid>
            <w:tr>
              <w:trPr>
                <w:trHeight w:val="501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Р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 расходы</w:t>
                  </w:r>
                </w:p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на 2019 г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  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57409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15709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высшего должностного лица 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12 44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12 44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12 44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12 44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2 5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7 94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меж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1 169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«Осуществление мероприятий в области имущественных и земельных отноше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в области имущественных отнош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/>
                  </w:pPr>
                  <w:r>
                    <w:rPr>
                      <w:rFonts w:cs="Times New Roman" w:ascii="Times New Roman" w:hAnsi="Times New Roman"/>
                    </w:rPr>
                    <w:t>04 1 0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9 306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9 306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9 306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расходы бюджетов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9 306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9 306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муниципальных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 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жарной безопас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первичных мер пожарной безопасности в границах населенных пунктов муниципальных образова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ИЩНО-КОММУНАЛЬНОЕ ХОЗЯЙСТВО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лагоустрой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существление мероприятий по благоустройству территории населенных пунктов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роприятия по благоустройств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КУЛЬТУРА,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 КИНЕМАТОГРАФ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929 0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929 0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программа 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7-2019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929 0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Искусство» муниципальной программы 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929 0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деятельности культурно-досугового дела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9 0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убсидия местным бюджетам на заработную плату и начисления на выплаты по оплате труда работникам учреждений культуры муниципальных образований, городских и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0 01 1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30 9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0 01 1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30 9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S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2 3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5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4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АЯ КУЛЬТУРА  И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ссовый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Совершенствование системы физического воспитания для различных групп и категорий населения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</w:tbl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58:00Z</dcterms:created>
  <dc:creator>User</dc:creator>
  <dc:description/>
  <cp:keywords/>
  <dc:language>en-US</dc:language>
  <cp:lastModifiedBy>1</cp:lastModifiedBy>
  <cp:lastPrinted>2019-01-24T14:46:00Z</cp:lastPrinted>
  <dcterms:modified xsi:type="dcterms:W3CDTF">2019-01-24T11:47:00Z</dcterms:modified>
  <cp:revision>15</cp:revision>
  <dc:subject/>
  <dc:title>Приложение № 9</dc:title>
</cp:coreProperties>
</file>