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6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к  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Городенского сельсовета Льгов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 xml:space="preserve">Курской области от14.12.2018г. № 124                                                                                                                                                                              «О бюджете  Городенского  сель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Льговского района Ку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на 2019 год» и плановый период</w:t>
      </w:r>
    </w:p>
    <w:p>
      <w:pPr>
        <w:pStyle w:val="Normal"/>
        <w:ind w:firstLine="4860"/>
        <w:jc w:val="right"/>
        <w:rPr/>
      </w:pPr>
      <w:r>
        <w:rPr/>
        <w:t>2020-2021 годы</w:t>
      </w:r>
    </w:p>
    <w:p>
      <w:pPr>
        <w:pStyle w:val="Normal"/>
        <w:jc w:val="right"/>
        <w:rPr/>
      </w:pPr>
      <w:r>
        <w:rPr/>
        <w:t>(в редакции Решения Собрания депутатов от 09.01.2019 г №127)</w:t>
      </w:r>
    </w:p>
    <w:p>
      <w:pPr>
        <w:pStyle w:val="Heading1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спределение бюджетных ассигнований по разделам, подразделам, целевым статьям  (программам муниципального образования «Городенский сельсовет» Курской области  Льговского района и непрограммным направлениям деятельности), группам видов расходов классификации расходов местного бюджета на плановый  2019 и 2020 годов</w:t>
      </w:r>
    </w:p>
    <w:tbl>
      <w:tblPr>
        <w:tblW w:w="117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</w:tblGrid>
      <w:tr>
        <w:trPr>
          <w:trHeight w:val="313" w:hRule="atLeast"/>
        </w:trPr>
        <w:tc>
          <w:tcPr>
            <w:tcW w:w="11700" w:type="dxa"/>
            <w:tcBorders/>
            <w:vAlign w:val="center"/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</w:t>
            </w:r>
            <w:r>
              <w:rPr/>
              <w:t xml:space="preserve">(рублей)                                                      </w:t>
            </w:r>
          </w:p>
          <w:tbl>
            <w:tblPr>
              <w:tblW w:w="10065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567"/>
              <w:gridCol w:w="567"/>
              <w:gridCol w:w="1276"/>
              <w:gridCol w:w="708"/>
              <w:gridCol w:w="1560"/>
              <w:gridCol w:w="1559"/>
            </w:tblGrid>
            <w:tr>
              <w:trPr>
                <w:trHeight w:val="501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СР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Р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 расходы</w:t>
                  </w:r>
                </w:p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 2020 г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Итого расходы на 2021 год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   РАСХОД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597 72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579 69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овно утвержденные расход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 997,7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 093,7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117 686,2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066 541,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ункционирование высшего должностного лица  субъекта Российской Федерации 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2 376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2 37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функционирования глав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1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372  37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2 37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лава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1 1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2 37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2 37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1 1 00 С14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2 37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2 37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1 1 00 С14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2 37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2 37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97197,2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56 380,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функционирования местных администр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3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97197,2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7 052,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администраци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97197,2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7 052,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97197,2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7 052,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95959,2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5142,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 С14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00 23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91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ые меж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ругие 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1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1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9-2021 годы»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«Осуществление мероприятий в области имущественных и земельных отношений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1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в области имущественных отнош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1 С146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4 2 01 С146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«Развитие и укрепление материально-технической базы муниципального образования «Городенский сельсовет Льговского района Курской области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 1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одпрограмма «Материально-техническое обеспечение учреждений и формирование имиджа Городенского сельсовета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 1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сновное мероприятие «Материально-техническое обеспечение учреждений и формирование имиджа Городенского сельсовета Льговского района Курской области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 1 01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очие расходы бюджетов сельских посел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 1 01 С149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 1 01 С149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еализация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1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 1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ыполнение других обязательств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1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 1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ыполнение других (прочих) обязательств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1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 1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муниципальных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1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 1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еализация мероприятий по распространению официальной информаци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С1439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 00 С1439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ЬНАЯ ОБОРОН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 2 00  511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 511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ожарной безопасно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униципальная </w:t>
                  </w: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программа</w:t>
                    </w:r>
                  </w:hyperlink>
                  <w:r>
                    <w:rPr>
                      <w:rFonts w:cs="Times New Roman" w:ascii="Times New Roman" w:hAnsi="Times New Roman"/>
                    </w:rPr>
      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беспечение первичных мер пожарной безопасности в границах населенных пунктов муниципальных образований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 1 01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 1 01 С141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 1 01 С141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ИЩНО-КОММУНАЛЬНОЕ ХОЗЯЙСТВО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лагоустройст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3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существление мероприятий по благоустройству территории населенных пунктов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3 01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ероприятия по благоустройству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3 01 С143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3 01 С143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КУЛЬТУРА,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 КИНЕМАТОГРАФИЯ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0 22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6 23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ультур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0 22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6 23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Муниципальная программа </w:t>
                  </w:r>
                  <w:r>
                    <w:rPr>
                      <w:rFonts w:cs="Times New Roman" w:ascii="Times New Roman" w:hAnsi="Times New Roman"/>
                      <w:bCs/>
                    </w:rPr>
                    <w:t>«Развитие культуры в Городенском сельсовете Льговского района Курской области на 2019-2021 годы»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0 22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6 23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Искусство» муниципальной программы «</w:t>
                  </w:r>
                  <w:r>
                    <w:rPr>
                      <w:rFonts w:cs="Times New Roman" w:ascii="Times New Roman" w:hAnsi="Times New Roman"/>
                      <w:bCs/>
                    </w:rPr>
                    <w:t>«Развитие культуры в Городенском сельсовете Льговского района Курской области на 2019-2021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0 22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6 23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беспечение деятельности культурно-досугового дела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0 22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6 23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деятельности (оказание услуг) муниципальных  учрежд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0 22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6 23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922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5 23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АЯ КУЛЬТУРА  И СПОР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ссовый спор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 3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Совершенствование системы физического воспитания для различных групп и категорий населения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3 01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3 01 С140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3 01 С140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</w:tbl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2:42:00Z</dcterms:created>
  <dc:creator>User</dc:creator>
  <dc:description/>
  <cp:keywords/>
  <dc:language>en-US</dc:language>
  <cp:lastModifiedBy>1</cp:lastModifiedBy>
  <cp:lastPrinted>2019-01-24T14:48:00Z</cp:lastPrinted>
  <dcterms:modified xsi:type="dcterms:W3CDTF">2019-01-24T11:48:00Z</dcterms:modified>
  <cp:revision>8</cp:revision>
  <dc:subject/>
  <dc:title>Приложение № 9</dc:title>
</cp:coreProperties>
</file>