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9</w:t>
      </w:r>
    </w:p>
    <w:p>
      <w:pPr>
        <w:pStyle w:val="Normal"/>
        <w:ind w:left="3402" w:hanging="0"/>
        <w:jc w:val="right"/>
        <w:rPr/>
      </w:pPr>
      <w:r>
        <w:rPr/>
        <w:t>к решению Собрания  депутатов Городенского сельсовета Льговского района Курской области</w:t>
      </w:r>
    </w:p>
    <w:p>
      <w:pPr>
        <w:pStyle w:val="Normal"/>
        <w:ind w:left="3402" w:hanging="0"/>
        <w:jc w:val="center"/>
        <w:rPr/>
      </w:pPr>
      <w:r>
        <w:rPr/>
        <w:t>«О бюджете  Льговского сельсовета Льговского района Курской области на 2020 год и на плановый период 2021 и 2022годов»   от 13.12. 2019г. № 161</w:t>
      </w:r>
    </w:p>
    <w:p>
      <w:pPr>
        <w:pStyle w:val="Normal"/>
        <w:ind w:left="3402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/>
        <w:t>(в редакции Решения Собрания депутатов от 23.12.2020 г №12)</w:t>
      </w:r>
    </w:p>
    <w:p>
      <w:pPr>
        <w:pStyle w:val="Normal"/>
        <w:ind w:right="28" w:hanging="0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на 2020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709"/>
        <w:gridCol w:w="1418"/>
      </w:tblGrid>
      <w:tr>
        <w:trPr>
          <w:trHeight w:val="50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1491,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0-2022 годы»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78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20 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78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78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7 72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72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S</w:t>
            </w: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87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1</w:t>
            </w:r>
            <w:r>
              <w:rPr>
                <w:lang w:val="en-US"/>
              </w:rPr>
              <w:t>S</w:t>
            </w: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 87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2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0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14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43,6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0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43,6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43,6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 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43,6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43,6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 переданных полномочий муниципального района связанных с мероприятиями в области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04 101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 1 01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го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6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0-2022 го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муниципальном образовании «Городенский сельсовет» муниципальной программы «Обеспечение  доступным комфортным жильем и коммунальными услугами граждан в МО «Городенский сельсовет» Льгов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2 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46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 2 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 2 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2 0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2 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 0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Обеспечения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2 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2 С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 1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 1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 1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442,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442,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442,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 73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990,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 142,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 142,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4 142,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 594,0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4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110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110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84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84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держание работника,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15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7 2 00          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15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 200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7 200 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7 0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дготовка и проведение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7 3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7 3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муниципальных районов из бюджетов поселений на осуществление части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1:56:00Z</dcterms:created>
  <dc:creator>User</dc:creator>
  <dc:description/>
  <cp:keywords/>
  <dc:language>en-US</dc:language>
  <cp:lastModifiedBy>Сельсовет</cp:lastModifiedBy>
  <cp:lastPrinted>2021-01-11T14:23:00Z</cp:lastPrinted>
  <dcterms:modified xsi:type="dcterms:W3CDTF">2021-01-11T11:25:00Z</dcterms:modified>
  <cp:revision>4</cp:revision>
  <dc:subject/>
  <dc:title>Приложение № 9</dc:title>
</cp:coreProperties>
</file>