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 решению Собрания депутатов муниципального образования "Городенский сельсовет" Льговского района Курской области </w:t>
            </w:r>
          </w:p>
          <w:p>
            <w:pPr>
              <w:pStyle w:val="Normal"/>
              <w:ind w:left="1540" w:hanging="0"/>
              <w:jc w:val="right"/>
              <w:rPr/>
            </w:pPr>
            <w:r>
              <w:rPr/>
              <w:t xml:space="preserve"> № </w:t>
            </w:r>
            <w:r>
              <w:rPr/>
              <w:t>161 от 13.12. 2019 года «О бюджете муниципального образования "Городенский сельсовет" Льговского района Курской области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/>
            </w:pPr>
            <w:r>
              <w:rPr/>
              <w:t xml:space="preserve">на 2020 год и на плановый период 2021 и 2022 годов» </w:t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Решения Собрания депутатов от 23.12.2020 г № 12)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20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417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20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891491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417887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17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1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1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1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5 1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 0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 2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жбюджетные трансферты бюджетам муниципальных районов из бюджетов поселений на осуществление части внешнего муниципального финансового контроля в соответствии с заключенными соглашения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 2 00 П14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 2 00 П14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144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144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144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0144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1 73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389 990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719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и проведения выборов и референдумов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 0 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0 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выборов и референдум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7 00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и проведение выбор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7 30С14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7 30С14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 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100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2343,6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2343,6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2343,6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2343,6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1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6343,6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 на осуществление  переданных полномочий муниципального района связанных с мероприятиями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 1 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 1 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4142,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4142,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664142,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2 594,0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 5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64515,2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15,2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00,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15,2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15,2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 84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 84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 84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 84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 84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 84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тдельные мероприятия в области гражданской обороны, защиты населения и территорий от чрезвычайных ситуаций, безопасности людей на водных объект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мероприятий связанных с профилактикой и устранением последствий коронавирусной инфек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2 С20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2 С20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ые мероприятия направленные на обеспечение первичных мер пожарной безопасности   в границах  населенных пункт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ервичных мер пожарной безопасности в границах населенных пунктов муниципальных образова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4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4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рограмма «Создание условий для обеспечения доступным и комфортным жильем граждан в муниципальном образовании «Городенский сельсовет» муниципальной программы «Обеспечение  доступным комфортным жильем и коммунальными услугами граждан в МО «Городенский сельсовет» 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4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201 S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46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 201 S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8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201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62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7201136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62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11 2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11 2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11 2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20-2022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07 81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07 81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 7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 72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аботная плата и начисления на выплаты по оплате труда работников учреждений культуры муниципальных образований 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3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8 8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01 1 0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S3</w:t>
                  </w:r>
                  <w:r>
                    <w:rPr>
                      <w:rFonts w:cs="Times New Roman" w:ascii="Times New Roman" w:hAnsi="Times New Roman"/>
                    </w:rPr>
                    <w:t>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8 8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1 21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6 07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4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8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7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46:00Z</dcterms:created>
  <dc:creator>User</dc:creator>
  <dc:description/>
  <cp:keywords/>
  <dc:language>en-US</dc:language>
  <cp:lastModifiedBy>Сельсовет</cp:lastModifiedBy>
  <cp:lastPrinted>2020-08-14T13:31:00Z</cp:lastPrinted>
  <dcterms:modified xsi:type="dcterms:W3CDTF">2021-01-11T11:07:00Z</dcterms:modified>
  <cp:revision>7</cp:revision>
  <dc:subject/>
  <dc:title>Приложение № 9</dc:title>
</cp:coreProperties>
</file>