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31"/>
        <w:jc w:val="both"/>
        <w:rPr/>
      </w:pPr>
      <w:r>
        <w:rPr/>
        <w:t>к решению Собрания депутатов  Городенского сельсовета  «Об исполнении бюджета Городенского сельсовета Льговского района Курской области за 2018 год»</w:t>
      </w:r>
    </w:p>
    <w:p>
      <w:pPr>
        <w:pStyle w:val="31"/>
        <w:jc w:val="right"/>
        <w:rPr/>
      </w:pPr>
      <w:r>
        <w:rPr/>
        <w:t xml:space="preserve">№ </w:t>
      </w:r>
      <w:r>
        <w:rPr/>
        <w:t>137 от 01.04.2019г.</w:t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8 год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1785"/>
        <w:gridCol w:w="850"/>
        <w:gridCol w:w="1458"/>
      </w:tblGrid>
      <w:tr>
        <w:trPr>
          <w:trHeight w:val="504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 за 2018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 294 607,9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 31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 31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 31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 31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433,8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538,2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</w:t>
            </w:r>
            <w:r>
              <w:rPr/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</w:t>
            </w:r>
            <w:r>
              <w:rPr/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я местным бюджетам на заработную плату и начисления на выплаты по оплате труда работникам учреждений куль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2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2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П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П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9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54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4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4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4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4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"Социальное развитие села на 2019-2021гг муниципального образования «Городенский сельсовет" 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61 655,2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1 655,2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color w:val="000000"/>
              </w:rPr>
              <w:t xml:space="preserve">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 655,2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S 5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248,2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S 5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248,2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</w:t>
            </w:r>
            <w:r>
              <w:rPr>
                <w:lang w:val="en-US"/>
              </w:rPr>
              <w:t xml:space="preserve"> R 567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 40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</w:t>
            </w:r>
            <w:r>
              <w:rPr>
                <w:lang w:val="en-US"/>
              </w:rPr>
              <w:t xml:space="preserve"> R 567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 40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» 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 818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льно-техническое обеспечение учреждений и формирование имиджа Городенского сельсовета Курской области на 2019-2021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818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1 818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 818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 818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 691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691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 691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 691,3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еспечение функционирования местных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6 117,6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 117,6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6 117,6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3 152,9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9 258,7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391,6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391,6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91,6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91,6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 173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173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3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3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83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83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71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71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на осуществление переда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П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П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муниципального района по обеспечению населения экологически чистой вод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0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 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8:00Z</dcterms:created>
  <dc:creator>User</dc:creator>
  <dc:description/>
  <cp:keywords/>
  <dc:language>en-US</dc:language>
  <cp:lastModifiedBy>1</cp:lastModifiedBy>
  <cp:lastPrinted>2019-03-06T13:42:00Z</cp:lastPrinted>
  <dcterms:modified xsi:type="dcterms:W3CDTF">2019-04-19T17:19:00Z</dcterms:modified>
  <cp:revision>8</cp:revision>
  <dc:subject/>
  <dc:title>Приложение № 9</dc:title>
</cp:coreProperties>
</file>