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4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25" w:hRule="atLeast"/>
        </w:trPr>
        <w:tc>
          <w:tcPr>
            <w:tcW w:w="9639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енского сельсовета  «Об исполнении бюджета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енского сельсовета Льговского района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ой области за 2018 год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 от 01.04.2019г.</w:t>
            </w:r>
          </w:p>
        </w:tc>
      </w:tr>
    </w:tbl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8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5"/>
              <w:gridCol w:w="992"/>
              <w:gridCol w:w="567"/>
              <w:gridCol w:w="1276"/>
              <w:gridCol w:w="708"/>
              <w:gridCol w:w="1560"/>
            </w:tblGrid>
            <w:tr>
              <w:trPr>
                <w:trHeight w:val="501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8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СЕГО   РАСХОД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 294 607,9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 581 740,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ind w:right="-108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406 117,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406 117,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06 117,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06 117,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3 152,9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2 964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ругие 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45 931,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 9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2 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 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2 01 П 149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4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2 01 П 149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4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» 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 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льно-техническое обеспечение учреждений и формирование имиджа Городенского сельсовет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 391,6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 391,6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 391,6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 391,6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 821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 821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2 00 П14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 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 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 838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 838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ЦИОНАЛЬНАЯ ОБОР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рогра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других обязательств на осуществление переданных полномоч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ЖИЛИЩНО-КОММУНАЛЬНОЕ ХОЗЯЙСТВО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 523 708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ое хозя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99 164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"Социальное развитие села на 2019-2021гг муниципального образования «Городенский сельсовет" 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61 655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"Развитие газификации населенных пунктов» программы «Социальное развитие села на 2019-2021гг муниципального образования «Городенский сельсовет" 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61 655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Основное мероприятие</w:t>
                  </w:r>
                  <w:r>
                    <w:rPr>
                      <w:color w:val="000000"/>
                    </w:rPr>
                    <w:t xml:space="preserve"> " Развитие газификации населенных пунктов» программы «Социальное развитие села на 2019-2021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61 655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 S 56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 248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 S     56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 248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R 567</w:t>
                  </w: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2 40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R 567</w:t>
                  </w: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952 40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7 50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7 50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ереданных полномочий муниципального района по обеспечению населения экологически чистой вод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2 00 П142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50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2 00 П142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50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Благоустро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УЛЬТУРА,  КИНЕМАТОГРАФ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 095 44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95 44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92 31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2 31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2 31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2 31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1 133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9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1 133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9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1 1 0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33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7 433,8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 538,26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,93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00 П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5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00 П149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8:00Z</dcterms:created>
  <dc:creator>User</dc:creator>
  <dc:description/>
  <cp:keywords/>
  <dc:language>en-US</dc:language>
  <cp:lastModifiedBy>1</cp:lastModifiedBy>
  <cp:lastPrinted>2019-03-06T11:49:00Z</cp:lastPrinted>
  <dcterms:modified xsi:type="dcterms:W3CDTF">2019-04-19T17:19:00Z</dcterms:modified>
  <cp:revision>13</cp:revision>
  <dc:subject/>
  <dc:title>Приложение № 9</dc:title>
</cp:coreProperties>
</file>