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риложение N 3</w:t>
      </w:r>
    </w:p>
    <w:p>
      <w:pPr>
        <w:pStyle w:val="Style18"/>
        <w:ind w:left="4395" w:right="-52" w:hanging="0"/>
        <w:rPr/>
      </w:pPr>
      <w:r>
        <w:rPr/>
        <w:t xml:space="preserve">к решению Собрания депутатов  Городенского сельсовета «Об исполнении бюджета Городенского сельсовета Льговского района Курской области за 2018 год    </w:t>
      </w:r>
    </w:p>
    <w:p>
      <w:pPr>
        <w:pStyle w:val="Style18"/>
        <w:ind w:left="4395" w:right="-52" w:hanging="0"/>
        <w:jc w:val="right"/>
        <w:rPr/>
      </w:pPr>
      <w:r>
        <w:rPr/>
        <w:t xml:space="preserve">№ </w:t>
      </w:r>
      <w:r>
        <w:rPr/>
        <w:t>137  от 01.04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2018 год</w:t>
      </w:r>
    </w:p>
    <w:p>
      <w:pPr>
        <w:pStyle w:val="Normal"/>
        <w:ind w:left="3402" w:hanging="0"/>
        <w:jc w:val="center"/>
        <w:rPr>
          <w:b/>
          <w:b/>
        </w:rPr>
      </w:pPr>
      <w:r>
        <w:rPr>
          <w:b/>
        </w:rPr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850"/>
              <w:gridCol w:w="709"/>
              <w:gridCol w:w="850"/>
              <w:gridCol w:w="1134"/>
              <w:gridCol w:w="992"/>
              <w:gridCol w:w="1560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Б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8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СЕГО   РАСХОД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 294 607,9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 581740,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 691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6 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6 117,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3 152,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 964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45 931,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 01 С14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4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4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» Льговского района Кур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0 00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льно-техническое обеспечение учреждений и формирование имиджа Городенского сельсовета Курской области на 2019-2021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1 01 С14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 818,3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391,6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 821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7 821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7 821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 983,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83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83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 7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ная деятельность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других обязательств на осуществление передан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523 70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399 164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"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</w:t>
                  </w:r>
                  <w:r>
                    <w:rPr>
                      <w:color w:val="000000"/>
                    </w:rPr>
                    <w:t xml:space="preserve"> "Развитие газификации населенных пунктов» программы «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1 655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 24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 248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R 567</w:t>
                  </w: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2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R 567</w:t>
                  </w: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2 40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7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еданных полномочий муниципального района по обеспечению населения экологически чистой водо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50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 54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УЛЬТУРА,  КИНЕМАТОГРАФ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 095 44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95 44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2 3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94 41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я местным бюджетам на заработную плату и начисления на выплаты по оплате труда работникам учреждений культур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9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L46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33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7 433,8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4604,1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 538,26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93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00 П14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5780" w:leader="none"/>
      </w:tabs>
      <w:spacing w:lineRule="exact" w:line="322" w:before="0" w:after="293"/>
      <w:ind w:left="4395" w:right="51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6:00Z</dcterms:created>
  <dc:creator>User</dc:creator>
  <dc:description/>
  <cp:keywords/>
  <dc:language>en-US</dc:language>
  <cp:lastModifiedBy>1</cp:lastModifiedBy>
  <cp:lastPrinted>2018-04-04T10:59:00Z</cp:lastPrinted>
  <dcterms:modified xsi:type="dcterms:W3CDTF">2019-04-19T17:13:00Z</dcterms:modified>
  <cp:revision>8</cp:revision>
  <dc:subject/>
  <dc:title>Приложение № 9</dc:title>
</cp:coreProperties>
</file>