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center"/>
        <w:rPr/>
      </w:pPr>
      <w:r>
        <w:rPr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949" w:hRule="atLeast"/>
        </w:trPr>
        <w:tc>
          <w:tcPr>
            <w:tcW w:w="9497" w:type="dxa"/>
            <w:tcBorders/>
          </w:tcPr>
          <w:p>
            <w:pPr>
              <w:pStyle w:val="Normal"/>
              <w:ind w:left="1540" w:hanging="0"/>
              <w:jc w:val="right"/>
              <w:rPr/>
            </w:pPr>
            <w:r>
              <w:rPr/>
              <w:t>Приложение №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Городенский сельсовет» Льговского района Ку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«Городенский сельсовет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ьговского района Курской области на 2019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 период 2020 и 2021 годов»</w:t>
            </w:r>
          </w:p>
          <w:p>
            <w:pPr>
              <w:pStyle w:val="Normal"/>
              <w:spacing w:before="0" w:after="0"/>
              <w:ind w:left="-32" w:hanging="0"/>
              <w:contextualSpacing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т 14.12.2018 г. № 124</w:t>
            </w:r>
          </w:p>
        </w:tc>
      </w:tr>
    </w:tbl>
    <w:p>
      <w:pPr>
        <w:pStyle w:val="Style19"/>
        <w:ind w:right="-14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в редакции Решения Собрания Депутатов от 01.04.2019 г №138)</w:t>
      </w:r>
    </w:p>
    <w:p>
      <w:pPr>
        <w:pStyle w:val="Heading1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спределение бюджетных ассигнований по разделам, подразделам, целевым статьям  (программам муниципального образования «Городенский сельсовет» Курской области  Льговского района и непрограммным направлениям деятельности), группам видов расходов классификации расходов местного бюджета на 2019</w:t>
      </w:r>
      <w:r>
        <w:rPr/>
        <w:t xml:space="preserve"> год</w:t>
      </w:r>
    </w:p>
    <w:tbl>
      <w:tblPr>
        <w:tblW w:w="1170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313" w:hRule="atLeast"/>
        </w:trPr>
        <w:tc>
          <w:tcPr>
            <w:tcW w:w="11700" w:type="dxa"/>
            <w:tcBorders/>
            <w:vAlign w:val="center"/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/>
              <w:t xml:space="preserve">(рублей)                                                      </w:t>
            </w:r>
          </w:p>
          <w:tbl>
            <w:tblPr>
              <w:tblW w:w="9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9"/>
              <w:gridCol w:w="992"/>
              <w:gridCol w:w="992"/>
              <w:gridCol w:w="851"/>
              <w:gridCol w:w="992"/>
              <w:gridCol w:w="709"/>
              <w:gridCol w:w="1417"/>
            </w:tblGrid>
            <w:tr>
              <w:trPr>
                <w:trHeight w:val="501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ГРБ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з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С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 расходы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 2019 г.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   РАСХОД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28669,2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96904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высшего должностного лица  субъекта Российской Федерации 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главы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а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1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76 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ункционирование Правительства Российской Федерации, высших исполнительных органов государственной власти  субъекта Российской Федерации, местных администрац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 1401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функционирования местных администрац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401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401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еспечение деятельности и выполнение функций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rPr>
                      <w:rFonts w:ascii="Times New Roman" w:hAnsi="Times New Roman" w:cs="Times New Roman"/>
                      <w:color w:val="00000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012 44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82 5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5 62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3 1 00 С14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ругие общегосударственные вопрос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0 682,4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униципальная программа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дпрограмма «Проведение муниципальной политики в области имущественных  и земельных отношений» муниципальной программы «Управление муниципальным имуществом и земельными ресурсами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 «Осуществление мероприятий в области имущественных и земельных отношений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ероприятия в области имущественных отнош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4 2 01 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4 2 0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146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Развитие и укрепление материально-технической базы муниципального образования «Городенский сельсовет Льговского района Курской области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7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Материально-техническое обеспечение учреждений и формирование имиджа Городенского сельсовета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7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новное мероприятие «Материально-техническое обеспечение учреждений и формирование имиджа Городенского сельсовета Льговского района Курской области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7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рочие расходы бюджетов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7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 1 01 С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7524,9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государственных функций, связанных с общегосударственным управление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обязательств органа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ыполнение других (прочих) обязательств органа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 8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муниципальных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b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</w:rPr>
                    <w:t>76 1 00 С14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11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2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держание работника, осуществляющего выполнение переданных полномочий от муниципального района сельским поселениям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94,5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Иные межбюджетные трансферты на осуществление  переданных полномочий муниципального района связанных с мероприятиями в области имущественных отношений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200П14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1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еализация мероприятий по распространению официальной информаци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 00 С14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ОБОР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 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77 2 00  511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81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пожарной безопасно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</w:rPr>
                      <w:t>программа</w:t>
                    </w:r>
                  </w:hyperlink>
                  <w:r>
                    <w:rPr>
                      <w:rFonts w:cs="Times New Roman" w:ascii="Times New Roman" w:hAnsi="Times New Roman"/>
                    </w:rPr>
      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первичных мер пожарной безопасности в границах населенных пунктов муниципальных образований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1 01 С14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ЛИЩНО-КОММУНАЛЬНОЕ ХОЗЯЙСТВО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1 971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ое хозяй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7 489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color w:val="000000"/>
                    </w:rPr>
                    <w:t>Муниципальная программа "Социальное развитие села на 2019-2021гг муниципального образования «Городенский сельсовет" Льговского района Курской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1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>Подпрограмма "Развитие газификации населенных пунктов» программы «Социальное развитие села на 2019-2021гг муниципального образования «Городенский сельсовет" Льговского района Курской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 1 00 00000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1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сновное мероприятие</w:t>
                  </w:r>
                  <w:r>
                    <w:rPr>
                      <w:color w:val="000000"/>
                    </w:rPr>
                    <w:t xml:space="preserve"> " Развитие газификации населенных пунктов» программы «Социальное развитие села на 2019-2021гг муниципального образования «Городенский сельсовет" Льговского района Курской обла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16 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0 </w:t>
                  </w:r>
                  <w:r>
                    <w:rPr>
                      <w:rFonts w:cs="Times New Roman" w:ascii="Times New Roman" w:hAnsi="Times New Roman"/>
                    </w:rPr>
                    <w:t xml:space="preserve">1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0000</w:t>
                  </w: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1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ые межбюджетные трансферты на реализацию мероприятий, направленных на устойчивое развитие сельских территор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</w:rPr>
                    <w:t>92 1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итальные вложения в объекты недвижимого имущества государственной (муниципальной) собственност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 1 01 S 56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2 106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уществление переданных полномочий муниципального района по созданию условий для развития социальной и инженерной инфраструктур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П14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5383,7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лагоустрой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униципальная программа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Подпрограмма «Обеспечение качественными услугами ЖКХ населения муниципального образования «Городенский сельсовет» Льговского района Курской области» муниципальной программы «Обеспечение доступным и комфортным жильем и коммунальными услугами граждан в  муниципальном образовании «Городенский сельсовет» Льговского района Курской области в 2019-2021 годах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существление мероприятий по благоустройству территории населенных пунктов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роприятия по благоустройств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7 3 01 С14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 4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КУЛЬТУРА,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КИНЕМАТОГРАФ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ультур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8 97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униципальная программа 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7-2019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Искусство» муниципальной программы «</w:t>
                  </w:r>
                  <w:r>
                    <w:rPr>
                      <w:rFonts w:cs="Times New Roman" w:ascii="Times New Roman" w:hAnsi="Times New Roman"/>
                      <w:bCs/>
                    </w:rPr>
                    <w:t>«Развитие культуры в Городенском сельсовете Льговского района Курской области на 2019-2021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«Обеспечение деятельности культурно-досугового дел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15 845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я местным бюджетам на заработную плату и начисления на выплаты по оплате труда работникам учреждений культуры муниципальных образований, городских и сельских посел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0 01 1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0 98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S33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4 963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ходы на обеспечение деятельности (оказание услуг) муниципальных  учрежден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1 01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8 9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бюджетные ассигн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 1 01 С14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ая деятельность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Непрограммные расходы органов местного самоуправ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7 2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к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77 200 П149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ЗИЧЕСКАЯ КУЛЬТУРА  И СПОР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ссовый спор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0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Городенском сельсовете Льговского района Курской области на 2019-2021 годы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0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новное мероприятие "Совершенствование системы физического воспитания для различных групп и категорий населения"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0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napToGrid w:val="fals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ubtitle"/>
                    <w:spacing w:before="0" w:after="6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8 3 01 С14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0</w:t>
                  </w:r>
                </w:p>
              </w:tc>
            </w:tr>
          </w:tbl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13:00Z</dcterms:created>
  <dc:creator>User</dc:creator>
  <dc:description/>
  <cp:keywords/>
  <dc:language>en-US</dc:language>
  <cp:lastModifiedBy>1</cp:lastModifiedBy>
  <cp:lastPrinted>2019-04-08T15:34:00Z</cp:lastPrinted>
  <dcterms:modified xsi:type="dcterms:W3CDTF">2019-04-19T17:03:00Z</dcterms:modified>
  <cp:revision>9</cp:revision>
  <dc:subject/>
  <dc:title>Приложение № 9</dc:title>
</cp:coreProperties>
</file>