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Собрания депутатов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Городенский сельсовет» Льговского района Курской области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«Городенский сельсовет» </w:t>
      </w:r>
    </w:p>
    <w:p>
      <w:pPr>
        <w:pStyle w:val="Normal"/>
        <w:jc w:val="right"/>
        <w:rPr/>
      </w:pPr>
      <w:r>
        <w:rPr/>
        <w:t xml:space="preserve">Льговского района Курской области на 2019 год </w:t>
      </w:r>
    </w:p>
    <w:p>
      <w:pPr>
        <w:pStyle w:val="Normal"/>
        <w:jc w:val="right"/>
        <w:rPr/>
      </w:pPr>
      <w:r>
        <w:rPr/>
        <w:t>и на плановый  период 2020 и 2021 годов»</w:t>
      </w:r>
    </w:p>
    <w:p>
      <w:pPr>
        <w:pStyle w:val="Normal"/>
        <w:ind w:left="3402" w:hanging="0"/>
        <w:jc w:val="right"/>
        <w:rPr/>
      </w:pPr>
      <w:r>
        <w:rPr/>
        <w:t xml:space="preserve"> </w:t>
      </w:r>
      <w:r>
        <w:rPr/>
        <w:t>от 14.12.2018 г. № 124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я Собрания депутатов от 01.04.2019 г №138)</w:t>
      </w:r>
    </w:p>
    <w:p>
      <w:pPr>
        <w:pStyle w:val="Normal"/>
        <w:ind w:left="340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" w:hanging="0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ороденского сельсовета Льговского района Курской области Курской области и непрограммным направлениям деятельности), группам видов расходов     на 2019 год</w:t>
      </w:r>
    </w:p>
    <w:p>
      <w:pPr>
        <w:pStyle w:val="Normal"/>
        <w:ind w:right="28" w:hanging="0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992"/>
        <w:gridCol w:w="1417"/>
      </w:tblGrid>
      <w:tr>
        <w:trPr>
          <w:trHeight w:val="50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142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9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669,2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84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» муниципальной программы «</w:t>
            </w:r>
            <w:r>
              <w:rPr>
                <w:bCs/>
              </w:rPr>
              <w:t>«Развитие культуры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84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ультурно-досугового д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84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0 01 1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9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0 01 1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9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96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101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9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9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4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4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4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 01 С1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4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С1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4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4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4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4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4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3 01 С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48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 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"Совершенствование системы физического воспитания для различных групп и категорий населения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301С1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>
                <w:color w:val="000000"/>
              </w:rPr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5"/>
              <w:rPr/>
            </w:pPr>
            <w:r>
              <w:rPr/>
              <w:t>Основное мероприятие « Обеспечения первичных мер пожарной безопасности в границах населенных пунктов муниципальных образова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</w:rPr>
            </w:pPr>
            <w:r>
              <w:rPr/>
              <w:t>Расходы муниципального образования на обеспечение мер правовой и социальной защиты добровольных пожарных дружин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 01  С1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Муниципальная программа "Социальное развитие села на 2019-2021гг муниципального образования «Городенский сельсовет" Льгов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0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 Развитие газификации населенных пунктов» программы «Социальное развитие села на 2019-2021гг муниципального образования «Городенский сельсовет"Льгов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0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</w:t>
            </w:r>
            <w:r>
              <w:rPr>
                <w:color w:val="000000"/>
              </w:rPr>
              <w:t xml:space="preserve"> " Развитие газификации населенных пунктов» программы «Социальное развитие села на 2019-2021гг муниципального образования «Городенский сельсовет"Льговского района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0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реализацию мероприятий, направленных на устойчивое развитие сельски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1 S 5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0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1 01 S 5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0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524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524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524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1 С1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524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 01 С1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524,9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 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Обеспечение функционирования местных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01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01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01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 5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 6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86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6 1 00 С1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626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626,2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С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П1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П1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работника, осуществляющего выполнение полномочий от муниципального района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0П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4,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0П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94,5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200 П1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200 П1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00П1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83,7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00П1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83,7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818</w:t>
            </w:r>
          </w:p>
        </w:tc>
      </w:tr>
    </w:tbl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25:00Z</dcterms:created>
  <dc:creator>User</dc:creator>
  <dc:description/>
  <cp:keywords/>
  <dc:language>en-US</dc:language>
  <cp:lastModifiedBy>1</cp:lastModifiedBy>
  <cp:lastPrinted>2019-04-09T09:23:00Z</cp:lastPrinted>
  <dcterms:modified xsi:type="dcterms:W3CDTF">2019-04-19T17:04:00Z</dcterms:modified>
  <cp:revision>7</cp:revision>
  <dc:subject/>
  <dc:title>Приложение № 9</dc:title>
</cp:coreProperties>
</file>