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2296" w:hRule="atLeast"/>
        </w:trPr>
        <w:tc>
          <w:tcPr>
            <w:tcW w:w="9497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7</w:t>
            </w:r>
          </w:p>
          <w:p>
            <w:pPr>
              <w:pStyle w:val="Normal"/>
              <w:ind w:firstLine="48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ind w:firstLine="453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Городенский сельсовет» Льговского района Курской области</w:t>
            </w:r>
          </w:p>
          <w:p>
            <w:pPr>
              <w:pStyle w:val="Normal"/>
              <w:ind w:firstLine="48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бюджете муниципального образования «Городенский сельсовет» Льговского района</w:t>
            </w:r>
          </w:p>
          <w:p>
            <w:pPr>
              <w:pStyle w:val="Normal"/>
              <w:ind w:firstLine="3261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урской области на 2018 год </w:t>
            </w:r>
          </w:p>
          <w:p>
            <w:pPr>
              <w:pStyle w:val="Normal"/>
              <w:ind w:firstLine="3261"/>
              <w:jc w:val="right"/>
              <w:rPr/>
            </w:pPr>
            <w:r>
              <w:rPr>
                <w:sz w:val="22"/>
                <w:szCs w:val="22"/>
              </w:rPr>
              <w:t xml:space="preserve">и на плановый период 2019 и 2020 годов» </w:t>
            </w:r>
          </w:p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12.2017г. № 83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едакции Решения Собрания Депутатов от 16.01.2017 г №90 )</w:t>
            </w:r>
          </w:p>
          <w:p>
            <w:pPr>
              <w:pStyle w:val="Normal"/>
              <w:ind w:firstLine="3261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2"/>
          <w:szCs w:val="22"/>
        </w:rPr>
        <w:t>Распределение бюджетных ассигнований по разделам, подразделам, целевым статьям  (программам муниципального образования «Городенский сельсовет» Курской области  Льговского района и непрограммным направлениям деятельности), группам видов расходов классификации расходов местного бюджета на 2018</w:t>
      </w:r>
      <w:r>
        <w:rPr/>
        <w:t xml:space="preserve"> год</w:t>
      </w:r>
    </w:p>
    <w:tbl>
      <w:tblPr>
        <w:tblW w:w="117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313" w:hRule="atLeast"/>
        </w:trPr>
        <w:tc>
          <w:tcPr>
            <w:tcW w:w="11700" w:type="dxa"/>
            <w:tcBorders/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/>
              <w:t xml:space="preserve">(рублей)                                                      </w:t>
            </w:r>
          </w:p>
          <w:tbl>
            <w:tblPr>
              <w:tblW w:w="10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0"/>
              <w:gridCol w:w="567"/>
              <w:gridCol w:w="567"/>
              <w:gridCol w:w="1701"/>
              <w:gridCol w:w="567"/>
              <w:gridCol w:w="1275"/>
            </w:tblGrid>
            <w:tr>
              <w:trPr>
                <w:trHeight w:val="501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ПР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ЦС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В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Итого расходы</w:t>
                  </w:r>
                </w:p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на 2018 г.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  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 152337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450747,7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ункционирование высшего должностного лица  субъекта Российской Федерации 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42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еспечение функционирования глав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1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42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лав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1 1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42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1 1 00 С14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42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1 1 00 С14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42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92 6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еспечение функционирования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3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92 6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3 1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92 6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3 1 00 С14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92 6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3 1 00 С14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91 7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3 1 00  С14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94 9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Иные меж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3 1 00 С14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5347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8-2020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 497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8-2020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 2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 497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«Осуществление мероприятий в области имущественных и земельных отноше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4 2 01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 497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в области имущественных отнош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4 2 01 С146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 497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 2  01 С146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5 497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6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4 8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Выполнение других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6 1 00 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4 8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6 1 00 С14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4 8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муниципальных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6 1 00 С14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6 1 00 С14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1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еализация мероприятий по распространению официальной информ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С14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 00 С14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ЦИОНАЛЬНАЯ ОБОР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2 611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2 611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2 611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2 611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 2 00  511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2 611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 511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2 611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еспечение пожарной безопасно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Муниципальная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sz w:val="22"/>
                        <w:szCs w:val="22"/>
                      </w:rPr>
                      <w:t>программа</w:t>
                    </w:r>
                  </w:hyperlink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8-2020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 1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сновное мероприятие «Обеспечение первичных мер пожарной безопасности на территори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 1 01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 1 01 С14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 1 01 С14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ЖИЛИЩНО-КОММУНАЛЬНОЕ ХОЗЯЙСТВО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лагоустрой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8-2020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8-2020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3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сновное мероприятие «Осуществление мероприятий по благоустройству территории населенных пунктов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3 01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Мероприятия по благоустройств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3 01 С143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3 01 С143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УЛЬТУРА,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КИНЕМАТОГРАФ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89 22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ульту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89 22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Муниципальная программа </w:t>
                  </w: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«Развитие культуры в Городенском сельсовете Льговского района Курской области на 2018-2020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89 22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дпрограмма «Искусство» муниципальной программы «</w:t>
                  </w: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«Развитие культуры в Городенском сельсовете Льговского района Курской области на 2018-2020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89 22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сновное мероприятие «Обеспечение деятельности культурно-досугового дела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1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89 22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1 С14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89 22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01 1 01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S33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87 53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1 С14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6 700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1 С14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 99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ИЗИЧЕСКАЯ КУЛЬТУРА  И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ассовый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8-2020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8-2020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 3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сновное мероприятие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 3 01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 3 01 С14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 3 01 С14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</w:tr>
          </w:tbl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53:00Z</dcterms:created>
  <dc:creator>User</dc:creator>
  <dc:description/>
  <cp:keywords/>
  <dc:language>en-US</dc:language>
  <cp:lastModifiedBy>1</cp:lastModifiedBy>
  <cp:lastPrinted>2017-11-25T22:09:00Z</cp:lastPrinted>
  <dcterms:modified xsi:type="dcterms:W3CDTF">2018-01-23T07:25:00Z</dcterms:modified>
  <cp:revision>11</cp:revision>
  <dc:subject/>
  <dc:title>Приложение № 9</dc:title>
</cp:coreProperties>
</file>