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1677" w:hRule="atLeast"/>
        </w:trPr>
        <w:tc>
          <w:tcPr>
            <w:tcW w:w="9572" w:type="dxa"/>
            <w:tcBorders/>
          </w:tcPr>
          <w:p>
            <w:pPr>
              <w:pStyle w:val="Normal"/>
              <w:ind w:left="1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ind w:left="1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 решению Собрания депутатов муниципального образования 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>
                <w:sz w:val="22"/>
                <w:szCs w:val="22"/>
              </w:rPr>
              <w:t xml:space="preserve">"Городенский сельсовет" Льговского района Курской области </w:t>
            </w:r>
          </w:p>
          <w:p>
            <w:pPr>
              <w:pStyle w:val="Normal"/>
              <w:ind w:left="1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 бюджете муниципального образования "Городенский сельсовет" 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>
                <w:sz w:val="22"/>
                <w:szCs w:val="22"/>
              </w:rPr>
              <w:t>Льговского района Курской области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на 2017 год и на плановый период 2019 и 2020 годов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2.2017г. № 83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Решения Собрания Депутатов от 16.01.2018 г №90 )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плановый  2019 и 2020 годов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9781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567"/>
              <w:gridCol w:w="567"/>
              <w:gridCol w:w="1559"/>
              <w:gridCol w:w="567"/>
              <w:gridCol w:w="1134"/>
              <w:gridCol w:w="1134"/>
            </w:tblGrid>
            <w:tr>
              <w:trPr>
                <w:trHeight w:val="501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ЦС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 2019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Итого расходы на 2020 год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4563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424 81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0057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88 52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3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5 2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69 0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3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5 2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69 0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5 2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69 0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5 2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69 0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95 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95 02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2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80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7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8-2020 годы»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 2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 2 01 С146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01 С146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1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1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1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1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4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С14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 00 С14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 38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6 04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 38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6 04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 38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6 04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 38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6 04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 2 00  511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 38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6 04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 511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 38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6 04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sz w:val="22"/>
                        <w:szCs w:val="22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сновное мероприятие «Обеспечение первичных мер пожарной безопасности на территории»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первичных мер пожарной безопасности в границах населенных пунктов муниципальных образова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С14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С14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С14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С14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УЛЬТУРА,  КИНЕМАТОГРАФ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31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31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8-2020 годы»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31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8-2020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31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31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3 1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01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S33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2 1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5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 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С14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С14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4:00Z</dcterms:created>
  <dc:creator>User</dc:creator>
  <dc:description/>
  <cp:keywords/>
  <dc:language>en-US</dc:language>
  <cp:lastModifiedBy>1</cp:lastModifiedBy>
  <cp:lastPrinted>2017-11-25T22:11:00Z</cp:lastPrinted>
  <dcterms:modified xsi:type="dcterms:W3CDTF">2018-01-23T07:25:00Z</dcterms:modified>
  <cp:revision>8</cp:revision>
  <dc:subject/>
  <dc:title>Приложение № 9</dc:title>
</cp:coreProperties>
</file>