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Normal"/>
        <w:ind w:firstLine="483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firstLine="4536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Городенский сельсовет» Льговского района Курской области</w:t>
      </w:r>
    </w:p>
    <w:p>
      <w:pPr>
        <w:pStyle w:val="Normal"/>
        <w:ind w:firstLine="483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униципального образования «Городенский сельсовет» Льговского района</w:t>
      </w:r>
    </w:p>
    <w:p>
      <w:pPr>
        <w:pStyle w:val="Normal"/>
        <w:ind w:firstLine="3261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урской области на 2018 год </w:t>
      </w:r>
    </w:p>
    <w:p>
      <w:pPr>
        <w:pStyle w:val="Normal"/>
        <w:ind w:firstLine="3261"/>
        <w:jc w:val="right"/>
        <w:rPr/>
      </w:pPr>
      <w:r>
        <w:rPr>
          <w:sz w:val="22"/>
          <w:szCs w:val="22"/>
        </w:rPr>
        <w:t xml:space="preserve">и на плановый период  2019 и 2020 годов»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01.2017 г №90 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Городенский сельсовет» Льговского района Курской области на плановый  период 2019 и 2020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560"/>
        <w:gridCol w:w="1559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ублей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рублей на  2020 год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9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56 33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24 814,0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 87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 822,0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6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775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75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0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44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56 2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044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6 2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44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6 2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44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626 18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 188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3 4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24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3 4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24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6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5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/>
            </w:pPr>
            <w:r>
              <w:rPr>
                <w:sz w:val="22"/>
                <w:szCs w:val="22"/>
              </w:rPr>
              <w:t>1 06 0604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7 76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764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7 76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76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132 3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 315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7 0505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2 3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315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2 3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2 315,0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2 4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8 992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46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 945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2 01000 00 0000 15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бюджетной системы Российской 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9 07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2 945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00 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 07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945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10 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 07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945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 38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047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 02 35118 00 0000 15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38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47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38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47,00</w:t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3:00Z</dcterms:created>
  <dc:creator>User</dc:creator>
  <dc:description/>
  <cp:keywords/>
  <dc:language>en-US</dc:language>
  <cp:lastModifiedBy>1</cp:lastModifiedBy>
  <cp:lastPrinted>2017-11-25T22:08:00Z</cp:lastPrinted>
  <dcterms:modified xsi:type="dcterms:W3CDTF">2018-01-23T07:21:00Z</dcterms:modified>
  <cp:revision>9</cp:revision>
  <dc:subject/>
  <dc:title/>
</cp:coreProperties>
</file>