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tbl>
      <w:tblPr>
        <w:tblW w:w="100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  <w:gridCol w:w="374"/>
      </w:tblGrid>
      <w:tr>
        <w:trPr>
          <w:trHeight w:val="2296" w:hRule="atLeast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3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sz w:val="22"/>
                <w:szCs w:val="22"/>
              </w:rPr>
              <w:t>к   решению Собрания  депутатов Городенского сельсовета Льговского района Курской области</w:t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 Городенского сельсовета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sz w:val="22"/>
                <w:szCs w:val="22"/>
              </w:rPr>
              <w:t>Льговского района Курской области на 2018 год и на плановый период 2019  и 2020 годов»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7г. № 83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Решения Собрания Депутатов от 16.01.2018 г №90 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муниципальных внутренних заимствований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2018 год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4289"/>
              <w:gridCol w:w="4080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ы заимствований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ъем привлечения средств в 2018 году ( рублей)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Государственные ценные бумаги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4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ы кредитных организаций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394"/>
              <w:gridCol w:w="4049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ы заимствований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ъем погашения средств в 2017 году ( рублей)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ые ценные бумаги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ы кредитных организаций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8:00Z</dcterms:created>
  <dc:creator>ТолькоДляТестов</dc:creator>
  <dc:description/>
  <cp:keywords/>
  <dc:language>en-US</dc:language>
  <cp:lastModifiedBy>1</cp:lastModifiedBy>
  <cp:lastPrinted>2017-11-25T22:17:00Z</cp:lastPrinted>
  <dcterms:modified xsi:type="dcterms:W3CDTF">2018-01-23T07:25:00Z</dcterms:modified>
  <cp:revision>3</cp:revision>
  <dc:subject/>
  <dc:title>СОБРАНИЕ ДЕПУТАТОВ ДОЛГОБУДСКОГО СЕЛЬСОВЕТА БЕЛОВСКОГО КУРСКОЙ ОБЛАСТИ</dc:title>
</cp:coreProperties>
</file>