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ind w:firstLine="483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firstLine="4536"/>
        <w:jc w:val="right"/>
        <w:rPr/>
      </w:pPr>
      <w:r>
        <w:rPr>
          <w:sz w:val="22"/>
          <w:szCs w:val="22"/>
        </w:rPr>
        <w:t>муниципального образования «Городенский сельсовет» Льгов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326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кой области на 2018 год </w:t>
      </w:r>
    </w:p>
    <w:p>
      <w:pPr>
        <w:pStyle w:val="Normal"/>
        <w:ind w:firstLine="32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на плановый период  2019 и 2020 годов»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5.12.2017г. № 8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Собрания Депутатов от 16.01.2017 г №90 )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Поступления доходов в бюджет  муниципального образования «Городенский сельсовет» Льговского района Курской области в 2018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497"/>
      </w:tblGrid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ублей на 2018 год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9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06 964,00</w:t>
            </w:r>
          </w:p>
        </w:tc>
      </w:tr>
      <w:tr>
        <w:trPr>
          <w:trHeight w:val="32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 310,00</w:t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7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07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3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20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54 237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7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7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26 188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24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24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32 764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7 764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7 764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132 315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7 05050 0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2 315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 поселени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2 315,00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75 654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5 654,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0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3 043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0 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я на выравнивание бюджетной обеспеченности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181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181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3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 862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3 1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 862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03000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 611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35118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611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611,0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1:00Z</dcterms:created>
  <dc:creator>User</dc:creator>
  <dc:description/>
  <cp:keywords/>
  <dc:language>en-US</dc:language>
  <cp:lastModifiedBy>1</cp:lastModifiedBy>
  <cp:lastPrinted>2017-11-25T22:07:00Z</cp:lastPrinted>
  <dcterms:modified xsi:type="dcterms:W3CDTF">2018-01-23T07:20:00Z</dcterms:modified>
  <cp:revision>14</cp:revision>
  <dc:subject/>
  <dc:title/>
</cp:coreProperties>
</file>