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1418"/>
        <w:gridCol w:w="1417"/>
        <w:gridCol w:w="267"/>
      </w:tblGrid>
      <w:tr>
        <w:trPr>
          <w:trHeight w:val="540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брания  депутатов Городенского  сельсовет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говского  района  Курской области  «О бюджете 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енского сельсовета Льговского района Курской области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8 год и на плановый период 2019 и 2020 годов»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2.2017г. № 83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Решения Собрания Депутатов от 16.01.2017 г №90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сточники внутреннего финансирования дефицит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стного бюджета на  плановый период 2019 и 2020 годов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</w:t>
            </w:r>
            <w:r>
              <w:rPr>
                <w:sz w:val="22"/>
                <w:szCs w:val="22"/>
                <w:lang w:val="ru-RU"/>
              </w:rPr>
              <w:t>руб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Код бюджетной классификации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</w:t>
            </w:r>
            <w:r>
              <w:rPr>
                <w:b/>
                <w:sz w:val="22"/>
                <w:szCs w:val="22"/>
              </w:rPr>
              <w:t>и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мма на 2019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мма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на 2020 год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 456 3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 424 81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 456 3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1 424 81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 456 3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1 424 81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 1 456 3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1 424 81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56 3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4 81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 456 3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4 81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 456 3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4 81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 456 3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4 814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47:00Z</dcterms:created>
  <dc:creator>user</dc:creator>
  <dc:description/>
  <cp:keywords/>
  <dc:language>en-US</dc:language>
  <cp:lastModifiedBy>1</cp:lastModifiedBy>
  <cp:lastPrinted>2017-11-11T14:43:00Z</cp:lastPrinted>
  <dcterms:modified xsi:type="dcterms:W3CDTF">2018-01-23T07:24:00Z</dcterms:modified>
  <cp:revision>5</cp:revision>
  <dc:subject/>
  <dc:title>Приложение 1</dc:title>
</cp:coreProperties>
</file>