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</w:t>
      </w:r>
      <w:r>
        <w:rPr/>
        <w:t>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3.08.2019 г №152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67"/>
        <w:gridCol w:w="5386"/>
        <w:gridCol w:w="1493"/>
        <w:gridCol w:w="208"/>
      </w:tblGrid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29 128,44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114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 114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01 02030 010000 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2,00</w:t>
            </w:r>
          </w:p>
        </w:tc>
      </w:tr>
      <w:tr>
        <w:trPr>
          <w:trHeight w:val="20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236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36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36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1 30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5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3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 16 00000 00 0000 00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 33000 00 0000 14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 33050 10 0000 14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 536 81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1 91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5 277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 06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48 06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 02  20000  00 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 02  29999  1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 02 40000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  </w:t>
            </w:r>
            <w:r>
              <w:rPr>
                <w:rFonts w:cs="Arial" w:ascii="Arial" w:hAnsi="Arial"/>
                <w:b/>
                <w:color w:val="000000"/>
              </w:rPr>
              <w:t>847 8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2 07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 0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07 05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 0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07 0503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 0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19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9 00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 19 6001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21:00Z</dcterms:created>
  <dc:creator>User</dc:creator>
  <dc:description/>
  <cp:keywords/>
  <dc:language>en-US</dc:language>
  <cp:lastModifiedBy>Сельсовет</cp:lastModifiedBy>
  <cp:lastPrinted>2019-01-23T11:47:00Z</cp:lastPrinted>
  <dcterms:modified xsi:type="dcterms:W3CDTF">2019-08-27T06:49:00Z</dcterms:modified>
  <cp:revision>4</cp:revision>
  <dc:subject/>
  <dc:title/>
</cp:coreProperties>
</file>