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енский сельсовет» 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Льговского района Курской области на 2019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на плановый  период 2020 и 2021 годов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4.12.2018 г. № 124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(в редакции Решения Собрания Депутатов от 23.08.2019 г №152)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>
          <w:trHeight w:val="670" w:hRule="atLeast"/>
        </w:trPr>
        <w:tc>
          <w:tcPr>
            <w:tcW w:w="93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 Городенского сельсовета Льговского района Курской области на 2019 год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1843"/>
      </w:tblGrid>
      <w:tr>
        <w:trPr>
          <w:trHeight w:val="8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Сумма  на 2019 год рублей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0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 406,98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 406,98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 406,98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4 729 128,44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4 729 128,44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4 729 128,44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 729 128,44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 848 535,42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8 535,42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8 535,42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8 535,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55:00Z</dcterms:created>
  <dc:creator>User</dc:creator>
  <dc:description/>
  <cp:keywords/>
  <dc:language>en-US</dc:language>
  <cp:lastModifiedBy>Сельсовет</cp:lastModifiedBy>
  <cp:lastPrinted>2019-01-23T11:40:00Z</cp:lastPrinted>
  <dcterms:modified xsi:type="dcterms:W3CDTF">2019-08-27T10:32:00Z</dcterms:modified>
  <cp:revision>6</cp:revision>
  <dc:subject/>
  <dc:title/>
</cp:coreProperties>
</file>