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402" w:hanging="0"/>
        <w:jc w:val="right"/>
        <w:rPr/>
      </w:pPr>
      <w:r>
        <w:rPr/>
        <w:t>Приложение № 9</w:t>
      </w:r>
    </w:p>
    <w:p>
      <w:pPr>
        <w:pStyle w:val="Normal"/>
        <w:jc w:val="right"/>
        <w:rPr/>
      </w:pPr>
      <w:r>
        <w:rPr/>
        <w:t>к решению Собрания депутатов 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Городенский сельсовет» Льговского района Курской области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«Городенский сельсовет» </w:t>
      </w:r>
    </w:p>
    <w:p>
      <w:pPr>
        <w:pStyle w:val="Normal"/>
        <w:jc w:val="right"/>
        <w:rPr/>
      </w:pPr>
      <w:r>
        <w:rPr/>
        <w:t xml:space="preserve">Льговского района Курской области на 2019 год </w:t>
      </w:r>
    </w:p>
    <w:p>
      <w:pPr>
        <w:pStyle w:val="Normal"/>
        <w:jc w:val="right"/>
        <w:rPr/>
      </w:pPr>
      <w:r>
        <w:rPr/>
        <w:t>и на плановый  период 2020 и 2021 годов»</w:t>
      </w:r>
    </w:p>
    <w:p>
      <w:pPr>
        <w:pStyle w:val="Normal"/>
        <w:ind w:left="3402" w:hanging="0"/>
        <w:jc w:val="right"/>
        <w:rPr/>
      </w:pPr>
      <w:r>
        <w:rPr/>
        <w:t xml:space="preserve"> </w:t>
      </w:r>
      <w:r>
        <w:rPr/>
        <w:t>от 14.12.2018 г. № 124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sz w:val="22"/>
          <w:szCs w:val="22"/>
        </w:rPr>
        <w:t>(в редакции Решения Собрания Депутатов от 23.08.2019 г №152)</w:t>
      </w:r>
    </w:p>
    <w:p>
      <w:pPr>
        <w:pStyle w:val="Normal"/>
        <w:ind w:left="340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28" w:hanging="0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Городенского сельсовета Льговского района Курской области Курской области и непрограммным направлениям деятельности), группам видов расходов на 2019 год</w:t>
      </w:r>
    </w:p>
    <w:p>
      <w:pPr>
        <w:pStyle w:val="Normal"/>
        <w:ind w:right="28" w:hanging="0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701"/>
        <w:gridCol w:w="992"/>
        <w:gridCol w:w="1417"/>
      </w:tblGrid>
      <w:tr>
        <w:trPr>
          <w:trHeight w:val="50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firstLine="142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19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8535,4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 в Городенском сельсовете Льговского района Курской области на 2019-2021 годы»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584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Искусство» муниципальной программы «</w:t>
            </w:r>
            <w:r>
              <w:rPr>
                <w:bCs/>
              </w:rPr>
              <w:t>«Развитие культуры в Городенском сельсовете Льговского района Курской области на 2019-2021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584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деятельности культурно-досугового де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584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на заработную плату и начисления на выплаты по оплате труда работникам учреждений культуры муниципальных образований, городских 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1 13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98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работная плата и начисления на выплаты по оплате труда работников учреждений культуры муниципальных образований городских и сельских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1 13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98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96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 101 С1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 9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 9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Городенского сельсовета Льговского района Курской области на 2019-2021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5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Проведение муниципальной политики в области имущественных  и земельных отношений» муниципальной программы «Управление муниципальным имуществом и земельными ресурсами Городенского сельсовета Льговского района Курской области на 2019-2021 годы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5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305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имущественных отно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 01 С14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305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1 С14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305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9-2021год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48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Обеспечение качественными услугами ЖКХ населения муниципального образования «Городенский сельсовет» Льговского района Курской области» муниципальной программы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9-2021 год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48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по благоустройству территории населенных пунк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3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48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48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48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19-2021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  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19-2021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"Совершенствование системы физического воспитания для различных групп и категорий населения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1 С14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01С14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>
                <w:color w:val="000000"/>
              </w:rPr>
            </w:pPr>
            <w:r>
              <w:rPr/>
              <w:t xml:space="preserve">Муниципальная </w:t>
            </w:r>
            <w:hyperlink r:id="rId2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19-2021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>
                <w:color w:val="000000"/>
              </w:rPr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19-2021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/>
            </w:pPr>
            <w:r>
              <w:rPr/>
              <w:t>Основное мероприятие « Обеспечения первичных мер пожарной безопасности в границах населенных пунктов муниципальных образова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/>
              <w:t>Расходы муниципального образования на обеспечение мер правовой и социальной защиты добровольных пожарных дружин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1  С1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 00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0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19-2021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2 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0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организация мероприятий по предупреждению и ликвидации чрезвычайных ситуаций.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, по созданию, содержанию и организации деятельности аварийно-спасательных служб и (или) аварийно-спасательных формирований на территории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2  С1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0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муниципального образования на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, по созданию, содержанию и организации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1  С1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0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1  С1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0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"Социальное развитие села на 2018-2020гг муниципального образования «Городенский сельсовет" Льговского района Курской области</w:t>
            </w:r>
          </w:p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4,2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" Развитие газификации населенных пунктов» программы «Социальное развитие села на 2018-2020гг муниципального образования «Городенский сельсовет"Льговского района Курской области</w:t>
            </w:r>
          </w:p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4,2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  <w:r>
              <w:rPr>
                <w:color w:val="000000"/>
                <w:sz w:val="22"/>
                <w:szCs w:val="22"/>
              </w:rPr>
              <w:t xml:space="preserve"> " Развитие газификации населенных пунктов» программы «Социальное развитие села на 2018-2020гг муниципального образования «Городенский сельсовет"Льговского района Ку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4,2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реализацию мероприятий, направленных на устойчивое развитие сельских территорий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1 01 S 56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49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1 01 S 56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49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реализацию мероприятий, направленных на устойчивое развитие сельских территорий</w:t>
            </w:r>
          </w:p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1 01 S 56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535,2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1 01 S 56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9535,2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«Развитие и укрепление материально-технической базы муниципального образования «Городенский сельсовет Льговского района Кур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 784,9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Материально-техническое обеспечение учреждений и формирование имиджа Городенского сельсовета Льговского района Курской области на 2019-2021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 784,9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Материально-техническое обеспечение учреждений и формирование имиджа Городенского сельсовета Льговского района Кур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 784,9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1 01 С14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 784,9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1 01 С14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 784,9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 1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 С1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6 1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6 1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Обеспечение функционирования местных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7175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3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7175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7175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 5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25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6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86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6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86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6 1 00 С14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86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6 1 00 С14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86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626,2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626,2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С14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С14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П14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П14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работника, осуществляющего выполнение полномочий от муниципального района сельским посел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00П1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94,5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00П1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94,5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Иные межбюджетные трансферты на осуществление переданных полномочий муниципального района по сохранению, использованию и популяризации объектов культурного наследия (памятников истории и культуры)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 200 П14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 200 П14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00П14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83,7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00П14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83,7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81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818</w:t>
            </w:r>
          </w:p>
        </w:tc>
      </w:tr>
    </w:tbl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Знак"/>
    <w:basedOn w:val="Style13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A03322DA1BBA42282C9440EEF08E6CC43400635U6VAM" TargetMode="External"/><Relationship Id="rId3" Type="http://schemas.openxmlformats.org/officeDocument/2006/relationships/hyperlink" Target="consultantplus://offline/ref=C6EF3AE28B6C46D1117CBBA251A07B11C6C7C5768D67618A03322DA1BBA42282C9440EEF08E6CC43400635U6VA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8:54:00Z</dcterms:created>
  <dc:creator>User</dc:creator>
  <dc:description/>
  <cp:keywords/>
  <dc:language>en-US</dc:language>
  <cp:lastModifiedBy>Сельсовет</cp:lastModifiedBy>
  <cp:lastPrinted>2019-04-09T09:23:00Z</cp:lastPrinted>
  <dcterms:modified xsi:type="dcterms:W3CDTF">2019-08-27T10:39:00Z</dcterms:modified>
  <cp:revision>4</cp:revision>
  <dc:subject/>
  <dc:title>Приложение № 9</dc:title>
</cp:coreProperties>
</file>