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ГОРОДЕНСКОГО СЕЛЬСОВЕТА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ЛЬГОВСКОГО РАЙОНА КУРСКОЙ ОБЛАСТИ</w:t>
      </w:r>
    </w:p>
    <w:p>
      <w:pPr>
        <w:pStyle w:val="Heading5"/>
        <w:ind w:left="1008" w:hanging="1008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imes New Roman"/>
          <w:b w:val="false"/>
          <w:i/>
          <w:sz w:val="22"/>
          <w:szCs w:val="22"/>
          <w:lang w:val="ru-RU"/>
        </w:rPr>
      </w:r>
    </w:p>
    <w:p>
      <w:pPr>
        <w:pStyle w:val="Heading5"/>
        <w:ind w:left="1008" w:hanging="1008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3.08.2019 года                                             № 1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 внесении изменений и дополнений в  решение Собрания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депутатов   Городенского  сельсовета   Льговского  района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Курской области от 14.12.2018 года № 124  «О бюджете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муниципального  образования    «Городенский   сельсовет»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Льговского    района    Курской    области    на   2019  год и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плановый период 2020 и 2021 годов»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</w:t>
      </w:r>
      <w:r>
        <w:rPr>
          <w:lang w:val="ru-RU"/>
        </w:rPr>
        <w:t xml:space="preserve">         </w:t>
      </w:r>
      <w:r>
        <w:rPr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Уставом муниципального образования «Городенский сельсовет», решением Собрания депутатов Городенского сельсовета №124  от 14.12.2018 года «О бюджете муниципального образования «Городенский сельсовет» Льговского района Курской области на 2019 год и на плановый период 2020 и 2021 годов», Собрание депутатов Городенского сельсовета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ЕШ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Внести в решение Собрание депутатов Городенского сельсовета Льг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  14.12.2018г.   № 124  «О  бюджете   муниципального образования «Городенский сельсовет» Льговского района Курской  области  на  2019 год и на плановый период 2020 и 2021 годов » (газета  «Курьер» от 21.12.2018 года   № 102 (2786) следующие изменения и допол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Статью 1, статью 2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твердить основные характеристики бюджета Городенского сельсовета  Льговского района Курской области  на 2019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огнозируемый общий объем доходов местного бюджета в сумме 4 729 128 рублей 44 копей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щий объем расходов местного бюджета в сумме 4 848 535 рублей 42 копей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вышение расходов над доходами (дефицит) бюджета муниципального образования «Городенский сельсовет» Льговского района Курской области в сумме 119 406 рублей 98 копеек.</w:t>
      </w:r>
    </w:p>
    <w:p>
      <w:pPr>
        <w:pStyle w:val="Style25"/>
        <w:jc w:val="both"/>
        <w:rPr>
          <w:rFonts w:cs="Times New Roman"/>
          <w:szCs w:val="24"/>
          <w:lang w:eastAsia="ar-SA" w:bidi="ar-SA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. Приложения №3,№5,№7,№9,№№16 изложить в новой редакции (прилагаются)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Настоящее решение вступает в силу со дня подписания и подлежит обнародованию на информационных стендах, размещению на сайте и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Городенского сельсовета Льговского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района Курской области                                                                            А. К. Барсегян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lang w:val="ru-RU"/>
        </w:rPr>
        <w:t>Глава Городенского сельсовет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Льговского района                                                                                     А.М. Сенаторов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972" w:hanging="432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76" w:hanging="576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5364" w:hanging="864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Название Знак"/>
    <w:basedOn w:val="1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1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Style12">
    <w:name w:val="Текст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6"/>
    <w:qFormat/>
    <w:rPr>
      <w:b/>
      <w:bCs/>
      <w:sz w:val="24"/>
      <w:szCs w:val="24"/>
      <w:lang w:val="ru-RU" w:bidi="ar-SA"/>
    </w:rPr>
  </w:style>
  <w:style w:type="character" w:styleId="31">
    <w:name w:val="Заголовок 3 Знак"/>
    <w:basedOn w:val="Style6"/>
    <w:qFormat/>
    <w:rPr>
      <w:b/>
      <w:bCs/>
      <w:szCs w:val="24"/>
      <w:lang w:val="ru-RU" w:bidi="ar-SA"/>
    </w:rPr>
  </w:style>
  <w:style w:type="character" w:styleId="4">
    <w:name w:val="Заголовок 4 Знак"/>
    <w:basedOn w:val="Style6"/>
    <w:qFormat/>
    <w:rPr>
      <w:b/>
      <w:bCs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36"/>
      <w:lang w:val="ru-RU" w:bidi="ar-SA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6"/>
    <w:qFormat/>
    <w:rPr>
      <w:b/>
      <w:bCs/>
      <w:sz w:val="24"/>
      <w:szCs w:val="22"/>
      <w:lang w:val="ru-RU" w:bidi="ar-SA"/>
    </w:rPr>
  </w:style>
  <w:style w:type="character" w:styleId="Style13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с отступом Знак"/>
    <w:basedOn w:val="Style6"/>
    <w:qFormat/>
    <w:rPr>
      <w:b/>
      <w:bCs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Cs w:val="24"/>
      <w:lang w:val="en-US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lang w:val="ru-RU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  <w:lang w:val="ru-RU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/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  <w:lang w:val="ru-RU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43:00Z</dcterms:created>
  <dc:creator>Бухгалтер</dc:creator>
  <dc:description/>
  <cp:keywords/>
  <dc:language>en-US</dc:language>
  <cp:lastModifiedBy>Сельсовет</cp:lastModifiedBy>
  <cp:lastPrinted>2019-08-27T08:49:00Z</cp:lastPrinted>
  <dcterms:modified xsi:type="dcterms:W3CDTF">2019-08-27T05:49:00Z</dcterms:modified>
  <cp:revision>4</cp:revision>
  <dc:subject/>
  <dc:title>СОБРАНИЕ ДЕПУТАТОВ</dc:title>
</cp:coreProperties>
</file>