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к проекту решения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от _____ г. № ___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21 год и на плановый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в 2021 год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418"/>
        <w:gridCol w:w="1149"/>
        <w:gridCol w:w="4819"/>
        <w:gridCol w:w="1985"/>
      </w:tblGrid>
      <w:tr>
        <w:trPr>
          <w:trHeight w:val="218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1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873 494,00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 004 684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1 325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1 325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6 200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 124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 05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8 313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  05 03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 313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  05 03010 01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8 31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905 046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1 16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1 16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 885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3 885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3 885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 868 810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868 810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31 81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16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тации 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7 99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6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27 99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2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3 82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3 825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 728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728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9999 1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728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\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9 267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 267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 267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</w:tc>
        <w:tc>
          <w:tcPr>
            <w:tcW w:w="7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7:00Z</dcterms:created>
  <dc:creator>User</dc:creator>
  <dc:description/>
  <cp:keywords/>
  <dc:language>en-US</dc:language>
  <cp:lastModifiedBy>Сельсовет</cp:lastModifiedBy>
  <cp:lastPrinted>2020-11-17T14:31:00Z</cp:lastPrinted>
  <dcterms:modified xsi:type="dcterms:W3CDTF">2020-11-17T11:34:00Z</dcterms:modified>
  <cp:revision>13</cp:revision>
  <dc:subject/>
  <dc:title/>
</cp:coreProperties>
</file>